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KRAJSKÉ PLAVECKÉ ZDRUŽENIE BANSKÁ BYSTRICA</w:t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a</w:t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jc w:val="center"/>
        <w:rPr>
          <w:b/>
          <w:b/>
          <w:sz w:val="17"/>
          <w:szCs w:val="17"/>
        </w:rPr>
      </w:pPr>
      <w:r>
        <w:rPr>
          <w:b/>
          <w:sz w:val="32"/>
        </w:rPr>
        <w:t>Plavecký klub Banská Štiavnica</w:t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  <w:lang w:val="en-US" w:eastAsia="en-US"/>
        </w:rPr>
      </w:pPr>
      <w:r>
        <w:rPr>
          <w:b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780</wp:posOffset>
                </wp:positionH>
                <wp:positionV relativeFrom="paragraph">
                  <wp:posOffset>12700</wp:posOffset>
                </wp:positionV>
                <wp:extent cx="6187440" cy="544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54457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byajn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Obyajn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  <w:t>1. ročník</w:t>
                            </w:r>
                          </w:p>
                          <w:p>
                            <w:pPr>
                              <w:pStyle w:val="Obyajn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Obyajn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  <w:t>Banskobystrický</w:t>
                            </w:r>
                          </w:p>
                          <w:p>
                            <w:pPr>
                              <w:pStyle w:val="Obyajn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  <w:t>plavecký pohár</w:t>
                            </w:r>
                          </w:p>
                          <w:p>
                            <w:pPr>
                              <w:pStyle w:val="Obyajn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  <w:t>pre rok 2005</w:t>
                            </w:r>
                          </w:p>
                          <w:p>
                            <w:pPr>
                              <w:pStyle w:val="Obyajn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Obyajn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  <w:t>4. kol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7.2pt;height:428.8pt;mso-wrap-distance-left:9.05pt;mso-wrap-distance-right:9.05pt;mso-wrap-distance-top:0pt;mso-wrap-distance-bottom:0pt;margin-top:1pt;mso-position-vertical-relative:text;margin-left:21.4pt;mso-position-horizontal-relative:text">
                <v:textbox>
                  <w:txbxContent>
                    <w:p>
                      <w:pPr>
                        <w:pStyle w:val="Obyajn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Obyajn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  <w:t>1. ročník</w:t>
                      </w:r>
                    </w:p>
                    <w:p>
                      <w:pPr>
                        <w:pStyle w:val="Obyajn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Obyajn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  <w:t>Banskobystrický</w:t>
                      </w:r>
                    </w:p>
                    <w:p>
                      <w:pPr>
                        <w:pStyle w:val="Obyajn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  <w:t>plavecký pohár</w:t>
                      </w:r>
                    </w:p>
                    <w:p>
                      <w:pPr>
                        <w:pStyle w:val="Obyajn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  <w:t>pre rok 2005</w:t>
                      </w:r>
                    </w:p>
                    <w:p>
                      <w:pPr>
                        <w:pStyle w:val="Obyajn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Obyajn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  <w:t>4. kol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Miesto:</w:t>
      </w:r>
      <w:r>
        <w:rPr>
          <w:rFonts w:cs="Courier New" w:ascii="Courier New" w:hAnsi="Courier New"/>
          <w:sz w:val="28"/>
        </w:rPr>
        <w:t xml:space="preserve"> Krytá plaváreň Banská Štiavnica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Bazén:</w:t>
      </w:r>
      <w:r>
        <w:rPr>
          <w:rFonts w:cs="Courier New" w:ascii="Courier New" w:hAnsi="Courier New"/>
          <w:sz w:val="28"/>
        </w:rPr>
        <w:t xml:space="preserve"> 25m / 5 dráh, obrátky hladké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Dátum:</w:t>
      </w:r>
      <w:r>
        <w:rPr>
          <w:rFonts w:cs="Courier New" w:ascii="Courier New" w:hAnsi="Courier New"/>
          <w:sz w:val="28"/>
        </w:rPr>
        <w:t xml:space="preserve"> 5.11.2005, začiatok pretekov o 8.30 hod.</w:t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>Teplota vody:</w:t>
      </w:r>
      <w:r>
        <w:rPr>
          <w:rFonts w:cs="Courier New" w:ascii="Courier New" w:hAnsi="Courier New"/>
          <w:sz w:val="28"/>
        </w:rPr>
        <w:t xml:space="preserve"> 26,5°C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Teplota vzduchu:</w:t>
      </w:r>
      <w:r>
        <w:rPr>
          <w:rFonts w:cs="Courier New" w:ascii="Courier New" w:hAnsi="Courier New"/>
          <w:sz w:val="28"/>
        </w:rPr>
        <w:t xml:space="preserve"> 28°C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Hlavný rozhodca:</w:t>
      </w:r>
      <w:r>
        <w:rPr>
          <w:rFonts w:cs="Courier New" w:ascii="Courier New" w:hAnsi="Courier New"/>
          <w:sz w:val="28"/>
        </w:rPr>
        <w:t xml:space="preserve"> Karol Melcer, I.</w:t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časy boli merané digitálnymi stopkami.</w:t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24"/>
          <w:szCs w:val="24"/>
        </w:rPr>
      </w:pPr>
      <w:r>
        <w:rPr>
          <w:b/>
        </w:rPr>
        <w:t>Na pretekoch štartovali aj plavci neregistrovaní v SPF (pozn. N pri mene).</w:t>
      </w:r>
      <w:r>
        <w:br w:type="page"/>
      </w:r>
    </w:p>
    <w:p>
      <w:pPr>
        <w:pStyle w:val="Heading"/>
        <w:rPr/>
      </w:pPr>
      <w:r>
        <w:rPr/>
        <w:t>Slovenská plavecká federác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/>
      </w:pPr>
      <w:r>
        <w:rPr/>
        <w:t>ROZHODCOVSKÝ ZBOR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/>
      </w:pPr>
      <w:r>
        <w:rPr>
          <w:b/>
          <w:bCs/>
          <w:i/>
          <w:iCs/>
        </w:rPr>
        <w:t>Konané v: Banskej Štiavnici</w:t>
        <w:tab/>
        <w:tab/>
        <w:t>Banskobystrický plavecký pohár 2005</w:t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/>
      </w:pPr>
      <w:r>
        <w:rPr>
          <w:b/>
          <w:bCs/>
          <w:i/>
          <w:iCs/>
        </w:rPr>
        <w:t>Dátum: 5.11.2005</w:t>
        <w:tab/>
        <w:tab/>
        <w:tab/>
        <w:t>1. ročník, 4. kolo</w:t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azén: 25-m/5- dráh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>Meno a priezvisko</w:t>
        <w:tab/>
        <w:tab/>
        <w:tab/>
        <w:t>trieda</w:t>
        <w:tab/>
        <w:tab/>
        <w:t>podpis</w:t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iaditeľ pretekov</w:t>
        <w:tab/>
        <w:tab/>
        <w:t>:</w:t>
        <w:tab/>
        <w:t>Ing. Adamský Marián</w:t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vný časomerač</w:t>
        <w:tab/>
        <w:tab/>
        <w:t>:</w:t>
        <w:tab/>
        <w:t>Ing. Rajčok Vladimír</w:t>
        <w:tab/>
        <w:tab/>
        <w:tab/>
        <w:t>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Štartér</w:t>
        <w:tab/>
        <w:tab/>
        <w:t>:</w:t>
        <w:tab/>
        <w:t>Ing. Ján Čamaj</w:t>
        <w:tab/>
        <w:tab/>
        <w:tab/>
        <w:t>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vný cieľový rozhodca</w:t>
        <w:tab/>
        <w:tab/>
        <w:t>:</w:t>
        <w:tab/>
        <w:t>Ing. Barančok Peter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lavecký spôsob</w:t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mocný štartér</w:t>
        <w:tab/>
        <w:tab/>
        <w:t>:</w:t>
        <w:tab/>
        <w:t>Maruniaková Monika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ieľový rozhodca</w:t>
        <w:tab/>
        <w:t>Ľ</w:t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ab/>
        <w:t>P</w:t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Časomerači</w:t>
        <w:tab/>
        <w:t>D1</w:t>
        <w:tab/>
        <w:t>:Šuranková Markéta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2</w:t>
        <w:tab/>
        <w:t>:Čamajová Blanka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3</w:t>
        <w:tab/>
        <w:t>:Zubek Vladimír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4</w:t>
        <w:tab/>
        <w:t>:Rajčoková Adriana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5</w:t>
        <w:tab/>
        <w:t>:Gloriková Jana</w:t>
        <w:tab/>
        <w:tab/>
        <w:tab/>
        <w:t>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áhradní časomerači</w:t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vný obrátkový</w:t>
        <w:tab/>
        <w:tab/>
        <w:t>:</w:t>
        <w:tab/>
        <w:t>Beňo Alexander</w:t>
        <w:tab/>
        <w:tab/>
        <w:tab/>
        <w:t>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/>
      </w:pPr>
      <w:r>
        <w:rPr>
          <w:b/>
          <w:bCs/>
          <w:i/>
          <w:iCs/>
        </w:rPr>
        <w:t>Obrátkoví rozhodcovia</w:t>
        <w:tab/>
        <w:t>D2</w:t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3</w:t>
        <w:tab/>
        <w:t>:Benčaj Igor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4</w:t>
        <w:tab/>
        <w:t>:Ing. Totkovič Ján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5</w:t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6</w:t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ýsledky-počítač</w:t>
        <w:tab/>
        <w:tab/>
        <w:t>:</w:t>
        <w:tab/>
        <w:t>Ing. Rajčok Vladimír</w:t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ŠTK</w:t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ektrická časomiera</w:t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ásateľ</w:t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iplomy</w:t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kár</w:t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edúci protokolu</w:t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spodár</w:t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vný rozhodca</w:t>
        <w:tab/>
        <w:tab/>
        <w:t>:</w:t>
        <w:tab/>
        <w:t>Melcer Karol</w:t>
        <w:tab/>
        <w:tab/>
        <w:tab/>
        <w:t>I.</w:t>
        <w:tab/>
        <w:tab/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2694" w:leader="none"/>
          <w:tab w:val="left" w:pos="3828" w:leader="none"/>
          <w:tab w:val="left" w:pos="7513" w:leader="none"/>
          <w:tab w:val="left" w:pos="8647" w:leader="none"/>
        </w:tabs>
        <w:spacing w:lineRule="auto" w:line="288"/>
        <w:rPr>
          <w:b/>
          <w:b/>
          <w:bCs/>
          <w:i/>
          <w:i/>
          <w:iCs/>
          <w:sz w:val="17"/>
          <w:szCs w:val="17"/>
        </w:rPr>
      </w:pPr>
      <w:r>
        <w:rPr>
          <w:b/>
          <w:bCs/>
          <w:i/>
          <w:iCs/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1 -   100 m motýlik    Muži, 8.30 hod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Šimun Miroslav</w:t>
        <w:tab/>
        <w:t>77</w:t>
        <w:tab/>
        <w:t>UMB</w:t>
        <w:tab/>
        <w:t xml:space="preserve"> 1:15.22</w:t>
        <w:tab/>
        <w:t xml:space="preserve"> 30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0.0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1 -   100 m motýlik    Juniori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Olexa Peter</w:t>
        <w:tab/>
        <w:t>87</w:t>
        <w:tab/>
        <w:t>UMB</w:t>
        <w:tab/>
        <w:t xml:space="preserve"> 1:00.70</w:t>
        <w:tab/>
        <w:t xml:space="preserve"> 57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7.6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Pavlík Ján</w:t>
        <w:tab/>
        <w:t>89</w:t>
        <w:tab/>
        <w:t>UMB</w:t>
        <w:tab/>
        <w:t xml:space="preserve"> 1:05.80</w:t>
        <w:tab/>
        <w:t xml:space="preserve"> 45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9.1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ucbel Dušan</w:t>
        <w:tab/>
        <w:t>90</w:t>
        <w:tab/>
        <w:t>UMB</w:t>
        <w:tab/>
        <w:t xml:space="preserve"> 1:09.61</w:t>
        <w:tab/>
        <w:t xml:space="preserve"> 38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0.9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1 -   100 m motýlik    Žiaci A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Dikácz David</w:t>
        <w:tab/>
        <w:t>92</w:t>
        <w:tab/>
        <w:t>UMB</w:t>
        <w:tab/>
        <w:t xml:space="preserve"> 1:16.92</w:t>
        <w:tab/>
        <w:t xml:space="preserve"> 28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3.8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Adamják Tomáš</w:t>
        <w:tab/>
        <w:t>92</w:t>
        <w:tab/>
        <w:t>UMB</w:t>
        <w:tab/>
        <w:t xml:space="preserve"> 1:28.84</w:t>
        <w:tab/>
        <w:t xml:space="preserve"> 18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6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1 -   100 m motýlik    Žiaci B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Ivanič Michal</w:t>
        <w:tab/>
        <w:t>94</w:t>
        <w:tab/>
        <w:t>PkBŠ</w:t>
        <w:tab/>
        <w:t xml:space="preserve"> 1:27.94</w:t>
        <w:tab/>
        <w:t xml:space="preserve"> 18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1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2 -   100 m motýlik    Žiačky B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ajtánová Michaela</w:t>
        <w:tab/>
        <w:t>94</w:t>
        <w:tab/>
        <w:t>UMB</w:t>
        <w:tab/>
        <w:t xml:space="preserve"> 1:28.82</w:t>
        <w:tab/>
        <w:t xml:space="preserve"> 26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9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2 -   100 m motýlik    Žiačky C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ováčová Ingrid</w:t>
        <w:tab/>
        <w:t>95</w:t>
        <w:tab/>
        <w:t>UMB</w:t>
        <w:tab/>
        <w:t xml:space="preserve"> 1:39.03</w:t>
        <w:tab/>
        <w:t xml:space="preserve"> 19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3.7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3 -    50 m prsia      Juniori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uriňák Peter</w:t>
        <w:tab/>
        <w:t>89</w:t>
        <w:tab/>
        <w:t>FliPo</w:t>
        <w:tab/>
        <w:t xml:space="preserve">   33.85</w:t>
        <w:tab/>
        <w:t xml:space="preserve"> 49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Rybár Jozef</w:t>
        <w:tab/>
        <w:t>90</w:t>
        <w:tab/>
        <w:t>FliPo</w:t>
        <w:tab/>
        <w:t xml:space="preserve">   50.07</w:t>
        <w:tab/>
        <w:t xml:space="preserve"> 15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Brezničan Tomáš N</w:t>
        <w:tab/>
        <w:t>90</w:t>
        <w:tab/>
        <w:t>FliPo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3 -    50 m prsia      Žiaci A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Dikácz David</w:t>
        <w:tab/>
        <w:t>92</w:t>
        <w:tab/>
        <w:t>UMB</w:t>
        <w:tab/>
        <w:t xml:space="preserve">   34.65</w:t>
        <w:tab/>
        <w:t xml:space="preserve"> 45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Uhrecký Miroslav</w:t>
        <w:tab/>
        <w:t>92</w:t>
        <w:tab/>
        <w:t>UMB</w:t>
        <w:tab/>
        <w:t xml:space="preserve">   38.36</w:t>
        <w:tab/>
        <w:t xml:space="preserve"> 33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Nemec Martin</w:t>
        <w:tab/>
        <w:t>91</w:t>
        <w:tab/>
        <w:t>PkBŠ</w:t>
        <w:tab/>
        <w:t xml:space="preserve">   40.40</w:t>
        <w:tab/>
        <w:t xml:space="preserve"> 28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Višňanský Samuel</w:t>
        <w:tab/>
        <w:t>91</w:t>
        <w:tab/>
        <w:t>DelŽH</w:t>
        <w:tab/>
        <w:t xml:space="preserve">   40.64</w:t>
        <w:tab/>
        <w:t xml:space="preserve"> 28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5.</w:t>
        <w:tab/>
        <w:t>Latinák Adam</w:t>
        <w:tab/>
        <w:t>91</w:t>
        <w:tab/>
        <w:t>FliPo</w:t>
        <w:tab/>
        <w:t xml:space="preserve">   43.39</w:t>
        <w:tab/>
        <w:t xml:space="preserve"> 23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Bubelíny Luboš N</w:t>
        <w:tab/>
        <w:t>91</w:t>
        <w:tab/>
        <w:t>FliPo</w:t>
        <w:tab/>
        <w:t xml:space="preserve">   44.44</w:t>
        <w:tab/>
        <w:t xml:space="preserve"> 21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Kolesár Adam</w:t>
        <w:tab/>
        <w:t>91</w:t>
        <w:tab/>
        <w:t>DelŽH</w:t>
        <w:tab/>
        <w:t xml:space="preserve">   46.50</w:t>
        <w:tab/>
        <w:t xml:space="preserve"> 18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Tišťan Martin N</w:t>
        <w:tab/>
        <w:t>92</w:t>
        <w:tab/>
        <w:t>UMB</w:t>
        <w:tab/>
        <w:t xml:space="preserve">   46.76</w:t>
        <w:tab/>
        <w:t xml:space="preserve"> 18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Zubek Daniel</w:t>
        <w:tab/>
        <w:t>92</w:t>
        <w:tab/>
        <w:t>DelŽH</w:t>
        <w:tab/>
        <w:t xml:space="preserve">   51.78</w:t>
        <w:tab/>
        <w:t xml:space="preserve"> 13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Pančík Branislav</w:t>
        <w:tab/>
        <w:t>92</w:t>
        <w:tab/>
        <w:t>FliPo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3 -    50 m prsia      Žiaci B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Repiský Jakub</w:t>
        <w:tab/>
        <w:t>93</w:t>
        <w:tab/>
        <w:t>DelŽH</w:t>
        <w:tab/>
        <w:t xml:space="preserve">   39.64</w:t>
        <w:tab/>
        <w:t xml:space="preserve"> 30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Adamský Marian</w:t>
        <w:tab/>
        <w:t>94</w:t>
        <w:tab/>
        <w:t>PkBŠ</w:t>
        <w:tab/>
        <w:t xml:space="preserve">   41.48</w:t>
        <w:tab/>
        <w:t xml:space="preserve"> 26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Baran Denis</w:t>
        <w:tab/>
        <w:t>93</w:t>
        <w:tab/>
        <w:t>FliPo</w:t>
        <w:tab/>
        <w:t xml:space="preserve">   43.07</w:t>
        <w:tab/>
        <w:t xml:space="preserve"> 23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Hriňák Dávid</w:t>
        <w:tab/>
        <w:t>93</w:t>
        <w:tab/>
        <w:t>PkBŠ</w:t>
        <w:tab/>
        <w:t xml:space="preserve">   43.39</w:t>
        <w:tab/>
        <w:t xml:space="preserve"> 23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Konečný Marek</w:t>
        <w:tab/>
        <w:t>94</w:t>
        <w:tab/>
        <w:t>PkBŠ</w:t>
        <w:tab/>
        <w:t xml:space="preserve">   45.20</w:t>
        <w:tab/>
        <w:t xml:space="preserve"> 20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Kupec Ľuboš</w:t>
        <w:tab/>
        <w:t>93</w:t>
        <w:tab/>
        <w:t>DelŽH</w:t>
        <w:tab/>
        <w:t xml:space="preserve">   48.73</w:t>
        <w:tab/>
        <w:t xml:space="preserve"> 16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Tišťan Peter</w:t>
        <w:tab/>
        <w:t>94</w:t>
        <w:tab/>
        <w:t>UMB</w:t>
        <w:tab/>
        <w:t xml:space="preserve">   51.76</w:t>
        <w:tab/>
        <w:t xml:space="preserve"> 13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Mihál Oliver</w:t>
        <w:tab/>
        <w:t>94</w:t>
        <w:tab/>
        <w:t>UMB</w:t>
        <w:tab/>
        <w:t xml:space="preserve">   53.07</w:t>
        <w:tab/>
        <w:t xml:space="preserve"> 12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Toryský Lukáš</w:t>
        <w:tab/>
        <w:t>94</w:t>
        <w:tab/>
        <w:t>PkBŠ</w:t>
        <w:tab/>
        <w:t xml:space="preserve"> 1:03.25</w:t>
        <w:tab/>
        <w:t xml:space="preserve">  7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3 -    50 m prsia      Žiaci C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Ivanec Michal</w:t>
        <w:tab/>
        <w:t>95</w:t>
        <w:tab/>
        <w:t>DelŽH</w:t>
        <w:tab/>
        <w:t xml:space="preserve">   41.05</w:t>
        <w:tab/>
        <w:t xml:space="preserve"> 27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Žabka Ivan N</w:t>
        <w:tab/>
        <w:t>95</w:t>
        <w:tab/>
        <w:t>FliPo</w:t>
        <w:tab/>
        <w:t xml:space="preserve">   53.23</w:t>
        <w:tab/>
        <w:t xml:space="preserve"> 12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Doletina Dárius</w:t>
        <w:tab/>
        <w:t>95</w:t>
        <w:tab/>
        <w:t>DelŽH</w:t>
        <w:tab/>
        <w:t xml:space="preserve">   53.47</w:t>
        <w:tab/>
        <w:t xml:space="preserve"> 12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Košta Radoslav</w:t>
        <w:tab/>
        <w:t>96</w:t>
        <w:tab/>
        <w:t>DelŽH</w:t>
        <w:tab/>
        <w:t xml:space="preserve">   54.13</w:t>
        <w:tab/>
        <w:t xml:space="preserve"> 12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Pavlík Samuel</w:t>
        <w:tab/>
        <w:t>96</w:t>
        <w:tab/>
        <w:t>FliPo</w:t>
        <w:tab/>
        <w:t xml:space="preserve">   58.29</w:t>
        <w:tab/>
        <w:t xml:space="preserve">  9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Potkany Jozef N</w:t>
        <w:tab/>
        <w:t>96</w:t>
        <w:tab/>
        <w:t>FliPo</w:t>
        <w:tab/>
        <w:t xml:space="preserve"> 1:03.93</w:t>
        <w:tab/>
        <w:t xml:space="preserve">  7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4 -    50 m prsia      Ženy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iliarová Silvia</w:t>
        <w:tab/>
        <w:t>87</w:t>
        <w:tab/>
        <w:t>PkBŠ</w:t>
        <w:tab/>
        <w:t xml:space="preserve">   40.54</w:t>
        <w:tab/>
        <w:t xml:space="preserve"> 41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riňáková Renata N</w:t>
        <w:tab/>
        <w:t>67</w:t>
        <w:tab/>
        <w:t>PkBŠ</w:t>
        <w:tab/>
        <w:t xml:space="preserve">   45.15</w:t>
        <w:tab/>
        <w:t xml:space="preserve"> 30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4 -    50 m prsia      Juniorky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Janeková Xénia</w:t>
        <w:tab/>
        <w:t>90</w:t>
        <w:tab/>
        <w:t>DelŽH</w:t>
        <w:tab/>
        <w:t xml:space="preserve">   40.43</w:t>
        <w:tab/>
        <w:t xml:space="preserve"> 41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ráľová Lucia</w:t>
        <w:tab/>
        <w:t>90</w:t>
        <w:tab/>
        <w:t>DelŽH</w:t>
        <w:tab/>
        <w:t xml:space="preserve">   42.09</w:t>
        <w:tab/>
        <w:t xml:space="preserve"> 37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oštová Nina</w:t>
        <w:tab/>
        <w:t>90</w:t>
        <w:tab/>
        <w:t>DelŽH</w:t>
        <w:tab/>
        <w:t xml:space="preserve">   43.20</w:t>
        <w:tab/>
        <w:t xml:space="preserve"> 34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Barančoková Katarína</w:t>
        <w:tab/>
        <w:t>90</w:t>
        <w:tab/>
        <w:t>DelŽH</w:t>
        <w:tab/>
        <w:t xml:space="preserve">   44.67</w:t>
        <w:tab/>
        <w:t xml:space="preserve"> 31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Belková Martina N</w:t>
        <w:tab/>
        <w:t>90</w:t>
        <w:tab/>
        <w:t>FliPo</w:t>
        <w:tab/>
        <w:t xml:space="preserve">   51.25</w:t>
        <w:tab/>
        <w:t xml:space="preserve"> 20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4 -    50 m prsia      Žiačky A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ešíková Barbora</w:t>
        <w:tab/>
        <w:t>92</w:t>
        <w:tab/>
        <w:t>UMB</w:t>
        <w:tab/>
        <w:t xml:space="preserve">   40.43</w:t>
        <w:tab/>
        <w:t xml:space="preserve"> 41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Vrábliková Michaela</w:t>
        <w:tab/>
        <w:t>92</w:t>
        <w:tab/>
        <w:t>FliPo</w:t>
        <w:tab/>
        <w:t xml:space="preserve">   40.52</w:t>
        <w:tab/>
        <w:t xml:space="preserve"> 41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ováčiková Dominika N</w:t>
        <w:tab/>
        <w:t>92</w:t>
        <w:tab/>
        <w:t>FliPo</w:t>
        <w:tab/>
        <w:t xml:space="preserve">   52.35</w:t>
        <w:tab/>
        <w:t xml:space="preserve"> 19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4 -    50 m prsia      Žiačky B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nappová Viktória</w:t>
        <w:tab/>
        <w:t>93</w:t>
        <w:tab/>
        <w:t>DelŽH</w:t>
        <w:tab/>
        <w:t xml:space="preserve">   44.75</w:t>
        <w:tab/>
        <w:t xml:space="preserve"> 30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Števčinová Katarína</w:t>
        <w:tab/>
        <w:t>93</w:t>
        <w:tab/>
        <w:t>UMB</w:t>
        <w:tab/>
        <w:t xml:space="preserve">   45.73</w:t>
        <w:tab/>
        <w:t xml:space="preserve"> 29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abinová Lea</w:t>
        <w:tab/>
        <w:t>94</w:t>
        <w:tab/>
        <w:t>DelŽH</w:t>
        <w:tab/>
        <w:t xml:space="preserve">   45.73</w:t>
        <w:tab/>
        <w:t xml:space="preserve"> 29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Pobožná Patrícia</w:t>
        <w:tab/>
        <w:t>93</w:t>
        <w:tab/>
        <w:t>FliPo</w:t>
        <w:tab/>
        <w:t xml:space="preserve">   46.08</w:t>
        <w:tab/>
        <w:t xml:space="preserve"> 28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5.</w:t>
        <w:tab/>
        <w:t>Révaiová Zuzana</w:t>
        <w:tab/>
        <w:t>93</w:t>
        <w:tab/>
        <w:t>PkBŠ</w:t>
        <w:tab/>
        <w:t xml:space="preserve">   46.29</w:t>
        <w:tab/>
        <w:t xml:space="preserve"> 27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Macková Michaela</w:t>
        <w:tab/>
        <w:t>93</w:t>
        <w:tab/>
        <w:t>UMB</w:t>
        <w:tab/>
        <w:t xml:space="preserve">   46.60</w:t>
        <w:tab/>
        <w:t xml:space="preserve"> 27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Macková Daniela</w:t>
        <w:tab/>
        <w:t>94</w:t>
        <w:tab/>
        <w:t>UMB</w:t>
        <w:tab/>
        <w:t xml:space="preserve">   47.18</w:t>
        <w:tab/>
        <w:t xml:space="preserve"> 26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Lukáčová Klára N</w:t>
        <w:tab/>
        <w:t>93</w:t>
        <w:tab/>
        <w:t>DelŽH</w:t>
        <w:tab/>
        <w:t xml:space="preserve">   48.48</w:t>
        <w:tab/>
        <w:t xml:space="preserve"> 24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Blaženiaková Karina N</w:t>
        <w:tab/>
        <w:t>93</w:t>
        <w:tab/>
        <w:t>PkBŠ</w:t>
        <w:tab/>
        <w:t xml:space="preserve">   50.74</w:t>
        <w:tab/>
        <w:t xml:space="preserve"> 21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Hečková Monika</w:t>
        <w:tab/>
        <w:t>93</w:t>
        <w:tab/>
        <w:t>UMB</w:t>
        <w:tab/>
        <w:t xml:space="preserve">   52.40</w:t>
        <w:tab/>
        <w:t xml:space="preserve"> 19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>11.</w:t>
        <w:tab/>
        <w:t>Sujová Kristína N</w:t>
        <w:tab/>
        <w:t>93</w:t>
        <w:tab/>
        <w:t>FliPo</w:t>
        <w:tab/>
        <w:t xml:space="preserve">   54.70</w:t>
        <w:tab/>
        <w:t xml:space="preserve"> 16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4 -    50 m prsia      Žiačky C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Balážová Veronika</w:t>
        <w:tab/>
        <w:t>95</w:t>
        <w:tab/>
        <w:t>PkVK</w:t>
        <w:tab/>
        <w:t xml:space="preserve">   48.28</w:t>
        <w:tab/>
        <w:t xml:space="preserve"> 24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avettová Veronika</w:t>
        <w:tab/>
        <w:t>95</w:t>
        <w:tab/>
        <w:t>UMB</w:t>
        <w:tab/>
        <w:t xml:space="preserve">   48.48</w:t>
        <w:tab/>
        <w:t xml:space="preserve"> 24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aruniaková Monika</w:t>
        <w:tab/>
        <w:t>96</w:t>
        <w:tab/>
        <w:t>PkBŠ</w:t>
        <w:tab/>
        <w:t xml:space="preserve">   49.34</w:t>
        <w:tab/>
        <w:t xml:space="preserve"> 23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4.</w:t>
        <w:tab/>
        <w:t>Grešková Bronislava</w:t>
        <w:tab/>
        <w:t>95</w:t>
        <w:tab/>
        <w:t>UMB</w:t>
        <w:tab/>
        <w:t xml:space="preserve">   51.45</w:t>
        <w:tab/>
        <w:t xml:space="preserve"> 20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Betková Radka N</w:t>
        <w:tab/>
        <w:t>95</w:t>
        <w:tab/>
        <w:t>FliPo</w:t>
        <w:tab/>
        <w:t xml:space="preserve">   53.59</w:t>
        <w:tab/>
        <w:t xml:space="preserve"> 18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Vrábliková Daniela</w:t>
        <w:tab/>
        <w:t>96</w:t>
        <w:tab/>
        <w:t>FliPo</w:t>
        <w:tab/>
        <w:t xml:space="preserve">   54.92</w:t>
        <w:tab/>
        <w:t xml:space="preserve"> 16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Vozárová Dominika</w:t>
        <w:tab/>
        <w:t>95</w:t>
        <w:tab/>
        <w:t>UMB</w:t>
        <w:tab/>
        <w:t xml:space="preserve">   55.70</w:t>
        <w:tab/>
        <w:t xml:space="preserve"> 16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Wagnerová Denisa N</w:t>
        <w:tab/>
        <w:t>95</w:t>
        <w:tab/>
        <w:t>DelŽH</w:t>
        <w:tab/>
        <w:t xml:space="preserve">   56.62</w:t>
        <w:tab/>
        <w:t xml:space="preserve"> 15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Latináková Terézia</w:t>
        <w:tab/>
        <w:t>96</w:t>
        <w:tab/>
        <w:t>FliPo</w:t>
        <w:tab/>
        <w:t xml:space="preserve"> 1:07.42</w:t>
        <w:tab/>
        <w:t xml:space="preserve">  9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Vraniaková Lýdia N</w:t>
        <w:tab/>
        <w:t>96</w:t>
        <w:tab/>
        <w:t>FliPo</w:t>
        <w:tab/>
        <w:t xml:space="preserve"> 1:22.98</w:t>
        <w:tab/>
        <w:t xml:space="preserve">  4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Kostmelová Bronislava N</w:t>
        <w:tab/>
        <w:t>96</w:t>
        <w:tab/>
        <w:t>SiBŠ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5 -    25 m voľ.sp.    Žiaci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Rišňovský Matej N</w:t>
        <w:tab/>
        <w:t>98</w:t>
        <w:tab/>
        <w:t>DelŽH</w:t>
        <w:tab/>
        <w:t xml:space="preserve">   23.97</w:t>
        <w:tab/>
        <w:t xml:space="preserve">   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2.</w:t>
        <w:tab/>
        <w:t>Toryský Lukáš</w:t>
        <w:tab/>
        <w:t>94</w:t>
        <w:tab/>
        <w:t>PkBŠ</w:t>
        <w:tab/>
        <w:t xml:space="preserve">   25.26</w:t>
        <w:tab/>
        <w:t xml:space="preserve">   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Longauer Jakub</w:t>
        <w:tab/>
        <w:t>97</w:t>
        <w:tab/>
        <w:t>PKBŠ</w:t>
        <w:tab/>
        <w:t xml:space="preserve">   28.09</w:t>
        <w:tab/>
        <w:t xml:space="preserve">   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Kupec Maroš N</w:t>
        <w:tab/>
        <w:t>98</w:t>
        <w:tab/>
        <w:t>DelŽH</w:t>
        <w:tab/>
        <w:t xml:space="preserve">   32.63</w:t>
        <w:tab/>
        <w:t xml:space="preserve">   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6 -    25 m voľ.sp.    Žiačky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ichalková Katarína</w:t>
        <w:tab/>
        <w:t>97</w:t>
        <w:tab/>
        <w:t>DelŽH</w:t>
        <w:tab/>
        <w:t xml:space="preserve">   20.99</w:t>
        <w:tab/>
        <w:t xml:space="preserve">   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eráková Lucia N</w:t>
        <w:tab/>
        <w:t>98</w:t>
        <w:tab/>
        <w:t>DelŽH</w:t>
        <w:tab/>
        <w:t xml:space="preserve">   30.22</w:t>
        <w:tab/>
        <w:t xml:space="preserve">   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ichalská Eva N</w:t>
        <w:tab/>
        <w:t>97</w:t>
        <w:tab/>
        <w:t>PKBŠ</w:t>
        <w:tab/>
        <w:t xml:space="preserve">   31.10</w:t>
        <w:tab/>
        <w:t xml:space="preserve">   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Lukáčová Tina N</w:t>
        <w:tab/>
        <w:t>97</w:t>
        <w:tab/>
        <w:t>DelŽH</w:t>
        <w:tab/>
        <w:t xml:space="preserve">   35.95</w:t>
        <w:tab/>
        <w:t xml:space="preserve">   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Blaženiaková Karina N</w:t>
        <w:tab/>
        <w:t>93</w:t>
        <w:tab/>
        <w:t>PkBŠ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7 -   100 m znak       Muži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amaj Ján</w:t>
        <w:tab/>
        <w:t>78</w:t>
        <w:tab/>
        <w:t>PkBŠ</w:t>
        <w:tab/>
        <w:t xml:space="preserve"> 1:07.87</w:t>
        <w:tab/>
        <w:t xml:space="preserve"> 42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2.3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7 -   100 m znak       Juniori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ucbel Dušan</w:t>
        <w:tab/>
        <w:t>90</w:t>
        <w:tab/>
        <w:t>UMB</w:t>
        <w:tab/>
        <w:t xml:space="preserve"> 1:12.00</w:t>
        <w:tab/>
        <w:t xml:space="preserve"> 35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(34.8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7 -   100 m znak       Žiaci A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Adamják Tomáš</w:t>
        <w:tab/>
        <w:t>92</w:t>
        <w:tab/>
        <w:t>UMB</w:t>
        <w:tab/>
        <w:t xml:space="preserve"> 1:26.57</w:t>
        <w:tab/>
        <w:t xml:space="preserve"> 20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2.2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Lizoň Jakub</w:t>
        <w:tab/>
        <w:t>92</w:t>
        <w:tab/>
        <w:t>UMB</w:t>
        <w:tab/>
        <w:t xml:space="preserve"> 1:29.47</w:t>
        <w:tab/>
        <w:t xml:space="preserve"> 18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3.2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Volentier Lukáš</w:t>
        <w:tab/>
        <w:t>91</w:t>
        <w:tab/>
        <w:t>UMB</w:t>
        <w:tab/>
        <w:t xml:space="preserve"> 1:54.09</w:t>
        <w:tab/>
        <w:t xml:space="preserve">  9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Krajčov Tomáš</w:t>
        <w:tab/>
        <w:t>91</w:t>
        <w:tab/>
        <w:t>DelŽH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7 -   100 m znak       Žiaci B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Ivanič Michal</w:t>
        <w:tab/>
        <w:t>94</w:t>
        <w:tab/>
        <w:t>PkBŠ</w:t>
        <w:tab/>
        <w:t xml:space="preserve"> 1:24.26</w:t>
        <w:tab/>
        <w:t xml:space="preserve"> 22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Žiak Róbert</w:t>
        <w:tab/>
        <w:t>93</w:t>
        <w:tab/>
        <w:t>FliPo</w:t>
        <w:tab/>
        <w:t xml:space="preserve"> 1:32.23</w:t>
        <w:tab/>
        <w:t xml:space="preserve"> 17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6.1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upec Ľuboš</w:t>
        <w:tab/>
        <w:t>93</w:t>
        <w:tab/>
        <w:t>DelŽH</w:t>
        <w:tab/>
        <w:t xml:space="preserve"> 1:41.72</w:t>
        <w:tab/>
        <w:t xml:space="preserve"> 12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9.5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8 -   100 m znak       Juniorky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ráľová Lucia</w:t>
        <w:tab/>
        <w:t>90</w:t>
        <w:tab/>
        <w:t>DelŽH</w:t>
        <w:tab/>
        <w:t xml:space="preserve"> 1:33.42</w:t>
        <w:tab/>
        <w:t xml:space="preserve"> 24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5.9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oštová Nina</w:t>
        <w:tab/>
        <w:t>90</w:t>
        <w:tab/>
        <w:t>DelŽH</w:t>
        <w:tab/>
        <w:t xml:space="preserve"> 1:37.49</w:t>
        <w:tab/>
        <w:t xml:space="preserve"> 21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2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8 -   100 m znak       Žiačky A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ešíková Barbora</w:t>
        <w:tab/>
        <w:t>92</w:t>
        <w:tab/>
        <w:t>UMB</w:t>
        <w:tab/>
        <w:t xml:space="preserve"> 1:19.72</w:t>
        <w:tab/>
        <w:t xml:space="preserve"> 39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8.5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Černeková Michaela</w:t>
        <w:tab/>
        <w:t>92</w:t>
        <w:tab/>
        <w:t>UMB</w:t>
        <w:tab/>
        <w:t xml:space="preserve"> 1:34.30</w:t>
        <w:tab/>
        <w:t xml:space="preserve"> 23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8 -   100 m znak       Žiačky B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atejková Stela</w:t>
        <w:tab/>
        <w:t>93</w:t>
        <w:tab/>
        <w:t>UMB</w:t>
        <w:tab/>
        <w:t xml:space="preserve"> 1:20.59</w:t>
        <w:tab/>
        <w:t xml:space="preserve"> 37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1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okšayová Klaudia</w:t>
        <w:tab/>
        <w:t>94</w:t>
        <w:tab/>
        <w:t>PkVK</w:t>
        <w:tab/>
        <w:t xml:space="preserve"> 1:20.73</w:t>
        <w:tab/>
        <w:t xml:space="preserve"> 37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7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ajtánová Michaela</w:t>
        <w:tab/>
        <w:t>94</w:t>
        <w:tab/>
        <w:t>UMB</w:t>
        <w:tab/>
        <w:t xml:space="preserve"> 1:22.89</w:t>
        <w:tab/>
        <w:t xml:space="preserve"> 34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Macková Daniela</w:t>
        <w:tab/>
        <w:t>94</w:t>
        <w:tab/>
        <w:t>UMB</w:t>
        <w:tab/>
        <w:t xml:space="preserve"> 1:36.11</w:t>
        <w:tab/>
        <w:t xml:space="preserve"> 22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6.2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Schneiderová Bronislava</w:t>
        <w:tab/>
        <w:t>93</w:t>
        <w:tab/>
        <w:t>DelŽH</w:t>
        <w:tab/>
        <w:t xml:space="preserve"> 1:46.05</w:t>
        <w:tab/>
        <w:t xml:space="preserve"> 16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0.8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Hečková Monika</w:t>
        <w:tab/>
        <w:t>93</w:t>
        <w:tab/>
        <w:t>UMB</w:t>
        <w:tab/>
        <w:t xml:space="preserve"> 2:00.50</w:t>
        <w:tab/>
        <w:t xml:space="preserve"> 11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5.3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8 -   100 m znak       Žiačky C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Tenkelová Denisa</w:t>
        <w:tab/>
        <w:t>95</w:t>
        <w:tab/>
        <w:t>PkBŠ</w:t>
        <w:tab/>
        <w:t xml:space="preserve"> 1:24.90</w:t>
        <w:tab/>
        <w:t xml:space="preserve"> 32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0.3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odrovičová Dominika</w:t>
        <w:tab/>
        <w:t>95</w:t>
        <w:tab/>
        <w:t>PkVK</w:t>
        <w:tab/>
        <w:t xml:space="preserve"> 1:26.67</w:t>
        <w:tab/>
        <w:t xml:space="preserve"> 30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1.8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Trubanová Katarína</w:t>
        <w:tab/>
        <w:t>96</w:t>
        <w:tab/>
        <w:t>UMB</w:t>
        <w:tab/>
        <w:t xml:space="preserve"> 1:42.13</w:t>
        <w:tab/>
        <w:t xml:space="preserve"> 18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8.6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Havettová Veronika</w:t>
        <w:tab/>
        <w:t>95</w:t>
        <w:tab/>
        <w:t>UMB</w:t>
        <w:tab/>
        <w:t xml:space="preserve"> 1:52.28</w:t>
        <w:tab/>
        <w:t xml:space="preserve"> 13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4.7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Grexová Martina</w:t>
        <w:tab/>
        <w:t>96</w:t>
        <w:tab/>
        <w:t>FliPo</w:t>
        <w:tab/>
        <w:t xml:space="preserve"> 1:55.31</w:t>
        <w:tab/>
        <w:t xml:space="preserve"> 12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3.3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Košinová Annamária</w:t>
        <w:tab/>
        <w:t>96</w:t>
        <w:tab/>
        <w:t>UMB</w:t>
        <w:tab/>
        <w:t xml:space="preserve"> 1:57.15</w:t>
        <w:tab/>
        <w:t xml:space="preserve"> 12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6.3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Grešková Bronislava</w:t>
        <w:tab/>
        <w:t>95</w:t>
        <w:tab/>
        <w:t>UMB</w:t>
        <w:tab/>
        <w:t xml:space="preserve"> 1:57.32</w:t>
        <w:tab/>
        <w:t xml:space="preserve"> 12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9 -    50 m voľ.sp.    Muži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amaj Ján</w:t>
        <w:tab/>
        <w:t>78</w:t>
        <w:tab/>
        <w:t>PkBŠ</w:t>
        <w:tab/>
        <w:t xml:space="preserve">   26.62</w:t>
        <w:tab/>
        <w:t xml:space="preserve"> 51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2.</w:t>
        <w:tab/>
        <w:t>Šimun Miroslav</w:t>
        <w:tab/>
        <w:t>77</w:t>
        <w:tab/>
        <w:t>UMB</w:t>
        <w:tab/>
        <w:t xml:space="preserve">   28.34</w:t>
        <w:tab/>
        <w:t xml:space="preserve"> 42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án Michal N</w:t>
        <w:tab/>
        <w:t>83</w:t>
        <w:tab/>
        <w:t>FliPo</w:t>
        <w:tab/>
        <w:t xml:space="preserve">   28.85</w:t>
        <w:tab/>
        <w:t xml:space="preserve"> 40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Vičan Radoslav N</w:t>
        <w:tab/>
        <w:t>75</w:t>
        <w:tab/>
        <w:t>FliPo</w:t>
        <w:tab/>
        <w:t xml:space="preserve">   31.01</w:t>
        <w:tab/>
        <w:t xml:space="preserve"> 32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9 -    50 m voľ.sp.    Juniori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avlík Ján</w:t>
        <w:tab/>
        <w:t>89</w:t>
        <w:tab/>
        <w:t>UMB</w:t>
        <w:tab/>
        <w:t xml:space="preserve">   26.44</w:t>
        <w:tab/>
        <w:t xml:space="preserve"> 52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2.</w:t>
        <w:tab/>
        <w:t>Kucbel Dušan</w:t>
        <w:tab/>
        <w:t>90</w:t>
        <w:tab/>
        <w:t>UMB</w:t>
        <w:tab/>
        <w:t xml:space="preserve">   26.62</w:t>
        <w:tab/>
        <w:t xml:space="preserve"> 51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Olexa Peter</w:t>
        <w:tab/>
        <w:t>87</w:t>
        <w:tab/>
        <w:t>UMB</w:t>
        <w:tab/>
        <w:t xml:space="preserve">   27.75</w:t>
        <w:tab/>
        <w:t xml:space="preserve"> 45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Brezničan Tomáš N</w:t>
        <w:tab/>
        <w:t>90</w:t>
        <w:tab/>
        <w:t>FliPo</w:t>
        <w:tab/>
        <w:t xml:space="preserve">   38.37</w:t>
        <w:tab/>
        <w:t xml:space="preserve"> 17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Rybár Jozef</w:t>
        <w:tab/>
        <w:t>90</w:t>
        <w:tab/>
        <w:t>FliPo</w:t>
        <w:tab/>
        <w:t xml:space="preserve">   38.55</w:t>
        <w:tab/>
        <w:t xml:space="preserve"> 16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9 -    50 m voľ.sp.    Žiaci A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Dikácz David</w:t>
        <w:tab/>
        <w:t>92</w:t>
        <w:tab/>
        <w:t>UMB</w:t>
        <w:tab/>
        <w:t xml:space="preserve">   28.85</w:t>
        <w:tab/>
        <w:t xml:space="preserve"> 40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2.</w:t>
        <w:tab/>
        <w:t>Uhrecký Miroslav</w:t>
        <w:tab/>
        <w:t>92</w:t>
        <w:tab/>
        <w:t>UMB</w:t>
        <w:tab/>
        <w:t xml:space="preserve">   30.18</w:t>
        <w:tab/>
        <w:t xml:space="preserve"> 35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Nemec Martin</w:t>
        <w:tab/>
        <w:t>91</w:t>
        <w:tab/>
        <w:t>PkBŠ</w:t>
        <w:tab/>
        <w:t xml:space="preserve">   30.74</w:t>
        <w:tab/>
        <w:t xml:space="preserve"> 33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Adamják Tomáš</w:t>
        <w:tab/>
        <w:t>92</w:t>
        <w:tab/>
        <w:t>UMB</w:t>
        <w:tab/>
        <w:t xml:space="preserve">   32.12</w:t>
        <w:tab/>
        <w:t xml:space="preserve"> 29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Višňanský Samuel</w:t>
        <w:tab/>
        <w:t>91</w:t>
        <w:tab/>
        <w:t>DelŽH</w:t>
        <w:tab/>
        <w:t xml:space="preserve">   33.31</w:t>
        <w:tab/>
        <w:t xml:space="preserve"> 26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Fodor Ján</w:t>
        <w:tab/>
        <w:t>92</w:t>
        <w:tab/>
        <w:t>FliPo</w:t>
        <w:tab/>
        <w:t xml:space="preserve">   33.45</w:t>
        <w:tab/>
        <w:t xml:space="preserve"> 25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Latinák Adam</w:t>
        <w:tab/>
        <w:t>91</w:t>
        <w:tab/>
        <w:t>FliPo</w:t>
        <w:tab/>
        <w:t xml:space="preserve">   34.13</w:t>
        <w:tab/>
        <w:t xml:space="preserve"> 24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Lizoň Jakub</w:t>
        <w:tab/>
        <w:t>92</w:t>
        <w:tab/>
        <w:t>UMB</w:t>
        <w:tab/>
        <w:t xml:space="preserve">   34.65</w:t>
        <w:tab/>
        <w:t xml:space="preserve"> 23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Kolesár Adam</w:t>
        <w:tab/>
        <w:t>91</w:t>
        <w:tab/>
        <w:t>DelŽH</w:t>
        <w:tab/>
        <w:t xml:space="preserve">   35.36</w:t>
        <w:tab/>
        <w:t xml:space="preserve"> 21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Krajčov Tomáš</w:t>
        <w:tab/>
        <w:t>91</w:t>
        <w:tab/>
        <w:t>DelŽH</w:t>
        <w:tab/>
        <w:t xml:space="preserve">   36.32</w:t>
        <w:tab/>
        <w:t xml:space="preserve"> 20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1.</w:t>
        <w:tab/>
        <w:t>Suja Jakub N</w:t>
        <w:tab/>
        <w:t>92</w:t>
        <w:tab/>
        <w:t>FliPo</w:t>
        <w:tab/>
        <w:t xml:space="preserve">   38.15</w:t>
        <w:tab/>
        <w:t xml:space="preserve"> 17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2.</w:t>
        <w:tab/>
        <w:t>Betka Martin N</w:t>
        <w:tab/>
        <w:t>92</w:t>
        <w:tab/>
        <w:t>FliPo</w:t>
        <w:tab/>
        <w:t xml:space="preserve">   38.21</w:t>
        <w:tab/>
        <w:t xml:space="preserve"> 17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3.</w:t>
        <w:tab/>
        <w:t>Pančík Branislav</w:t>
        <w:tab/>
        <w:t>92</w:t>
        <w:tab/>
        <w:t>FliPo</w:t>
        <w:tab/>
        <w:t xml:space="preserve">   38.59</w:t>
        <w:tab/>
        <w:t xml:space="preserve"> 16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4.</w:t>
        <w:tab/>
        <w:t>Zubek Daniel</w:t>
        <w:tab/>
        <w:t>92</w:t>
        <w:tab/>
        <w:t>DelŽH</w:t>
        <w:tab/>
        <w:t xml:space="preserve">   40.86</w:t>
        <w:tab/>
        <w:t xml:space="preserve"> 14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5.</w:t>
        <w:tab/>
        <w:t>Tišťan Martin N</w:t>
        <w:tab/>
        <w:t>92</w:t>
        <w:tab/>
        <w:t>UMB</w:t>
        <w:tab/>
        <w:t xml:space="preserve">   42.60</w:t>
        <w:tab/>
        <w:t xml:space="preserve"> 12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6.</w:t>
        <w:tab/>
        <w:t>Bubelíny Luboš N</w:t>
        <w:tab/>
        <w:t>91</w:t>
        <w:tab/>
        <w:t>FliPo</w:t>
        <w:tab/>
        <w:t xml:space="preserve">   44.72</w:t>
        <w:tab/>
        <w:t xml:space="preserve"> 10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7.</w:t>
        <w:tab/>
        <w:t>Volentier Lukáš</w:t>
        <w:tab/>
        <w:t>91</w:t>
        <w:tab/>
        <w:t>UMB</w:t>
        <w:tab/>
        <w:t xml:space="preserve">   46.59</w:t>
        <w:tab/>
        <w:t xml:space="preserve">  9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9 -    50 m voľ.sp.    Žiaci B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1.</w:t>
        <w:tab/>
        <w:t>Adamský Marian</w:t>
        <w:tab/>
        <w:t>94</w:t>
        <w:tab/>
        <w:t>PkBŠ</w:t>
        <w:tab/>
        <w:t xml:space="preserve">   31.13</w:t>
        <w:tab/>
        <w:t xml:space="preserve"> 31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aran Denis</w:t>
        <w:tab/>
        <w:t>93</w:t>
        <w:tab/>
        <w:t>FliPo</w:t>
        <w:tab/>
        <w:t xml:space="preserve">   31.30</w:t>
        <w:tab/>
        <w:t xml:space="preserve"> 31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Ivanič Michal</w:t>
        <w:tab/>
        <w:t>94</w:t>
        <w:tab/>
        <w:t>PkBŠ</w:t>
        <w:tab/>
        <w:t xml:space="preserve">   33.33</w:t>
        <w:tab/>
        <w:t xml:space="preserve"> 26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Ostertág Marek</w:t>
        <w:tab/>
        <w:t>93</w:t>
        <w:tab/>
        <w:t>DelŽH</w:t>
        <w:tab/>
        <w:t xml:space="preserve">   33.54</w:t>
        <w:tab/>
        <w:t xml:space="preserve"> 25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Hriňák Dávid</w:t>
        <w:tab/>
        <w:t>93</w:t>
        <w:tab/>
        <w:t>PkBŠ</w:t>
        <w:tab/>
        <w:t xml:space="preserve">   33.79</w:t>
        <w:tab/>
        <w:t xml:space="preserve"> 24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Žiak Róbert</w:t>
        <w:tab/>
        <w:t>93</w:t>
        <w:tab/>
        <w:t>FliPo</w:t>
        <w:tab/>
        <w:t xml:space="preserve">   36.04</w:t>
        <w:tab/>
        <w:t xml:space="preserve"> 20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Repiský Jakub</w:t>
        <w:tab/>
        <w:t>93</w:t>
        <w:tab/>
        <w:t>DelŽH</w:t>
        <w:tab/>
        <w:t xml:space="preserve">   37.20</w:t>
        <w:tab/>
        <w:t xml:space="preserve"> 18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Kupec Ľuboš</w:t>
        <w:tab/>
        <w:t>93</w:t>
        <w:tab/>
        <w:t>DelŽH</w:t>
        <w:tab/>
        <w:t xml:space="preserve">   38.72</w:t>
        <w:tab/>
        <w:t xml:space="preserve"> 16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Konečný Marek</w:t>
        <w:tab/>
        <w:t>94</w:t>
        <w:tab/>
        <w:t>PkBŠ</w:t>
        <w:tab/>
        <w:t xml:space="preserve">   40.23</w:t>
        <w:tab/>
        <w:t xml:space="preserve"> 14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Michelčík Andrej</w:t>
        <w:tab/>
        <w:t>93</w:t>
        <w:tab/>
        <w:t>FliPo</w:t>
        <w:tab/>
        <w:t xml:space="preserve">   40.36</w:t>
        <w:tab/>
        <w:t xml:space="preserve"> 14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1.</w:t>
        <w:tab/>
        <w:t>Prečuch Pavol</w:t>
        <w:tab/>
        <w:t>94</w:t>
        <w:tab/>
        <w:t>FliPo</w:t>
        <w:tab/>
        <w:t xml:space="preserve">   41.95</w:t>
        <w:tab/>
        <w:t xml:space="preserve"> 13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2.</w:t>
        <w:tab/>
        <w:t>Mihál Oliver</w:t>
        <w:tab/>
        <w:t>94</w:t>
        <w:tab/>
        <w:t>UMB</w:t>
        <w:tab/>
        <w:t xml:space="preserve">   45.11</w:t>
        <w:tab/>
        <w:t xml:space="preserve"> 10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>13.</w:t>
        <w:tab/>
        <w:t>Petruška Michal</w:t>
        <w:tab/>
        <w:t>94</w:t>
        <w:tab/>
        <w:t>UMB</w:t>
        <w:tab/>
        <w:t xml:space="preserve">   46.83</w:t>
        <w:tab/>
        <w:t xml:space="preserve">  9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4.</w:t>
        <w:tab/>
        <w:t>Toryský Lukáš</w:t>
        <w:tab/>
        <w:t>94</w:t>
        <w:tab/>
        <w:t>PkBŠ</w:t>
        <w:tab/>
        <w:t xml:space="preserve">   58.05</w:t>
        <w:tab/>
        <w:t xml:space="preserve">  4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9 -    50 m voľ.sp.    Žiaci C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erešíni Martin</w:t>
        <w:tab/>
        <w:t>95</w:t>
        <w:tab/>
        <w:t>UMB</w:t>
        <w:tab/>
        <w:t xml:space="preserve">   35.82</w:t>
        <w:tab/>
        <w:t xml:space="preserve"> 20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Doletina Dárius</w:t>
        <w:tab/>
        <w:t>95</w:t>
        <w:tab/>
        <w:t>DelŽH</w:t>
        <w:tab/>
        <w:t xml:space="preserve">   39.32</w:t>
        <w:tab/>
        <w:t xml:space="preserve"> 15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Ivanec Michal</w:t>
        <w:tab/>
        <w:t>95</w:t>
        <w:tab/>
        <w:t>DelŽH</w:t>
        <w:tab/>
        <w:t xml:space="preserve">   41.19</w:t>
        <w:tab/>
        <w:t xml:space="preserve"> 13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Košta Radoslav</w:t>
        <w:tab/>
        <w:t>96</w:t>
        <w:tab/>
        <w:t>DelŽH</w:t>
        <w:tab/>
        <w:t xml:space="preserve">   47.18</w:t>
        <w:tab/>
        <w:t xml:space="preserve">  9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Badinka Branislav</w:t>
        <w:tab/>
        <w:t>95</w:t>
        <w:tab/>
        <w:t>FliPo</w:t>
        <w:tab/>
        <w:t xml:space="preserve">   51.51</w:t>
        <w:tab/>
        <w:t xml:space="preserve">  7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Pavlík Samuel</w:t>
        <w:tab/>
        <w:t>96</w:t>
        <w:tab/>
        <w:t>FliPo</w:t>
        <w:tab/>
        <w:t xml:space="preserve">   53.26</w:t>
        <w:tab/>
        <w:t xml:space="preserve">  6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Hečko Marek</w:t>
        <w:tab/>
        <w:t>97</w:t>
        <w:tab/>
        <w:t>UMB</w:t>
        <w:tab/>
        <w:t xml:space="preserve">   57.32</w:t>
        <w:tab/>
        <w:t xml:space="preserve">  5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Potkany Jozef N</w:t>
        <w:tab/>
        <w:t>96</w:t>
        <w:tab/>
        <w:t>FliPo</w:t>
        <w:tab/>
        <w:t xml:space="preserve"> 1:01.32</w:t>
        <w:tab/>
        <w:t xml:space="preserve">  4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0 -    50 m voľ.sp.    Ženy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iliarová Silvia</w:t>
        <w:tab/>
        <w:t>87</w:t>
        <w:tab/>
        <w:t>PkBŠ</w:t>
        <w:tab/>
        <w:t xml:space="preserve">   29.29</w:t>
        <w:tab/>
        <w:t xml:space="preserve"> 56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riňáková Renata N</w:t>
        <w:tab/>
        <w:t>67</w:t>
        <w:tab/>
        <w:t>PkBŠ</w:t>
        <w:tab/>
        <w:t xml:space="preserve">   35.33</w:t>
        <w:tab/>
        <w:t xml:space="preserve"> 32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0 -    50 m voľ.sp.    Juniorky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Janeková Xénia</w:t>
        <w:tab/>
        <w:t>90</w:t>
        <w:tab/>
        <w:t>DelŽH</w:t>
        <w:tab/>
        <w:t xml:space="preserve">   31.48</w:t>
        <w:tab/>
        <w:t xml:space="preserve"> 45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ráľová Lucia</w:t>
        <w:tab/>
        <w:t>90</w:t>
        <w:tab/>
        <w:t>DelŽH</w:t>
        <w:tab/>
        <w:t xml:space="preserve">   34.29</w:t>
        <w:tab/>
        <w:t xml:space="preserve"> 35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Barančoková Katarína</w:t>
        <w:tab/>
        <w:t>90</w:t>
        <w:tab/>
        <w:t>DelŽH</w:t>
        <w:tab/>
        <w:t xml:space="preserve">   34.47</w:t>
        <w:tab/>
        <w:t xml:space="preserve"> 34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Belková Martina N</w:t>
        <w:tab/>
        <w:t>90</w:t>
        <w:tab/>
        <w:t>FliPo</w:t>
        <w:tab/>
        <w:t xml:space="preserve">   47.61</w:t>
        <w:tab/>
        <w:t xml:space="preserve"> 13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0 -    50 m voľ.sp.    Žiačky A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ešíková Barbora</w:t>
        <w:tab/>
        <w:t>92</w:t>
        <w:tab/>
        <w:t>UMB</w:t>
        <w:tab/>
        <w:t xml:space="preserve">   31.15</w:t>
        <w:tab/>
        <w:t xml:space="preserve"> 46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Vrábliková Michaela</w:t>
        <w:tab/>
        <w:t>92</w:t>
        <w:tab/>
        <w:t>FliPo</w:t>
        <w:tab/>
        <w:t xml:space="preserve">   36.35</w:t>
        <w:tab/>
        <w:t xml:space="preserve"> 29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Černeková Michaela</w:t>
        <w:tab/>
        <w:t>92</w:t>
        <w:tab/>
        <w:t>UMB</w:t>
        <w:tab/>
        <w:t xml:space="preserve">   36.68</w:t>
        <w:tab/>
        <w:t xml:space="preserve"> 28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Vraniaková Terézia</w:t>
        <w:tab/>
        <w:t>91</w:t>
        <w:tab/>
        <w:t>FliPo</w:t>
        <w:tab/>
        <w:t xml:space="preserve">   41.98</w:t>
        <w:tab/>
        <w:t xml:space="preserve"> 19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Kováčiková Dominika N</w:t>
        <w:tab/>
        <w:t>92</w:t>
        <w:tab/>
        <w:t>FliPo</w:t>
        <w:tab/>
        <w:t xml:space="preserve">   43.32</w:t>
        <w:tab/>
        <w:t xml:space="preserve"> 17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0 -    50 m voľ.sp.    Žiačky B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atejková Stela</w:t>
        <w:tab/>
        <w:t>93</w:t>
        <w:tab/>
        <w:t>UMB</w:t>
        <w:tab/>
        <w:t xml:space="preserve">   32.13</w:t>
        <w:tab/>
        <w:t xml:space="preserve"> 42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okšayová Klaudia</w:t>
        <w:tab/>
        <w:t>94</w:t>
        <w:tab/>
        <w:t>PkVK</w:t>
        <w:tab/>
        <w:t xml:space="preserve">   34.07</w:t>
        <w:tab/>
        <w:t xml:space="preserve"> 35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Števčinová Katarína</w:t>
        <w:tab/>
        <w:t>93</w:t>
        <w:tab/>
        <w:t>UMB</w:t>
        <w:tab/>
        <w:t xml:space="preserve">   34.47</w:t>
        <w:tab/>
        <w:t xml:space="preserve"> 34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Révaiová Zuzana</w:t>
        <w:tab/>
        <w:t>93</w:t>
        <w:tab/>
        <w:t>PkBŠ</w:t>
        <w:tab/>
        <w:t xml:space="preserve">   34.47</w:t>
        <w:tab/>
        <w:t xml:space="preserve"> 34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Štefancová Eva</w:t>
        <w:tab/>
        <w:t>94</w:t>
        <w:tab/>
        <w:t>DelŽH</w:t>
        <w:tab/>
        <w:t xml:space="preserve">   34.86</w:t>
        <w:tab/>
        <w:t xml:space="preserve"> 33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Kabinová Lea</w:t>
        <w:tab/>
        <w:t>94</w:t>
        <w:tab/>
        <w:t>DelŽH</w:t>
        <w:tab/>
        <w:t xml:space="preserve">   34.92</w:t>
        <w:tab/>
        <w:t xml:space="preserve"> 33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Knappová Viktória</w:t>
        <w:tab/>
        <w:t>93</w:t>
        <w:tab/>
        <w:t>DelŽH</w:t>
        <w:tab/>
        <w:t xml:space="preserve">   35.83</w:t>
        <w:tab/>
        <w:t xml:space="preserve"> 30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Pobožná Patrícia</w:t>
        <w:tab/>
        <w:t>93</w:t>
        <w:tab/>
        <w:t>FliPo</w:t>
        <w:tab/>
        <w:t xml:space="preserve">   36.42</w:t>
        <w:tab/>
        <w:t xml:space="preserve"> 29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Macková Daniela</w:t>
        <w:tab/>
        <w:t>94</w:t>
        <w:tab/>
        <w:t>UMB</w:t>
        <w:tab/>
        <w:t xml:space="preserve">   38.43</w:t>
        <w:tab/>
        <w:t xml:space="preserve"> 24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Macková Michaela</w:t>
        <w:tab/>
        <w:t>93</w:t>
        <w:tab/>
        <w:t>UMB</w:t>
        <w:tab/>
        <w:t xml:space="preserve">   40.36</w:t>
        <w:tab/>
        <w:t xml:space="preserve"> 21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Schneiderová Bronislava</w:t>
        <w:tab/>
        <w:t>93</w:t>
        <w:tab/>
        <w:t>DelŽH</w:t>
        <w:tab/>
        <w:t xml:space="preserve">   40.36</w:t>
        <w:tab/>
        <w:t xml:space="preserve"> 21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2.</w:t>
        <w:tab/>
        <w:t>Blaženiaková Karina N</w:t>
        <w:tab/>
        <w:t>93</w:t>
        <w:tab/>
        <w:t>PkBŠ</w:t>
        <w:tab/>
        <w:t xml:space="preserve">   42.54</w:t>
        <w:tab/>
        <w:t xml:space="preserve"> 18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3.</w:t>
        <w:tab/>
        <w:t>Sujová Kristína N</w:t>
        <w:tab/>
        <w:t>93</w:t>
        <w:tab/>
        <w:t>FliPo</w:t>
        <w:tab/>
        <w:t xml:space="preserve">   42.69</w:t>
        <w:tab/>
        <w:t xml:space="preserve"> 18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3.</w:t>
        <w:tab/>
        <w:t>Lukáčová Klára N</w:t>
        <w:tab/>
        <w:t>93</w:t>
        <w:tab/>
        <w:t>DelŽH</w:t>
        <w:tab/>
        <w:t xml:space="preserve">   42.69</w:t>
        <w:tab/>
        <w:t xml:space="preserve"> 18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5.</w:t>
        <w:tab/>
        <w:t>Kvaková Andrea</w:t>
        <w:tab/>
        <w:t>94</w:t>
        <w:tab/>
        <w:t>DelŽH</w:t>
        <w:tab/>
        <w:t xml:space="preserve">   46.28</w:t>
        <w:tab/>
        <w:t xml:space="preserve"> 14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0 -    50 m voľ.sp.    Žiačky C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ováčová Ingrid</w:t>
        <w:tab/>
        <w:t>95</w:t>
        <w:tab/>
        <w:t>UMB</w:t>
        <w:tab/>
        <w:t xml:space="preserve">   35.83</w:t>
        <w:tab/>
        <w:t xml:space="preserve"> 30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alážová Veronika</w:t>
        <w:tab/>
        <w:t>95</w:t>
        <w:tab/>
        <w:t>PkVK</w:t>
        <w:tab/>
        <w:t xml:space="preserve">   37.47</w:t>
        <w:tab/>
        <w:t xml:space="preserve"> 26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aruniaková Monika</w:t>
        <w:tab/>
        <w:t>96</w:t>
        <w:tab/>
        <w:t>PkBŠ</w:t>
        <w:tab/>
        <w:t xml:space="preserve">   40.48</w:t>
        <w:tab/>
        <w:t xml:space="preserve"> 21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Trubanová Katarína</w:t>
        <w:tab/>
        <w:t>96</w:t>
        <w:tab/>
        <w:t>UMB</w:t>
        <w:tab/>
        <w:t xml:space="preserve">   40.50</w:t>
        <w:tab/>
        <w:t xml:space="preserve"> 21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5.</w:t>
        <w:tab/>
        <w:t>Grešková Bronislava</w:t>
        <w:tab/>
        <w:t>95</w:t>
        <w:tab/>
        <w:t>UMB</w:t>
        <w:tab/>
        <w:t xml:space="preserve">   43.32</w:t>
        <w:tab/>
        <w:t xml:space="preserve"> 17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Wagnerová Denisa N</w:t>
        <w:tab/>
        <w:t>95</w:t>
        <w:tab/>
        <w:t>DelŽH</w:t>
        <w:tab/>
        <w:t xml:space="preserve">   50.05</w:t>
        <w:tab/>
        <w:t xml:space="preserve"> 11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Vozárová Dominika</w:t>
        <w:tab/>
        <w:t>95</w:t>
        <w:tab/>
        <w:t>UMB</w:t>
        <w:tab/>
        <w:t xml:space="preserve">   51.26</w:t>
        <w:tab/>
        <w:t xml:space="preserve"> 10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Latináková Terézia</w:t>
        <w:tab/>
        <w:t>96</w:t>
        <w:tab/>
        <w:t>FliPo</w:t>
        <w:tab/>
        <w:t xml:space="preserve"> 1:03.25</w:t>
        <w:tab/>
        <w:t xml:space="preserve">  5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Vraniaková Lýdia N</w:t>
        <w:tab/>
        <w:t>96</w:t>
        <w:tab/>
        <w:t>FliPo</w:t>
        <w:tab/>
        <w:t xml:space="preserve"> 1:06.36</w:t>
        <w:tab/>
        <w:t xml:space="preserve">  4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1 -   100 m pol.pr.    Muži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amaj Ján</w:t>
        <w:tab/>
        <w:t>78</w:t>
        <w:tab/>
        <w:t>PkBŠ</w:t>
        <w:tab/>
        <w:t xml:space="preserve"> 1:08.57</w:t>
        <w:tab/>
        <w:t xml:space="preserve"> 46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án Michal N</w:t>
        <w:tab/>
        <w:t>83</w:t>
        <w:tab/>
        <w:t>FliPo</w:t>
        <w:tab/>
        <w:t xml:space="preserve"> 1:16.86</w:t>
        <w:tab/>
        <w:t xml:space="preserve"> 33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Vičan Radoslav N</w:t>
        <w:tab/>
        <w:t>75</w:t>
        <w:tab/>
        <w:t>FliPo</w:t>
        <w:tab/>
        <w:t xml:space="preserve"> 1:19.30</w:t>
        <w:tab/>
        <w:t xml:space="preserve"> 30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1 -   100 m pol.pr.    Juniori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1.</w:t>
        <w:tab/>
        <w:t>Pavlík Ján</w:t>
        <w:tab/>
        <w:t>89</w:t>
        <w:tab/>
        <w:t>UMB</w:t>
        <w:tab/>
        <w:t xml:space="preserve"> 1:09.24</w:t>
        <w:tab/>
        <w:t xml:space="preserve"> 45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uriňák Peter</w:t>
        <w:tab/>
        <w:t>89</w:t>
        <w:tab/>
        <w:t>FliPo</w:t>
        <w:tab/>
        <w:t xml:space="preserve"> 1:09.24</w:t>
        <w:tab/>
        <w:t xml:space="preserve"> 45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ucbel Dušan</w:t>
        <w:tab/>
        <w:t>90</w:t>
        <w:tab/>
        <w:t>UMB</w:t>
        <w:tab/>
        <w:t xml:space="preserve"> 1:13.65</w:t>
        <w:tab/>
        <w:t xml:space="preserve"> 37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Brezničan Tomáš N</w:t>
        <w:tab/>
        <w:t>90</w:t>
        <w:tab/>
        <w:t>FliPo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1 -   100 m pol.pr.    Žiaci A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1.</w:t>
        <w:tab/>
        <w:t>Dikácz David</w:t>
        <w:tab/>
        <w:t>92</w:t>
        <w:tab/>
        <w:t>UMB</w:t>
        <w:tab/>
        <w:t xml:space="preserve"> 1:12.88</w:t>
        <w:tab/>
        <w:t xml:space="preserve"> 39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Uhrecký Miroslav</w:t>
        <w:tab/>
        <w:t>92</w:t>
        <w:tab/>
        <w:t>UMB</w:t>
        <w:tab/>
        <w:t xml:space="preserve"> 1:17.09</w:t>
        <w:tab/>
        <w:t xml:space="preserve"> 33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Lizoň Jakub</w:t>
        <w:tab/>
        <w:t>92</w:t>
        <w:tab/>
        <w:t>UMB</w:t>
        <w:tab/>
        <w:t xml:space="preserve"> 1:25.57</w:t>
        <w:tab/>
        <w:t xml:space="preserve"> 24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Fodor Ján</w:t>
        <w:tab/>
        <w:t>92</w:t>
        <w:tab/>
        <w:t>FliPo</w:t>
        <w:tab/>
        <w:t xml:space="preserve"> 1:28.39</w:t>
        <w:tab/>
        <w:t xml:space="preserve"> 21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Betka Martin N</w:t>
        <w:tab/>
        <w:t>92</w:t>
        <w:tab/>
        <w:t>FliPo</w:t>
        <w:tab/>
        <w:t xml:space="preserve"> 1:38.82</w:t>
        <w:tab/>
        <w:t xml:space="preserve"> 15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1 -   100 m pol.pr.    Žiaci B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Adamský Marian</w:t>
        <w:tab/>
        <w:t>94</w:t>
        <w:tab/>
        <w:t>PkBŠ</w:t>
        <w:tab/>
        <w:t xml:space="preserve"> 1:21.10</w:t>
        <w:tab/>
        <w:t xml:space="preserve"> 28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aran Denis</w:t>
        <w:tab/>
        <w:t>93</w:t>
        <w:tab/>
        <w:t>FliPo</w:t>
        <w:tab/>
        <w:t xml:space="preserve"> 1:26.14</w:t>
        <w:tab/>
        <w:t xml:space="preserve"> 23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Ostertág Marek</w:t>
        <w:tab/>
        <w:t>93</w:t>
        <w:tab/>
        <w:t>DelŽH</w:t>
        <w:tab/>
        <w:t xml:space="preserve"> 1:26.43</w:t>
        <w:tab/>
        <w:t xml:space="preserve"> 23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Žiak Róbert</w:t>
        <w:tab/>
        <w:t>93</w:t>
        <w:tab/>
        <w:t>FliPo</w:t>
        <w:tab/>
        <w:t xml:space="preserve"> 1:32.10</w:t>
        <w:tab/>
        <w:t xml:space="preserve"> 19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Repiský Jakub</w:t>
        <w:tab/>
        <w:t>93</w:t>
        <w:tab/>
        <w:t>DelŽH</w:t>
        <w:tab/>
        <w:t xml:space="preserve"> 1:33.85</w:t>
        <w:tab/>
        <w:t xml:space="preserve"> 18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Tišťan Peter</w:t>
        <w:tab/>
        <w:t>94</w:t>
        <w:tab/>
        <w:t>UMB</w:t>
        <w:tab/>
        <w:t xml:space="preserve"> 1:46.64</w:t>
        <w:tab/>
        <w:t xml:space="preserve"> 12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1 -   100 m pol.pr.    Žiaci C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erešíni Martin</w:t>
        <w:tab/>
        <w:t>95</w:t>
        <w:tab/>
        <w:t>UMB</w:t>
        <w:tab/>
        <w:t xml:space="preserve"> 1:36.80</w:t>
        <w:tab/>
        <w:t xml:space="preserve"> 16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Jirmer Jaroslav</w:t>
        <w:tab/>
        <w:t>95</w:t>
        <w:tab/>
        <w:t>FliPo</w:t>
        <w:tab/>
        <w:t xml:space="preserve"> 2:01.43</w:t>
        <w:tab/>
        <w:t xml:space="preserve">  8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2 -   100 m pol.pr.    Juniorky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Janeková Xénia</w:t>
        <w:tab/>
        <w:t>90</w:t>
        <w:tab/>
        <w:t>DelŽH</w:t>
        <w:tab/>
        <w:t xml:space="preserve"> 1:21.27</w:t>
        <w:tab/>
        <w:t xml:space="preserve"> 40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arančoková Katarína</w:t>
        <w:tab/>
        <w:t>90</w:t>
        <w:tab/>
        <w:t>DelŽH</w:t>
        <w:tab/>
        <w:t xml:space="preserve"> 1:29.90</w:t>
        <w:tab/>
        <w:t xml:space="preserve"> 30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oštová Nina</w:t>
        <w:tab/>
        <w:t>90</w:t>
        <w:tab/>
        <w:t>DelŽH</w:t>
        <w:tab/>
        <w:t xml:space="preserve"> 1:31.61</w:t>
        <w:tab/>
        <w:t xml:space="preserve"> 28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Kráľová Lucia</w:t>
        <w:tab/>
        <w:t>90</w:t>
        <w:tab/>
        <w:t>DelŽH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2 -   100 m pol.pr.    Žiačky A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ešíková Barbora</w:t>
        <w:tab/>
        <w:t>92</w:t>
        <w:tab/>
        <w:t>UMB</w:t>
        <w:tab/>
        <w:t xml:space="preserve"> 1:20.45</w:t>
        <w:tab/>
        <w:t xml:space="preserve"> 41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Černeková Michaela</w:t>
        <w:tab/>
        <w:t>92</w:t>
        <w:tab/>
        <w:t>UMB</w:t>
        <w:tab/>
        <w:t xml:space="preserve"> 1:35.34</w:t>
        <w:tab/>
        <w:t xml:space="preserve"> 25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Vrábliková Michaela</w:t>
        <w:tab/>
        <w:t>92</w:t>
        <w:tab/>
        <w:t>FliPo</w:t>
        <w:tab/>
        <w:t xml:space="preserve"> 1:36.25</w:t>
        <w:tab/>
        <w:t xml:space="preserve"> 24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Vraniaková Terézia</w:t>
        <w:tab/>
        <w:t>91</w:t>
        <w:tab/>
        <w:t>FliPo</w:t>
        <w:tab/>
        <w:t xml:space="preserve"> 1:45.13</w:t>
        <w:tab/>
        <w:t xml:space="preserve"> 18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2 -   100 m pol.pr.    Žiačky B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ajtánová Michaela</w:t>
        <w:tab/>
        <w:t>94</w:t>
        <w:tab/>
        <w:t>UMB</w:t>
        <w:tab/>
        <w:t xml:space="preserve"> 1:23.51</w:t>
        <w:tab/>
        <w:t xml:space="preserve"> 37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atejková Stela</w:t>
        <w:tab/>
        <w:t>93</w:t>
        <w:tab/>
        <w:t>UMB</w:t>
        <w:tab/>
        <w:t xml:space="preserve"> 1:25.66</w:t>
        <w:tab/>
        <w:t xml:space="preserve"> 34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nappová Viktória</w:t>
        <w:tab/>
        <w:t>93</w:t>
        <w:tab/>
        <w:t>DelŽH</w:t>
        <w:tab/>
        <w:t xml:space="preserve"> 1:29.68</w:t>
        <w:tab/>
        <w:t xml:space="preserve"> 30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Števčinová Katarína</w:t>
        <w:tab/>
        <w:t>93</w:t>
        <w:tab/>
        <w:t>UMB</w:t>
        <w:tab/>
        <w:t xml:space="preserve"> 1:29.90</w:t>
        <w:tab/>
        <w:t xml:space="preserve"> 30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Révaiová Zuzana</w:t>
        <w:tab/>
        <w:t>93</w:t>
        <w:tab/>
        <w:t>PkBŠ</w:t>
        <w:tab/>
        <w:t xml:space="preserve"> 1:31.86</w:t>
        <w:tab/>
        <w:t xml:space="preserve"> 28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Pobožná Patrícia</w:t>
        <w:tab/>
        <w:t>93</w:t>
        <w:tab/>
        <w:t>FliPo</w:t>
        <w:tab/>
        <w:t xml:space="preserve"> 1:32.57</w:t>
        <w:tab/>
        <w:t xml:space="preserve"> 27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Kabinová Lea</w:t>
        <w:tab/>
        <w:t>94</w:t>
        <w:tab/>
        <w:t>DelŽH</w:t>
        <w:tab/>
        <w:t xml:space="preserve"> 1:32.61</w:t>
        <w:tab/>
        <w:t xml:space="preserve"> 27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Štefancová Eva</w:t>
        <w:tab/>
        <w:t>94</w:t>
        <w:tab/>
        <w:t>DelŽH</w:t>
        <w:tab/>
        <w:t xml:space="preserve"> 1:38.17</w:t>
        <w:tab/>
        <w:t xml:space="preserve"> 23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Macková Michaela</w:t>
        <w:tab/>
        <w:t>93</w:t>
        <w:tab/>
        <w:t>UMB</w:t>
        <w:tab/>
        <w:t xml:space="preserve"> 1:40.58</w:t>
        <w:tab/>
        <w:t xml:space="preserve"> 21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Schneiderová Bronislava</w:t>
        <w:tab/>
        <w:t>93</w:t>
        <w:tab/>
        <w:t>DelŽH</w:t>
        <w:tab/>
        <w:t xml:space="preserve"> 1:42.33</w:t>
        <w:tab/>
        <w:t xml:space="preserve"> 20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1.</w:t>
        <w:tab/>
        <w:t>Hečková Monika</w:t>
        <w:tab/>
        <w:t>93</w:t>
        <w:tab/>
        <w:t>UMB</w:t>
        <w:tab/>
        <w:t xml:space="preserve"> 1:53.83</w:t>
        <w:tab/>
        <w:t xml:space="preserve"> 14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2.</w:t>
        <w:tab/>
        <w:t>Kvaková Andrea</w:t>
        <w:tab/>
        <w:t>94</w:t>
        <w:tab/>
        <w:t>DelŽH</w:t>
        <w:tab/>
        <w:t xml:space="preserve"> 1:57.70</w:t>
        <w:tab/>
        <w:t xml:space="preserve"> 13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2 -   100 m pol.pr.    Žiačky C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Tenkelová Denisa</w:t>
        <w:tab/>
        <w:t>95</w:t>
        <w:tab/>
        <w:t>PkBŠ</w:t>
        <w:tab/>
        <w:t xml:space="preserve"> 1:27.86</w:t>
        <w:tab/>
        <w:t xml:space="preserve"> 32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odrovičová Dominika</w:t>
        <w:tab/>
        <w:t>95</w:t>
        <w:tab/>
        <w:t>PkVK</w:t>
        <w:tab/>
        <w:t xml:space="preserve"> 1:31.86</w:t>
        <w:tab/>
        <w:t xml:space="preserve"> 28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ováčová Ingrid</w:t>
        <w:tab/>
        <w:t>95</w:t>
        <w:tab/>
        <w:t>UMB</w:t>
        <w:tab/>
        <w:t xml:space="preserve"> 1:35.34</w:t>
        <w:tab/>
        <w:t xml:space="preserve"> 25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Trubanová Katarína</w:t>
        <w:tab/>
        <w:t>96</w:t>
        <w:tab/>
        <w:t>UMB</w:t>
        <w:tab/>
        <w:t xml:space="preserve"> 1:42.93</w:t>
        <w:tab/>
        <w:t xml:space="preserve"> 20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Havettová Veronika</w:t>
        <w:tab/>
        <w:t>95</w:t>
        <w:tab/>
        <w:t>UMB</w:t>
        <w:tab/>
        <w:t xml:space="preserve"> 1:43.99</w:t>
        <w:tab/>
        <w:t xml:space="preserve"> 19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Betková Radka N</w:t>
        <w:tab/>
        <w:t>95</w:t>
        <w:tab/>
        <w:t>FliPo</w:t>
        <w:tab/>
        <w:t xml:space="preserve"> 2:01.11</w:t>
        <w:tab/>
        <w:t xml:space="preserve"> 12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Ukončenie 1. poldňa o 10.15 hod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3 -   100 m voľ.sp.    Ženy, 11.00 hod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iliarová Silvia</w:t>
        <w:tab/>
        <w:t>87</w:t>
        <w:tab/>
        <w:t>PkBŠ</w:t>
        <w:tab/>
        <w:t xml:space="preserve"> 1:04.70</w:t>
        <w:tab/>
        <w:t xml:space="preserve"> 54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0.7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3 -   100 m voľ.sp.    Juniorky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Barančoková Katarína</w:t>
        <w:tab/>
        <w:t>90</w:t>
        <w:tab/>
        <w:t>DelŽH</w:t>
        <w:tab/>
        <w:t xml:space="preserve"> 1:16.91</w:t>
        <w:tab/>
        <w:t xml:space="preserve"> 32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8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3 -   100 m voľ.sp.    Žiačky A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ešíková Barbora</w:t>
        <w:tab/>
        <w:t>92</w:t>
        <w:tab/>
        <w:t>UMB</w:t>
        <w:tab/>
        <w:t xml:space="preserve"> 1:10.43</w:t>
        <w:tab/>
        <w:t xml:space="preserve"> 42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3.4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Černeková Michaela</w:t>
        <w:tab/>
        <w:t>92</w:t>
        <w:tab/>
        <w:t>UMB</w:t>
        <w:tab/>
        <w:t xml:space="preserve"> 1:24.47</w:t>
        <w:tab/>
        <w:t xml:space="preserve"> 24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2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3 -   100 m voľ.sp.    Žiačky B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ajtánová Michaela</w:t>
        <w:tab/>
        <w:t>94</w:t>
        <w:tab/>
        <w:t>UMB</w:t>
        <w:tab/>
        <w:t xml:space="preserve"> 1:10.77</w:t>
        <w:tab/>
        <w:t xml:space="preserve"> 41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3.5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atejková Stela</w:t>
        <w:tab/>
        <w:t>93</w:t>
        <w:tab/>
        <w:t>UMB</w:t>
        <w:tab/>
        <w:t xml:space="preserve"> 1:11.77</w:t>
        <w:tab/>
        <w:t xml:space="preserve"> 39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4.3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Bokšayová Klaudia</w:t>
        <w:tab/>
        <w:t>94</w:t>
        <w:tab/>
        <w:t>PkVK</w:t>
        <w:tab/>
        <w:t xml:space="preserve"> 1:16.24</w:t>
        <w:tab/>
        <w:t xml:space="preserve"> 33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7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Števčinová Katarína</w:t>
        <w:tab/>
        <w:t>93</w:t>
        <w:tab/>
        <w:t>UMB</w:t>
        <w:tab/>
        <w:t xml:space="preserve"> 1:16.58</w:t>
        <w:tab/>
        <w:t xml:space="preserve"> 32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5.9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Révaiová Zuzana</w:t>
        <w:tab/>
        <w:t>93</w:t>
        <w:tab/>
        <w:t>PkBŠ</w:t>
        <w:tab/>
        <w:t xml:space="preserve"> 1:19.98</w:t>
        <w:tab/>
        <w:t xml:space="preserve"> 28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9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Pobožná Patrícia</w:t>
        <w:tab/>
        <w:t>93</w:t>
        <w:tab/>
        <w:t>FliPo</w:t>
        <w:tab/>
        <w:t xml:space="preserve"> 1:22.86</w:t>
        <w:tab/>
        <w:t xml:space="preserve"> 25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8.8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Macková Daniela</w:t>
        <w:tab/>
        <w:t>94</w:t>
        <w:tab/>
        <w:t>UMB</w:t>
        <w:tab/>
        <w:t xml:space="preserve"> 1:26.03</w:t>
        <w:tab/>
        <w:t xml:space="preserve"> 23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0.3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Štefancová Eva</w:t>
        <w:tab/>
        <w:t>94</w:t>
        <w:tab/>
        <w:t>DelŽH</w:t>
        <w:tab/>
        <w:t xml:space="preserve"> 1:26.38</w:t>
        <w:tab/>
        <w:t xml:space="preserve"> 22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0.7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Macková Michaela</w:t>
        <w:tab/>
        <w:t>93</w:t>
        <w:tab/>
        <w:t>UMB</w:t>
        <w:tab/>
        <w:t xml:space="preserve"> 1:28.68</w:t>
        <w:tab/>
        <w:t xml:space="preserve"> 21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1.0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3 -   100 m voľ.sp.    Žiačky C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ováčová Ingrid</w:t>
        <w:tab/>
        <w:t>95</w:t>
        <w:tab/>
        <w:t>UMB</w:t>
        <w:tab/>
        <w:t xml:space="preserve"> 1:21.92</w:t>
        <w:tab/>
        <w:t xml:space="preserve"> 26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8.0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avettová Veronika</w:t>
        <w:tab/>
        <w:t>95</w:t>
        <w:tab/>
        <w:t>UMB</w:t>
        <w:tab/>
        <w:t xml:space="preserve"> 1:38.31</w:t>
        <w:tab/>
        <w:t xml:space="preserve"> 15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6.1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Grešková Bronislava</w:t>
        <w:tab/>
        <w:t>95</w:t>
        <w:tab/>
        <w:t>UMB</w:t>
        <w:tab/>
        <w:t xml:space="preserve"> 1:40.13</w:t>
        <w:tab/>
        <w:t xml:space="preserve"> 14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5.0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Grexová Martina</w:t>
        <w:tab/>
        <w:t>96</w:t>
        <w:tab/>
        <w:t>FliPo</w:t>
        <w:tab/>
        <w:t xml:space="preserve"> 1:47.52</w:t>
        <w:tab/>
        <w:t xml:space="preserve"> 11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9.0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Vrábliková Daniela</w:t>
        <w:tab/>
        <w:t>96</w:t>
        <w:tab/>
        <w:t>FliPo</w:t>
        <w:tab/>
        <w:t xml:space="preserve"> 1:57.43</w:t>
        <w:tab/>
        <w:t xml:space="preserve">  9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3.7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4 -   100 m voľ.sp.    Juniori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Olexa Peter</w:t>
        <w:tab/>
        <w:t>87</w:t>
        <w:tab/>
        <w:t>UMB</w:t>
        <w:tab/>
        <w:t xml:space="preserve">   55.79</w:t>
        <w:tab/>
        <w:t xml:space="preserve"> 58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6.7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ucbel Dušan</w:t>
        <w:tab/>
        <w:t>90</w:t>
        <w:tab/>
        <w:t>UMB</w:t>
        <w:tab/>
        <w:t xml:space="preserve">   58.02</w:t>
        <w:tab/>
        <w:t xml:space="preserve"> 52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7.4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Pavlík Ján</w:t>
        <w:tab/>
        <w:t>89</w:t>
        <w:tab/>
        <w:t>UMB</w:t>
        <w:tab/>
        <w:t xml:space="preserve"> 1:02.83</w:t>
        <w:tab/>
        <w:t xml:space="preserve"> 41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8.7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4 -   100 m voľ.sp.    Žiaci A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Dikácz David</w:t>
        <w:tab/>
        <w:t>92</w:t>
        <w:tab/>
        <w:t>UMB</w:t>
        <w:tab/>
        <w:t xml:space="preserve"> 1:04.47</w:t>
        <w:tab/>
        <w:t xml:space="preserve"> 38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0.3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Uhrecký Miroslav</w:t>
        <w:tab/>
        <w:t>92</w:t>
        <w:tab/>
        <w:t>UMB</w:t>
        <w:tab/>
        <w:t xml:space="preserve"> 1:06.82</w:t>
        <w:tab/>
        <w:t xml:space="preserve"> 34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1.2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Nemec Martin</w:t>
        <w:tab/>
        <w:t>91</w:t>
        <w:tab/>
        <w:t>PkBŠ</w:t>
        <w:tab/>
        <w:t xml:space="preserve"> 1:07.34</w:t>
        <w:tab/>
        <w:t xml:space="preserve"> 33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1.3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Adamják Tomáš</w:t>
        <w:tab/>
        <w:t>92</w:t>
        <w:tab/>
        <w:t>UMB</w:t>
        <w:tab/>
        <w:t xml:space="preserve"> 1:14.22</w:t>
        <w:tab/>
        <w:t xml:space="preserve"> 25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3.6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Fodor Ján</w:t>
        <w:tab/>
        <w:t>92</w:t>
        <w:tab/>
        <w:t>FliPo</w:t>
        <w:tab/>
        <w:t xml:space="preserve"> 1:15.78</w:t>
        <w:tab/>
        <w:t xml:space="preserve"> 23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0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Lizoň Jakub</w:t>
        <w:tab/>
        <w:t>92</w:t>
        <w:tab/>
        <w:t>UMB</w:t>
        <w:tab/>
        <w:t xml:space="preserve"> 1:15.90</w:t>
        <w:tab/>
        <w:t xml:space="preserve"> 23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4.9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Višňanský Samuel</w:t>
        <w:tab/>
        <w:t>91</w:t>
        <w:tab/>
        <w:t>DelŽH</w:t>
        <w:tab/>
        <w:t xml:space="preserve"> 1:17.30</w:t>
        <w:tab/>
        <w:t xml:space="preserve"> 22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0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Betka Martin N</w:t>
        <w:tab/>
        <w:t>92</w:t>
        <w:tab/>
        <w:t>FliPo</w:t>
        <w:tab/>
        <w:t xml:space="preserve"> 1:27.93</w:t>
        <w:tab/>
        <w:t xml:space="preserve"> 15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0.2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Suja Jakub N</w:t>
        <w:tab/>
        <w:t>92</w:t>
        <w:tab/>
        <w:t>FliPo</w:t>
        <w:tab/>
        <w:t xml:space="preserve"> 1:31.95</w:t>
        <w:tab/>
        <w:t xml:space="preserve"> 13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1.4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Volentier Lukáš</w:t>
        <w:tab/>
        <w:t>91</w:t>
        <w:tab/>
        <w:t>UMB</w:t>
        <w:tab/>
        <w:t xml:space="preserve"> 1:43.97</w:t>
        <w:tab/>
        <w:t xml:space="preserve">  9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9.9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4 -   100 m voľ.sp.    Žiaci B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Adamský Marian</w:t>
        <w:tab/>
        <w:t>94</w:t>
        <w:tab/>
        <w:t>PkBŠ</w:t>
        <w:tab/>
        <w:t xml:space="preserve"> 1:09.93</w:t>
        <w:tab/>
        <w:t xml:space="preserve"> 29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3.1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riňák Dávid</w:t>
        <w:tab/>
        <w:t>93</w:t>
        <w:tab/>
        <w:t>PkBŠ</w:t>
        <w:tab/>
        <w:t xml:space="preserve"> 1:15.80</w:t>
        <w:tab/>
        <w:t xml:space="preserve"> 23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5.7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Ivanič Michal</w:t>
        <w:tab/>
        <w:t>94</w:t>
        <w:tab/>
        <w:t>PkBŠ</w:t>
        <w:tab/>
        <w:t xml:space="preserve"> 1:15.99</w:t>
        <w:tab/>
        <w:t xml:space="preserve"> 23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4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Baran Denis</w:t>
        <w:tab/>
        <w:t>93</w:t>
        <w:tab/>
        <w:t>FliPo</w:t>
        <w:tab/>
        <w:t xml:space="preserve"> 1:16.54</w:t>
        <w:tab/>
        <w:t xml:space="preserve"> 22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5:98.0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Ostertág Marek</w:t>
        <w:tab/>
        <w:t>93</w:t>
        <w:tab/>
        <w:t>DelŽH</w:t>
        <w:tab/>
        <w:t xml:space="preserve"> 1:18.60</w:t>
        <w:tab/>
        <w:t xml:space="preserve"> 21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Žiak Róbert</w:t>
        <w:tab/>
        <w:t>93</w:t>
        <w:tab/>
        <w:t>FliPo</w:t>
        <w:tab/>
        <w:t xml:space="preserve"> 1:23.54</w:t>
        <w:tab/>
        <w:t xml:space="preserve"> 17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8.2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Michelčík Andrej</w:t>
        <w:tab/>
        <w:t>93</w:t>
        <w:tab/>
        <w:t>FliPo</w:t>
        <w:tab/>
        <w:t xml:space="preserve"> 1:30.01</w:t>
        <w:tab/>
        <w:t xml:space="preserve"> 14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2.1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Kupec Ľuboš</w:t>
        <w:tab/>
        <w:t>93</w:t>
        <w:tab/>
        <w:t>DelŽH</w:t>
        <w:tab/>
        <w:t xml:space="preserve"> 1:30.69</w:t>
        <w:tab/>
        <w:t xml:space="preserve"> 13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2.2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Prečuch Pavol</w:t>
        <w:tab/>
        <w:t>94</w:t>
        <w:tab/>
        <w:t>FliPo</w:t>
        <w:tab/>
        <w:t xml:space="preserve"> 1:40.77</w:t>
        <w:tab/>
        <w:t xml:space="preserve"> 10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5.1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4 -   100 m voľ.sp.    Žiaci C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erešíni Martin</w:t>
        <w:tab/>
        <w:t>95</w:t>
        <w:tab/>
        <w:t>UMB</w:t>
        <w:tab/>
        <w:t xml:space="preserve"> 1:22.06</w:t>
        <w:tab/>
        <w:t xml:space="preserve"> 18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1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Ivanec Michal</w:t>
        <w:tab/>
        <w:t>95</w:t>
        <w:tab/>
        <w:t>DelŽH</w:t>
        <w:tab/>
        <w:t xml:space="preserve"> 1:35.87</w:t>
        <w:tab/>
        <w:t xml:space="preserve"> 11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4.5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Šuránek Maťko</w:t>
        <w:tab/>
        <w:t>96</w:t>
        <w:tab/>
        <w:t>FliPo</w:t>
        <w:tab/>
        <w:t xml:space="preserve"> 1:59.26</w:t>
        <w:tab/>
        <w:t xml:space="preserve">  6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3.7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5 -    50 m motýlik    Ženy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iliarová Silvia</w:t>
        <w:tab/>
        <w:t>87</w:t>
        <w:tab/>
        <w:t>PkBŠ</w:t>
        <w:tab/>
        <w:t xml:space="preserve">   33.90</w:t>
        <w:tab/>
        <w:t xml:space="preserve"> 45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5 -    50 m motýlik    Juniorky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Janeková Xénia</w:t>
        <w:tab/>
        <w:t>90</w:t>
        <w:tab/>
        <w:t>DelŽH</w:t>
        <w:tab/>
        <w:t xml:space="preserve">   37.42</w:t>
        <w:tab/>
        <w:t xml:space="preserve"> 33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arančoková Katarína</w:t>
        <w:tab/>
        <w:t>90</w:t>
        <w:tab/>
        <w:t>DelŽH</w:t>
        <w:tab/>
        <w:t xml:space="preserve">   45.01</w:t>
        <w:tab/>
        <w:t xml:space="preserve"> 19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5 -    50 m motýlik    Žiačky A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ešíková Barbora</w:t>
        <w:tab/>
        <w:t>92</w:t>
        <w:tab/>
        <w:t>UMB</w:t>
        <w:tab/>
        <w:t xml:space="preserve">   35.85</w:t>
        <w:tab/>
        <w:t xml:space="preserve"> 38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Vraniaková Terézia</w:t>
        <w:tab/>
        <w:t>91</w:t>
        <w:tab/>
        <w:t>FliPo</w:t>
        <w:tab/>
        <w:t xml:space="preserve">   48.08</w:t>
        <w:tab/>
        <w:t xml:space="preserve"> 15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5 -    50 m motýlik    Žiačky B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atejková Stela</w:t>
        <w:tab/>
        <w:t>93</w:t>
        <w:tab/>
        <w:t>UMB</w:t>
        <w:tab/>
        <w:t xml:space="preserve">   36.27</w:t>
        <w:tab/>
        <w:t xml:space="preserve"> 36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nappová Viktória</w:t>
        <w:tab/>
        <w:t>93</w:t>
        <w:tab/>
        <w:t>DelŽH</w:t>
        <w:tab/>
        <w:t xml:space="preserve">   39.79</w:t>
        <w:tab/>
        <w:t xml:space="preserve"> 27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Schneiderová Bronislava</w:t>
        <w:tab/>
        <w:t>93</w:t>
        <w:tab/>
        <w:t>DelŽH</w:t>
        <w:tab/>
        <w:t xml:space="preserve">   46.09</w:t>
        <w:tab/>
        <w:t xml:space="preserve"> 17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Kvaková Andrea</w:t>
        <w:tab/>
        <w:t>94</w:t>
        <w:tab/>
        <w:t>DelŽH</w:t>
        <w:tab/>
        <w:t xml:space="preserve">   55.12</w:t>
        <w:tab/>
        <w:t xml:space="preserve"> 10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5 -    50 m motýlik    Žiačky C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Tenkelová Denisa</w:t>
        <w:tab/>
        <w:t>95</w:t>
        <w:tab/>
        <w:t>PkBŠ</w:t>
        <w:tab/>
        <w:t xml:space="preserve">   39.18</w:t>
        <w:tab/>
        <w:t xml:space="preserve"> 29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avettová Veronika</w:t>
        <w:tab/>
        <w:t>95</w:t>
        <w:tab/>
        <w:t>UMB</w:t>
        <w:tab/>
        <w:t xml:space="preserve">   42.28</w:t>
        <w:tab/>
        <w:t xml:space="preserve"> 23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Balážová Veronika</w:t>
        <w:tab/>
        <w:t>95</w:t>
        <w:tab/>
        <w:t>PkVK</w:t>
        <w:tab/>
        <w:t xml:space="preserve">   45.66</w:t>
        <w:tab/>
        <w:t xml:space="preserve"> 18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6 -    50 m motýlik    Muži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Šimun Miroslav</w:t>
        <w:tab/>
        <w:t>77</w:t>
        <w:tab/>
        <w:t>UMB</w:t>
        <w:tab/>
        <w:t xml:space="preserve">   30.33</w:t>
        <w:tab/>
        <w:t xml:space="preserve"> 43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án Michal N</w:t>
        <w:tab/>
        <w:t>83</w:t>
        <w:tab/>
        <w:t>FliPo</w:t>
        <w:tab/>
        <w:t xml:space="preserve">   33.61</w:t>
        <w:tab/>
        <w:t xml:space="preserve"> 31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6 -    50 m motýlik    Juniori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Olexa Peter</w:t>
        <w:tab/>
        <w:t>87</w:t>
        <w:tab/>
        <w:t>UMB</w:t>
        <w:tab/>
        <w:t xml:space="preserve">   28.22</w:t>
        <w:tab/>
        <w:t xml:space="preserve"> 53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Pavlík Ján</w:t>
        <w:tab/>
        <w:t>89</w:t>
        <w:tab/>
        <w:t>UMB</w:t>
        <w:tab/>
        <w:t xml:space="preserve">   29.25</w:t>
        <w:tab/>
        <w:t xml:space="preserve"> 48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uriňák Peter</w:t>
        <w:tab/>
        <w:t>89</w:t>
        <w:tab/>
        <w:t>FliPo</w:t>
        <w:tab/>
        <w:t xml:space="preserve">   30.96</w:t>
        <w:tab/>
        <w:t xml:space="preserve"> 40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Kucbel Dušan</w:t>
        <w:tab/>
        <w:t>90</w:t>
        <w:tab/>
        <w:t>UMB</w:t>
        <w:tab/>
        <w:t xml:space="preserve">   31.22</w:t>
        <w:tab/>
        <w:t xml:space="preserve"> 39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6 -    50 m motýlik    Žiaci A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Dikácz David</w:t>
        <w:tab/>
        <w:t>92</w:t>
        <w:tab/>
        <w:t>UMB</w:t>
        <w:tab/>
        <w:t xml:space="preserve">   31.85</w:t>
        <w:tab/>
        <w:t xml:space="preserve"> 37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Uhrecký Miroslav</w:t>
        <w:tab/>
        <w:t>92</w:t>
        <w:tab/>
        <w:t>UMB</w:t>
        <w:tab/>
        <w:t xml:space="preserve">   33.88</w:t>
        <w:tab/>
        <w:t xml:space="preserve"> 31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Latinák Adam</w:t>
        <w:tab/>
        <w:t>91</w:t>
        <w:tab/>
        <w:t>FliPo</w:t>
        <w:tab/>
        <w:t xml:space="preserve">   39.47</w:t>
        <w:tab/>
        <w:t xml:space="preserve"> 19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Adamják Tomáš</w:t>
        <w:tab/>
        <w:t>92</w:t>
        <w:tab/>
        <w:t>UMB</w:t>
        <w:tab/>
        <w:t xml:space="preserve">   39.64</w:t>
        <w:tab/>
        <w:t xml:space="preserve"> 19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Kolesár Adam</w:t>
        <w:tab/>
        <w:t>91</w:t>
        <w:tab/>
        <w:t>DelŽH</w:t>
        <w:tab/>
        <w:t xml:space="preserve">   41.43</w:t>
        <w:tab/>
        <w:t xml:space="preserve"> 17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Lizoň Jakub</w:t>
        <w:tab/>
        <w:t>92</w:t>
        <w:tab/>
        <w:t>UMB</w:t>
        <w:tab/>
        <w:t xml:space="preserve">   41.58</w:t>
        <w:tab/>
        <w:t xml:space="preserve"> 16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Krajčov Tomáš</w:t>
        <w:tab/>
        <w:t>91</w:t>
        <w:tab/>
        <w:t>DelŽH</w:t>
        <w:tab/>
        <w:t xml:space="preserve">   42.91</w:t>
        <w:tab/>
        <w:t xml:space="preserve"> 15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Fodor Ján</w:t>
        <w:tab/>
        <w:t>92</w:t>
        <w:tab/>
        <w:t>FliPo</w:t>
        <w:tab/>
        <w:t xml:space="preserve">   43.04</w:t>
        <w:tab/>
        <w:t xml:space="preserve"> 15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6 -    50 m motýlik    Žiaci B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Adamský Marian</w:t>
        <w:tab/>
        <w:t>94</w:t>
        <w:tab/>
        <w:t>PkBŠ</w:t>
        <w:tab/>
        <w:t xml:space="preserve">   36.29</w:t>
        <w:tab/>
        <w:t xml:space="preserve"> 25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Ivanič Michal</w:t>
        <w:tab/>
        <w:t>94</w:t>
        <w:tab/>
        <w:t>PkBŠ</w:t>
        <w:tab/>
        <w:t xml:space="preserve">   38.13</w:t>
        <w:tab/>
        <w:t xml:space="preserve"> 21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Ostertág Marek</w:t>
        <w:tab/>
        <w:t>93</w:t>
        <w:tab/>
        <w:t>DelŽH</w:t>
        <w:tab/>
        <w:t xml:space="preserve">   41.45</w:t>
        <w:tab/>
        <w:t xml:space="preserve"> 16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Hriňák Dávid</w:t>
        <w:tab/>
        <w:t>93</w:t>
        <w:tab/>
        <w:t>PkBŠ</w:t>
        <w:tab/>
        <w:t xml:space="preserve">   41.89</w:t>
        <w:tab/>
        <w:t xml:space="preserve"> 16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Tišťan Peter</w:t>
        <w:tab/>
        <w:t>94</w:t>
        <w:tab/>
        <w:t>UMB</w:t>
        <w:tab/>
        <w:t xml:space="preserve">   58.98</w:t>
        <w:tab/>
        <w:t xml:space="preserve">  5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6 -    50 m motýlik    Žiaci C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Doletina Dárius</w:t>
        <w:tab/>
        <w:t>95</w:t>
        <w:tab/>
        <w:t>DelŽH</w:t>
        <w:tab/>
        <w:t xml:space="preserve">   51.68</w:t>
        <w:tab/>
        <w:t xml:space="preserve">  8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Perešíni Martin</w:t>
        <w:tab/>
        <w:t>95</w:t>
        <w:tab/>
        <w:t>UMB</w:t>
        <w:tab/>
        <w:t xml:space="preserve">   51.85</w:t>
        <w:tab/>
        <w:t xml:space="preserve">  8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Šuránek Maťko</w:t>
        <w:tab/>
        <w:t>96</w:t>
        <w:tab/>
        <w:t>FliPo</w:t>
        <w:tab/>
        <w:t xml:space="preserve"> 1:00.32</w:t>
        <w:tab/>
        <w:t xml:space="preserve">  5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Jirmer Jaroslav</w:t>
        <w:tab/>
        <w:t>95</w:t>
        <w:tab/>
        <w:t>FliPo</w:t>
        <w:tab/>
        <w:t xml:space="preserve"> 1:02.31</w:t>
        <w:tab/>
        <w:t xml:space="preserve">  4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7 -    25 m prsia      Žiačky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ichalková Katarína</w:t>
        <w:tab/>
        <w:t>97</w:t>
        <w:tab/>
        <w:t>DelŽH</w:t>
        <w:tab/>
        <w:t xml:space="preserve">   27.56</w:t>
        <w:tab/>
        <w:t xml:space="preserve">   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ichalská Eva N</w:t>
        <w:tab/>
        <w:t>97</w:t>
        <w:tab/>
        <w:t>PKBŠ</w:t>
        <w:tab/>
        <w:t xml:space="preserve">   29.35</w:t>
        <w:tab/>
        <w:t xml:space="preserve">   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Beráková Lucia N</w:t>
        <w:tab/>
        <w:t>98</w:t>
        <w:tab/>
        <w:t>DelŽH</w:t>
        <w:tab/>
        <w:t xml:space="preserve">   34.02</w:t>
        <w:tab/>
        <w:t xml:space="preserve">   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Lukáčová Tina N</w:t>
        <w:tab/>
        <w:t>97</w:t>
        <w:tab/>
        <w:t>DelŽH</w:t>
        <w:tab/>
        <w:t xml:space="preserve">   34.77</w:t>
        <w:tab/>
        <w:t xml:space="preserve">   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Blaženiaková Karina N</w:t>
        <w:tab/>
        <w:t>93</w:t>
        <w:tab/>
        <w:t>PkBŠ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8 -    25 m prsia      Žiaci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Rišňovský Matej N</w:t>
        <w:tab/>
        <w:t>98</w:t>
        <w:tab/>
        <w:t>DelŽH</w:t>
        <w:tab/>
        <w:t xml:space="preserve">   27.04</w:t>
        <w:tab/>
        <w:t xml:space="preserve">   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Toryský Lukáš</w:t>
        <w:tab/>
        <w:t>94</w:t>
        <w:tab/>
        <w:t>PkBŠ</w:t>
        <w:tab/>
        <w:t xml:space="preserve">   28.16</w:t>
        <w:tab/>
        <w:t xml:space="preserve">   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upec Maroš N</w:t>
        <w:tab/>
        <w:t>98</w:t>
        <w:tab/>
        <w:t>DelŽH</w:t>
        <w:tab/>
        <w:t xml:space="preserve">   29.36</w:t>
        <w:tab/>
        <w:t xml:space="preserve">   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Longauer Jakub</w:t>
        <w:tab/>
        <w:t>97</w:t>
        <w:tab/>
        <w:t>PKBŠ</w:t>
        <w:tab/>
        <w:t xml:space="preserve">   35.61</w:t>
        <w:tab/>
        <w:t xml:space="preserve">   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9 -   100 m prsia      Juniorky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Janeková Xénia</w:t>
        <w:tab/>
        <w:t>90</w:t>
        <w:tab/>
        <w:t>DelŽH</w:t>
        <w:tab/>
        <w:t xml:space="preserve"> 1:30.69</w:t>
        <w:tab/>
        <w:t xml:space="preserve"> 37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3.2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oštová Nina</w:t>
        <w:tab/>
        <w:t>90</w:t>
        <w:tab/>
        <w:t>DelŽH</w:t>
        <w:tab/>
        <w:t xml:space="preserve"> 1:39.22</w:t>
        <w:tab/>
        <w:t xml:space="preserve"> 28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9 -   100 m prsia      Žiačky A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ešíková Barbora</w:t>
        <w:tab/>
        <w:t>92</w:t>
        <w:tab/>
        <w:t>UMB</w:t>
        <w:tab/>
        <w:t xml:space="preserve"> 1:32.82</w:t>
        <w:tab/>
        <w:t xml:space="preserve"> 35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3.7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Vrábliková Michaela</w:t>
        <w:tab/>
        <w:t>92</w:t>
        <w:tab/>
        <w:t>FliPo</w:t>
        <w:tab/>
        <w:t xml:space="preserve"> 1:34.47</w:t>
        <w:tab/>
        <w:t xml:space="preserve"> 33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3.7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ováčiková Dominika N</w:t>
        <w:tab/>
        <w:t>92</w:t>
        <w:tab/>
        <w:t>FliPo</w:t>
        <w:tab/>
        <w:t xml:space="preserve"> 2:00.82</w:t>
        <w:tab/>
        <w:t xml:space="preserve"> 15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(54.4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9 -   100 m prsia      Žiačky B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ajtánová Michaela</w:t>
        <w:tab/>
        <w:t>94</w:t>
        <w:tab/>
        <w:t>UMB</w:t>
        <w:tab/>
        <w:t xml:space="preserve"> 1:39.91</w:t>
        <w:tab/>
        <w:t xml:space="preserve"> 28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8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Pobožná Patrícia</w:t>
        <w:tab/>
        <w:t>93</w:t>
        <w:tab/>
        <w:t>FliPo</w:t>
        <w:tab/>
        <w:t xml:space="preserve"> 1:41.64</w:t>
        <w:tab/>
        <w:t xml:space="preserve"> 26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3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abinová Lea</w:t>
        <w:tab/>
        <w:t>94</w:t>
        <w:tab/>
        <w:t>DelŽH</w:t>
        <w:tab/>
        <w:t xml:space="preserve"> 1:41.71</w:t>
        <w:tab/>
        <w:t xml:space="preserve"> 26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6.9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Macková Michaela</w:t>
        <w:tab/>
        <w:t>93</w:t>
        <w:tab/>
        <w:t>UMB</w:t>
        <w:tab/>
        <w:t xml:space="preserve"> 1:42.18</w:t>
        <w:tab/>
        <w:t xml:space="preserve"> 26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9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Knappová Viktória</w:t>
        <w:tab/>
        <w:t>93</w:t>
        <w:tab/>
        <w:t>DelŽH</w:t>
        <w:tab/>
        <w:t xml:space="preserve"> 1:44.00</w:t>
        <w:tab/>
        <w:t xml:space="preserve"> 24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6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Macková Daniela</w:t>
        <w:tab/>
        <w:t>94</w:t>
        <w:tab/>
        <w:t>UMB</w:t>
        <w:tab/>
        <w:t xml:space="preserve"> 1:45.47</w:t>
        <w:tab/>
        <w:t xml:space="preserve"> 23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0.0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Blaženiaková Karina N</w:t>
        <w:tab/>
        <w:t>93</w:t>
        <w:tab/>
        <w:t>PkBŠ</w:t>
        <w:tab/>
        <w:t xml:space="preserve"> 1:49.54</w:t>
        <w:tab/>
        <w:t xml:space="preserve"> 21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Lukáčová Klára N</w:t>
        <w:tab/>
        <w:t>93</w:t>
        <w:tab/>
        <w:t>DelŽH</w:t>
        <w:tab/>
        <w:t xml:space="preserve"> 1:51.58</w:t>
        <w:tab/>
        <w:t xml:space="preserve"> 20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0.7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Hečková Monika</w:t>
        <w:tab/>
        <w:t>93</w:t>
        <w:tab/>
        <w:t>UMB</w:t>
        <w:tab/>
        <w:t xml:space="preserve"> 1:59.48</w:t>
        <w:tab/>
        <w:t xml:space="preserve"> 16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6.8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9 -   100 m prsia      Žiačky C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aruniaková Monika</w:t>
        <w:tab/>
        <w:t>96</w:t>
        <w:tab/>
        <w:t>PkBŠ</w:t>
        <w:tab/>
        <w:t xml:space="preserve"> 1:45.51</w:t>
        <w:tab/>
        <w:t xml:space="preserve"> 23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1.0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avettová Veronika</w:t>
        <w:tab/>
        <w:t>95</w:t>
        <w:tab/>
        <w:t>UMB</w:t>
        <w:tab/>
        <w:t xml:space="preserve"> 1:47.83</w:t>
        <w:tab/>
        <w:t xml:space="preserve"> 22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1.0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Grešková Bronislava</w:t>
        <w:tab/>
        <w:t>95</w:t>
        <w:tab/>
        <w:t>UMB</w:t>
        <w:tab/>
        <w:t xml:space="preserve"> 1:58.54</w:t>
        <w:tab/>
        <w:t xml:space="preserve"> 16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4.0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Košinová Annamária</w:t>
        <w:tab/>
        <w:t>96</w:t>
        <w:tab/>
        <w:t>UMB</w:t>
        <w:tab/>
        <w:t xml:space="preserve"> 1:59.71</w:t>
        <w:tab/>
        <w:t xml:space="preserve"> 16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7.1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Vozárová Dominika</w:t>
        <w:tab/>
        <w:t>95</w:t>
        <w:tab/>
        <w:t>UMB</w:t>
        <w:tab/>
        <w:t xml:space="preserve"> 2:02.52</w:t>
        <w:tab/>
        <w:t xml:space="preserve"> 15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6.1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Vrábliková Daniela</w:t>
        <w:tab/>
        <w:t>96</w:t>
        <w:tab/>
        <w:t>FliPo</w:t>
        <w:tab/>
        <w:t xml:space="preserve"> 2:04.88</w:t>
        <w:tab/>
        <w:t xml:space="preserve"> 14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6.1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0 -   100 m prsia      Muži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Šimun Miroslav</w:t>
        <w:tab/>
        <w:t>77</w:t>
        <w:tab/>
        <w:t>UMB</w:t>
        <w:tab/>
        <w:t xml:space="preserve"> 1:17.50</w:t>
        <w:tab/>
        <w:t xml:space="preserve"> 42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1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0 -   100 m prsia      Juniori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uriňák Peter</w:t>
        <w:tab/>
        <w:t>89</w:t>
        <w:tab/>
        <w:t>FliPo</w:t>
        <w:tab/>
        <w:t xml:space="preserve"> 1:15.93</w:t>
        <w:tab/>
        <w:t xml:space="preserve"> 45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0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Pavlík Ján</w:t>
        <w:tab/>
        <w:t>89</w:t>
        <w:tab/>
        <w:t>UMB</w:t>
        <w:tab/>
        <w:t xml:space="preserve"> 1:23.42</w:t>
        <w:tab/>
        <w:t xml:space="preserve"> 33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8.8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Brezničan Tomáš N</w:t>
        <w:tab/>
        <w:t>90</w:t>
        <w:tab/>
        <w:t>FliPo</w:t>
        <w:tab/>
        <w:t xml:space="preserve"> 1:36.63</w:t>
        <w:tab/>
        <w:t xml:space="preserve"> 21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4.6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Rybár Jozef</w:t>
        <w:tab/>
        <w:t>90</w:t>
        <w:tab/>
        <w:t>FliPo</w:t>
        <w:tab/>
        <w:t xml:space="preserve"> 1:53.22</w:t>
        <w:tab/>
        <w:t xml:space="preserve"> 13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2.1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0 -   100 m prsia      Žiaci A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Dikácz David</w:t>
        <w:tab/>
        <w:t>92</w:t>
        <w:tab/>
        <w:t>UMB</w:t>
        <w:tab/>
        <w:t xml:space="preserve"> 1:19.68</w:t>
        <w:tab/>
        <w:t xml:space="preserve"> 38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5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Uhrecký Miroslav</w:t>
        <w:tab/>
        <w:t>92</w:t>
        <w:tab/>
        <w:t>UMB</w:t>
        <w:tab/>
        <w:t xml:space="preserve"> 1:27.52</w:t>
        <w:tab/>
        <w:t xml:space="preserve"> 29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1.2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Višňanský Samuel</w:t>
        <w:tab/>
        <w:t>91</w:t>
        <w:tab/>
        <w:t>DelŽH</w:t>
        <w:tab/>
        <w:t xml:space="preserve"> 1:29.94</w:t>
        <w:tab/>
        <w:t xml:space="preserve"> 27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2.5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Nemec Martin</w:t>
        <w:tab/>
        <w:t>91</w:t>
        <w:tab/>
        <w:t>PkBŠ</w:t>
        <w:tab/>
        <w:t xml:space="preserve"> 1:30.55</w:t>
        <w:tab/>
        <w:t xml:space="preserve"> 26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2.8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Bubelíny Luboš N</w:t>
        <w:tab/>
        <w:t>91</w:t>
        <w:tab/>
        <w:t>FliPo</w:t>
        <w:tab/>
        <w:t xml:space="preserve"> 1:37.91</w:t>
        <w:tab/>
        <w:t xml:space="preserve"> 21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6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Latinák Adam</w:t>
        <w:tab/>
        <w:t>91</w:t>
        <w:tab/>
        <w:t>FliPo</w:t>
        <w:tab/>
        <w:t xml:space="preserve"> 1:38.57</w:t>
        <w:tab/>
        <w:t xml:space="preserve"> 20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1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Pančík Branislav</w:t>
        <w:tab/>
        <w:t>92</w:t>
        <w:tab/>
        <w:t>FliPo</w:t>
        <w:tab/>
        <w:t xml:space="preserve"> 1:44.27</w:t>
        <w:tab/>
        <w:t xml:space="preserve"> 17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8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Tišťan Martin N</w:t>
        <w:tab/>
        <w:t>92</w:t>
        <w:tab/>
        <w:t>UMB</w:t>
        <w:tab/>
        <w:t xml:space="preserve"> 1:47.73</w:t>
        <w:tab/>
        <w:t xml:space="preserve"> 15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9.4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Zubek Daniel</w:t>
        <w:tab/>
        <w:t>92</w:t>
        <w:tab/>
        <w:t>DelŽH</w:t>
        <w:tab/>
        <w:t xml:space="preserve"> 1:48.12</w:t>
        <w:tab/>
        <w:t xml:space="preserve"> 15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(50.9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0 -   100 m prsia      Žiaci B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Repiský Jakub</w:t>
        <w:tab/>
        <w:t>93</w:t>
        <w:tab/>
        <w:t>DelŽH</w:t>
        <w:tab/>
        <w:t xml:space="preserve"> 1:28.96</w:t>
        <w:tab/>
        <w:t xml:space="preserve"> 28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1.8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riňák Dávid</w:t>
        <w:tab/>
        <w:t>93</w:t>
        <w:tab/>
        <w:t>PkBŠ</w:t>
        <w:tab/>
        <w:t xml:space="preserve"> 1:35.48</w:t>
        <w:tab/>
        <w:t xml:space="preserve"> 22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5.8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Baran Denis</w:t>
        <w:tab/>
        <w:t>93</w:t>
        <w:tab/>
        <w:t>FliPo</w:t>
        <w:tab/>
        <w:t xml:space="preserve"> 1:38.26</w:t>
        <w:tab/>
        <w:t xml:space="preserve"> 20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Konečný Marek</w:t>
        <w:tab/>
        <w:t>94</w:t>
        <w:tab/>
        <w:t>PkBŠ</w:t>
        <w:tab/>
        <w:t xml:space="preserve"> 1:39.51</w:t>
        <w:tab/>
        <w:t xml:space="preserve"> 20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8.2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Tišťan Peter</w:t>
        <w:tab/>
        <w:t>94</w:t>
        <w:tab/>
        <w:t>UMB</w:t>
        <w:tab/>
        <w:t xml:space="preserve"> 1:52.33</w:t>
        <w:tab/>
        <w:t xml:space="preserve"> 13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3.8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0 -   100 m prsia      Žiaci C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erešíni Martin</w:t>
        <w:tab/>
        <w:t>95</w:t>
        <w:tab/>
        <w:t>UMB</w:t>
        <w:tab/>
        <w:t xml:space="preserve"> 1:47.11</w:t>
        <w:tab/>
        <w:t xml:space="preserve"> 16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0.8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Žabka Ivan N</w:t>
        <w:tab/>
        <w:t>95</w:t>
        <w:tab/>
        <w:t>FliPo</w:t>
        <w:tab/>
        <w:t xml:space="preserve"> 2:03.97</w:t>
        <w:tab/>
        <w:t xml:space="preserve"> 10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6.5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Šuránek Maťko</w:t>
        <w:tab/>
        <w:t>96</w:t>
        <w:tab/>
        <w:t>FliPo</w:t>
        <w:tab/>
        <w:t xml:space="preserve"> 2:08.00</w:t>
        <w:tab/>
        <w:t xml:space="preserve">  9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9.2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Badinka Branislav</w:t>
        <w:tab/>
        <w:t>95</w:t>
        <w:tab/>
        <w:t>FliPo</w:t>
        <w:tab/>
        <w:t xml:space="preserve"> 2:08.47</w:t>
        <w:tab/>
        <w:t xml:space="preserve">  9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9.0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1 -    50 m znak       Ženy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iliarová Silvia</w:t>
        <w:tab/>
        <w:t>87</w:t>
        <w:tab/>
        <w:t>PkBŠ</w:t>
        <w:tab/>
        <w:t xml:space="preserve">   35.58</w:t>
        <w:tab/>
        <w:t xml:space="preserve"> 44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1 -    50 m znak       Juniorky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ráľová Lucia</w:t>
        <w:tab/>
        <w:t>90</w:t>
        <w:tab/>
        <w:t>DelŽH</w:t>
        <w:tab/>
        <w:t xml:space="preserve">   40.01</w:t>
        <w:tab/>
        <w:t xml:space="preserve"> 31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oštová Nina</w:t>
        <w:tab/>
        <w:t>90</w:t>
        <w:tab/>
        <w:t>DelŽH</w:t>
        <w:tab/>
        <w:t xml:space="preserve">   42.92</w:t>
        <w:tab/>
        <w:t xml:space="preserve"> 25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1 -    50 m znak       Žiačky A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ešíková Barbora</w:t>
        <w:tab/>
        <w:t>92</w:t>
        <w:tab/>
        <w:t>UMB</w:t>
        <w:tab/>
        <w:t xml:space="preserve">   38.11</w:t>
        <w:tab/>
        <w:t xml:space="preserve"> 36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Černeková Michaela</w:t>
        <w:tab/>
        <w:t>92</w:t>
        <w:tab/>
        <w:t>UMB</w:t>
        <w:tab/>
        <w:t xml:space="preserve">   44.04</w:t>
        <w:tab/>
        <w:t xml:space="preserve"> 23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Vraniaková Terézia</w:t>
        <w:tab/>
        <w:t>91</w:t>
        <w:tab/>
        <w:t>FliPo</w:t>
        <w:tab/>
        <w:t xml:space="preserve">   48.20</w:t>
        <w:tab/>
        <w:t xml:space="preserve"> 18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1 -    50 m znak       Žiačky B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atejková Stela</w:t>
        <w:tab/>
        <w:t>93</w:t>
        <w:tab/>
        <w:t>UMB</w:t>
        <w:tab/>
        <w:t xml:space="preserve">   39.12</w:t>
        <w:tab/>
        <w:t xml:space="preserve"> 33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ajtánová Michaela</w:t>
        <w:tab/>
        <w:t>94</w:t>
        <w:tab/>
        <w:t>UMB</w:t>
        <w:tab/>
        <w:t xml:space="preserve">   40.73</w:t>
        <w:tab/>
        <w:t xml:space="preserve"> 29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Števčinová Katarína</w:t>
        <w:tab/>
        <w:t>93</w:t>
        <w:tab/>
        <w:t>UMB</w:t>
        <w:tab/>
        <w:t xml:space="preserve">   43.21</w:t>
        <w:tab/>
        <w:t xml:space="preserve"> 25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Štefancová Eva</w:t>
        <w:tab/>
        <w:t>94</w:t>
        <w:tab/>
        <w:t>DelŽH</w:t>
        <w:tab/>
        <w:t xml:space="preserve">   44.66</w:t>
        <w:tab/>
        <w:t xml:space="preserve"> 22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Macková Daniela</w:t>
        <w:tab/>
        <w:t>94</w:t>
        <w:tab/>
        <w:t>UMB</w:t>
        <w:tab/>
        <w:t xml:space="preserve">   44.75</w:t>
        <w:tab/>
        <w:t xml:space="preserve"> 22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Pobožná Patrícia</w:t>
        <w:tab/>
        <w:t>93</w:t>
        <w:tab/>
        <w:t>FliPo</w:t>
        <w:tab/>
        <w:t xml:space="preserve">   45.18</w:t>
        <w:tab/>
        <w:t xml:space="preserve"> 21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Schneiderová Bronislava</w:t>
        <w:tab/>
        <w:t>93</w:t>
        <w:tab/>
        <w:t>DelŽH</w:t>
        <w:tab/>
        <w:t xml:space="preserve">   46.88</w:t>
        <w:tab/>
        <w:t xml:space="preserve"> 19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Kvaková Andrea</w:t>
        <w:tab/>
        <w:t>94</w:t>
        <w:tab/>
        <w:t>DelŽH</w:t>
        <w:tab/>
        <w:t xml:space="preserve">   54.28</w:t>
        <w:tab/>
        <w:t xml:space="preserve"> 12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Sujová Kristína N</w:t>
        <w:tab/>
        <w:t>93</w:t>
        <w:tab/>
        <w:t>FliPo</w:t>
        <w:tab/>
        <w:t xml:space="preserve">   55.19</w:t>
        <w:tab/>
        <w:t xml:space="preserve"> 12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Kabinová Lea</w:t>
        <w:tab/>
        <w:t>94</w:t>
        <w:tab/>
        <w:t>DelŽH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1 -    50 m znak       Žiačky C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Tenkelová Denisa</w:t>
        <w:tab/>
        <w:t>95</w:t>
        <w:tab/>
        <w:t>PkBŠ</w:t>
        <w:tab/>
        <w:t xml:space="preserve">   39.27</w:t>
        <w:tab/>
        <w:t xml:space="preserve"> 33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aruniaková Monika</w:t>
        <w:tab/>
        <w:t>96</w:t>
        <w:tab/>
        <w:t>PkBŠ</w:t>
        <w:tab/>
        <w:t xml:space="preserve">   45.80</w:t>
        <w:tab/>
        <w:t xml:space="preserve"> 21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Grexová Martina</w:t>
        <w:tab/>
        <w:t>96</w:t>
        <w:tab/>
        <w:t>FliPo</w:t>
        <w:tab/>
        <w:t xml:space="preserve">   52.93</w:t>
        <w:tab/>
        <w:t xml:space="preserve"> 13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Wagnerová Denisa N</w:t>
        <w:tab/>
        <w:t>95</w:t>
        <w:tab/>
        <w:t>DelŽH</w:t>
        <w:tab/>
        <w:t xml:space="preserve">   55.28</w:t>
        <w:tab/>
        <w:t xml:space="preserve"> 11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Košinová Annamária</w:t>
        <w:tab/>
        <w:t>96</w:t>
        <w:tab/>
        <w:t>UMB</w:t>
        <w:tab/>
        <w:t xml:space="preserve">   56.42</w:t>
        <w:tab/>
        <w:t xml:space="preserve"> 11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Grešková Bronislava</w:t>
        <w:tab/>
        <w:t>95</w:t>
        <w:tab/>
        <w:t>UMB</w:t>
        <w:tab/>
        <w:t xml:space="preserve">   56.68</w:t>
        <w:tab/>
        <w:t xml:space="preserve"> 11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Betková Radka N</w:t>
        <w:tab/>
        <w:t>95</w:t>
        <w:tab/>
        <w:t>FliPo</w:t>
        <w:tab/>
        <w:t xml:space="preserve">   59.36</w:t>
        <w:tab/>
        <w:t xml:space="preserve">  9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2 -    50 m znak       Muži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amaj Ján</w:t>
        <w:tab/>
        <w:t>78</w:t>
        <w:tab/>
        <w:t>PkBŠ</w:t>
        <w:tab/>
        <w:t xml:space="preserve">   30.77</w:t>
        <w:tab/>
        <w:t xml:space="preserve"> 45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2 -    50 m znak       Juniori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uriňák Peter</w:t>
        <w:tab/>
        <w:t>89</w:t>
        <w:tab/>
        <w:t>FliPo</w:t>
        <w:tab/>
        <w:t xml:space="preserve">   34.36</w:t>
        <w:tab/>
        <w:t xml:space="preserve"> 32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Pavlík Ján</w:t>
        <w:tab/>
        <w:t>89</w:t>
        <w:tab/>
        <w:t>UMB</w:t>
        <w:tab/>
        <w:t xml:space="preserve">   35.19</w:t>
        <w:tab/>
        <w:t xml:space="preserve"> 30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ucbel Dušan</w:t>
        <w:tab/>
        <w:t>90</w:t>
        <w:tab/>
        <w:t>UMB</w:t>
        <w:tab/>
        <w:t xml:space="preserve">   36.92</w:t>
        <w:tab/>
        <w:t xml:space="preserve"> 26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2 -    50 m znak       Žiaci A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Uhrecký Miroslav</w:t>
        <w:tab/>
        <w:t>92</w:t>
        <w:tab/>
        <w:t>UMB</w:t>
        <w:tab/>
        <w:t xml:space="preserve">   39.45</w:t>
        <w:tab/>
        <w:t xml:space="preserve"> 21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Adamják Tomáš</w:t>
        <w:tab/>
        <w:t>92</w:t>
        <w:tab/>
        <w:t>UMB</w:t>
        <w:tab/>
        <w:t xml:space="preserve">   40.61</w:t>
        <w:tab/>
        <w:t xml:space="preserve"> 19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Lizoň Jakub</w:t>
        <w:tab/>
        <w:t>92</w:t>
        <w:tab/>
        <w:t>UMB</w:t>
        <w:tab/>
        <w:t xml:space="preserve">   42.99</w:t>
        <w:tab/>
        <w:t xml:space="preserve"> 16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Krajčov Tomáš</w:t>
        <w:tab/>
        <w:t>91</w:t>
        <w:tab/>
        <w:t>DelŽH</w:t>
        <w:tab/>
        <w:t xml:space="preserve">   43.95</w:t>
        <w:tab/>
        <w:t xml:space="preserve"> 15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Betka Martin N</w:t>
        <w:tab/>
        <w:t>92</w:t>
        <w:tab/>
        <w:t>FliPo</w:t>
        <w:tab/>
        <w:t xml:space="preserve">   47.29</w:t>
        <w:tab/>
        <w:t xml:space="preserve"> 12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Volentier Lukáš</w:t>
        <w:tab/>
        <w:t>91</w:t>
        <w:tab/>
        <w:t>UMB</w:t>
        <w:tab/>
        <w:t xml:space="preserve">   52.96</w:t>
        <w:tab/>
        <w:t xml:space="preserve">  8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2 -    50 m znak       Žiaci B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Žiak Róbert</w:t>
        <w:tab/>
        <w:t>93</w:t>
        <w:tab/>
        <w:t>FliPo</w:t>
        <w:tab/>
        <w:t xml:space="preserve">   40.55</w:t>
        <w:tab/>
        <w:t xml:space="preserve"> 20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Petruška Michal</w:t>
        <w:tab/>
        <w:t>94</w:t>
        <w:tab/>
        <w:t>UMB</w:t>
        <w:tab/>
        <w:t xml:space="preserve">   54.73</w:t>
        <w:tab/>
        <w:t xml:space="preserve">  8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ihál Oliver</w:t>
        <w:tab/>
        <w:t>94</w:t>
        <w:tab/>
        <w:t>UMB</w:t>
        <w:tab/>
        <w:t xml:space="preserve">   55.79</w:t>
        <w:tab/>
        <w:t xml:space="preserve">  7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2 -    50 m znak       Žiaci C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Hečko Marek</w:t>
        <w:tab/>
        <w:t>97</w:t>
        <w:tab/>
        <w:t>UMB</w:t>
        <w:tab/>
        <w:t xml:space="preserve">   55.08</w:t>
        <w:tab/>
        <w:t xml:space="preserve">  7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3 -   200 m voľ.sp.    Žiačky A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ešíková Barbora</w:t>
        <w:tab/>
        <w:t>92</w:t>
        <w:tab/>
        <w:t>UMB</w:t>
        <w:tab/>
        <w:t xml:space="preserve"> 2:38.80</w:t>
        <w:tab/>
        <w:t xml:space="preserve"> 38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15-1:17.0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3 -   200 m voľ.sp.    Žiačky B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atejková Stela</w:t>
        <w:tab/>
        <w:t>93</w:t>
        <w:tab/>
        <w:t>UMB</w:t>
        <w:tab/>
        <w:t xml:space="preserve"> 2:39.12</w:t>
        <w:tab/>
        <w:t xml:space="preserve"> 37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69-1:17.8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okšayová Klaudia</w:t>
        <w:tab/>
        <w:t>94</w:t>
        <w:tab/>
        <w:t>PkVK</w:t>
        <w:tab/>
        <w:t xml:space="preserve"> 2:43.59</w:t>
        <w:tab/>
        <w:t xml:space="preserve"> 34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51-1:18.8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Števčinová Katarína</w:t>
        <w:tab/>
        <w:t>93</w:t>
        <w:tab/>
        <w:t>UMB</w:t>
        <w:tab/>
        <w:t xml:space="preserve"> 2:49.59</w:t>
        <w:tab/>
        <w:t xml:space="preserve"> 31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8.80-1:22.7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Révaiová Zuzana</w:t>
        <w:tab/>
        <w:t>93</w:t>
        <w:tab/>
        <w:t>PkBŠ</w:t>
        <w:tab/>
        <w:t xml:space="preserve"> 2:51.18</w:t>
        <w:tab/>
        <w:t xml:space="preserve"> 30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8.87-1:23.1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Macková Michaela</w:t>
        <w:tab/>
        <w:t>93</w:t>
        <w:tab/>
        <w:t>UMB</w:t>
        <w:tab/>
        <w:t xml:space="preserve"> 3:10.81</w:t>
        <w:tab/>
        <w:t xml:space="preserve"> 21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3.62-1:33.2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3 -   200 m voľ.sp.    Žiačky C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Tenkelová Denisa</w:t>
        <w:tab/>
        <w:t>95</w:t>
        <w:tab/>
        <w:t>PkBŠ</w:t>
        <w:tab/>
        <w:t xml:space="preserve"> 2:51.18</w:t>
        <w:tab/>
        <w:t xml:space="preserve"> 30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58-1:24.0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odrovičová Dominika</w:t>
        <w:tab/>
        <w:t>95</w:t>
        <w:tab/>
        <w:t>PkVK</w:t>
        <w:tab/>
        <w:t xml:space="preserve"> 2:55.98</w:t>
        <w:tab/>
        <w:t xml:space="preserve"> 27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1.01-1:26.0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ováčová Ingrid</w:t>
        <w:tab/>
        <w:t>95</w:t>
        <w:tab/>
        <w:t>UMB</w:t>
        <w:tab/>
        <w:t xml:space="preserve"> 2:58.93</w:t>
        <w:tab/>
        <w:t xml:space="preserve"> 26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1:27.45-40.7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Maruniaková Monika</w:t>
        <w:tab/>
        <w:t>96</w:t>
        <w:tab/>
        <w:t>PkBŠ</w:t>
        <w:tab/>
        <w:t xml:space="preserve"> 3:15.43</w:t>
        <w:tab/>
        <w:t xml:space="preserve"> 20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5.84-1:36.9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Trubanová Katarína</w:t>
        <w:tab/>
        <w:t>96</w:t>
        <w:tab/>
        <w:t>UMB</w:t>
        <w:tab/>
        <w:t xml:space="preserve"> 3:27.42</w:t>
        <w:tab/>
        <w:t xml:space="preserve"> 17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4.92-1:38.5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Košinová Annamária</w:t>
        <w:tab/>
        <w:t>96</w:t>
        <w:tab/>
        <w:t>UMB</w:t>
        <w:tab/>
        <w:t xml:space="preserve"> 3:50.21</w:t>
        <w:tab/>
        <w:t xml:space="preserve"> 12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0.07-1:50.3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4 -   200 m voľ.sp.    Muži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1.</w:t>
        <w:tab/>
        <w:t>Šimun Miroslav</w:t>
        <w:tab/>
        <w:t>77</w:t>
        <w:tab/>
        <w:t>UMB</w:t>
        <w:tab/>
        <w:t xml:space="preserve"> 2:20.50</w:t>
        <w:tab/>
        <w:t xml:space="preserve"> 39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1.65-1:07.1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án Michal N</w:t>
        <w:tab/>
        <w:t>83</w:t>
        <w:tab/>
        <w:t>FliPo</w:t>
        <w:tab/>
        <w:t xml:space="preserve"> 2:31.80</w:t>
        <w:tab/>
        <w:t xml:space="preserve"> 31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2.80-1:10.2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4 -   200 m voľ.sp.    Juniori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Olexa Peter</w:t>
        <w:tab/>
        <w:t>87</w:t>
        <w:tab/>
        <w:t>UMB</w:t>
        <w:tab/>
        <w:t xml:space="preserve"> 2:04.61</w:t>
        <w:tab/>
        <w:t xml:space="preserve"> 56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8.08-59.4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ucbel Dušan</w:t>
        <w:tab/>
        <w:t>90</w:t>
        <w:tab/>
        <w:t>UMB</w:t>
        <w:tab/>
        <w:t xml:space="preserve"> 2:08.63</w:t>
        <w:tab/>
        <w:t xml:space="preserve"> 51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8.18-1:00.4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Pavlík Ján</w:t>
        <w:tab/>
        <w:t>89</w:t>
        <w:tab/>
        <w:t>UMB</w:t>
        <w:tab/>
        <w:t xml:space="preserve"> 2:12.01</w:t>
        <w:tab/>
        <w:t xml:space="preserve"> 47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9.37-1:02.4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4 -   200 m voľ.sp.    Žiaci A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Nemec Martin</w:t>
        <w:tab/>
        <w:t>91</w:t>
        <w:tab/>
        <w:t>PkBŠ</w:t>
        <w:tab/>
        <w:t xml:space="preserve"> 2:38.83</w:t>
        <w:tab/>
        <w:t xml:space="preserve"> 27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4.36-1:16.3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Fodor Ján</w:t>
        <w:tab/>
        <w:t>92</w:t>
        <w:tab/>
        <w:t>FliPo</w:t>
        <w:tab/>
        <w:t xml:space="preserve"> 2:48.48</w:t>
        <w:tab/>
        <w:t xml:space="preserve"> 23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80-1:20.2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Lizoň Jakub</w:t>
        <w:tab/>
        <w:t>92</w:t>
        <w:tab/>
        <w:t>UMB</w:t>
        <w:tab/>
        <w:t xml:space="preserve"> 2:48.50</w:t>
        <w:tab/>
        <w:t xml:space="preserve"> 23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55-1:20.9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Adamják Tomáš</w:t>
        <w:tab/>
        <w:t>92</w:t>
        <w:tab/>
        <w:t>UMB</w:t>
        <w:tab/>
        <w:t xml:space="preserve"> 2:56.03</w:t>
        <w:tab/>
        <w:t xml:space="preserve"> 20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32-1:23.3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Betka Martin N</w:t>
        <w:tab/>
        <w:t>92</w:t>
        <w:tab/>
        <w:t>FliPo</w:t>
        <w:tab/>
        <w:t xml:space="preserve"> 3:19.03</w:t>
        <w:tab/>
        <w:t xml:space="preserve"> 13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3.00-1:33.8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Suja Jakub N</w:t>
        <w:tab/>
        <w:t>92</w:t>
        <w:tab/>
        <w:t>FliPo</w:t>
        <w:tab/>
        <w:t xml:space="preserve"> 3:32.42</w:t>
        <w:tab/>
        <w:t xml:space="preserve"> 11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4.05-1:38.8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4 -   200 m voľ.sp.    Žiaci B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Adamský Marian</w:t>
        <w:tab/>
        <w:t>94</w:t>
        <w:tab/>
        <w:t>PkBŠ</w:t>
        <w:tab/>
        <w:t xml:space="preserve"> 2:40.24</w:t>
        <w:tab/>
        <w:t xml:space="preserve"> 26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45-1:19.7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Ivanič Michal</w:t>
        <w:tab/>
        <w:t>94</w:t>
        <w:tab/>
        <w:t>PkBŠ</w:t>
        <w:tab/>
        <w:t xml:space="preserve"> 2:42.39</w:t>
        <w:tab/>
        <w:t xml:space="preserve"> 25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50-1:20.1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Hriňák Dávid</w:t>
        <w:tab/>
        <w:t>93</w:t>
        <w:tab/>
        <w:t>PkBŠ</w:t>
        <w:tab/>
        <w:t xml:space="preserve"> 2:46.17</w:t>
        <w:tab/>
        <w:t xml:space="preserve"> 24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90-1:22.2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Konečný Marek</w:t>
        <w:tab/>
        <w:t>94</w:t>
        <w:tab/>
        <w:t>PkBŠ</w:t>
        <w:tab/>
        <w:t xml:space="preserve"> 3:34.12</w:t>
        <w:tab/>
        <w:t xml:space="preserve"> 11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21-1:42.3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Prečuch Pavol</w:t>
        <w:tab/>
        <w:t>94</w:t>
        <w:tab/>
        <w:t>FliPo</w:t>
        <w:tab/>
        <w:t xml:space="preserve"> 3:39.75</w:t>
        <w:tab/>
        <w:t xml:space="preserve"> 10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53-1:46.4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4 -   200 m voľ.sp.    Žiaci C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erešíni Martin</w:t>
        <w:tab/>
        <w:t>95</w:t>
        <w:tab/>
        <w:t>UMB</w:t>
        <w:tab/>
        <w:t xml:space="preserve"> 3:16.50</w:t>
        <w:tab/>
        <w:t xml:space="preserve"> 14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2.49-1:33.1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Jirmer Jaroslav</w:t>
        <w:tab/>
        <w:t>95</w:t>
        <w:tab/>
        <w:t>FliPo</w:t>
        <w:tab/>
        <w:t xml:space="preserve"> 3:48.40</w:t>
        <w:tab/>
        <w:t xml:space="preserve">  9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9.36-1:48.4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</w:rPr>
      </w:pPr>
      <w:r>
        <w:rPr>
          <w:b/>
        </w:rPr>
        <w:t>Ukončenie pretekov o 12.15 hod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680" w:top="1134" w:footer="868" w:bottom="1134"/>
      <w:pgNumType w:start="1" w:fmt="decimal"/>
      <w:cols w:num="2" w:space="226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yajntext"/>
      <w:jc w:val="center"/>
      <w:rPr/>
    </w:pPr>
    <w:r>
      <w:rPr>
        <w:b/>
      </w:rPr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yajntext"/>
      <w:jc w:val="center"/>
      <w:rPr/>
    </w:pPr>
    <w:r>
      <w:rPr>
        <w:b/>
      </w:rPr>
      <w:t>4. kolo Banskobystrický plavecký pohár 2005, Banská Štiavnica, 5.11.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Obr. 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Tab. %1"/>
      <w:lvlJc w:val="left"/>
      <w:pPr>
        <w:tabs>
          <w:tab w:val="num" w:pos="851"/>
        </w:tabs>
        <w:ind w:left="851" w:hanging="851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Obrzok1">
    <w:name w:val="Obrázok 1"/>
    <w:basedOn w:val="Normal"/>
    <w:qFormat/>
    <w:pPr>
      <w:numPr>
        <w:ilvl w:val="0"/>
        <w:numId w:val="1"/>
      </w:numPr>
      <w:tabs>
        <w:tab w:val="clear" w:pos="708"/>
        <w:tab w:val="left" w:pos="900" w:leader="none"/>
      </w:tabs>
      <w:jc w:val="both"/>
    </w:pPr>
    <w:rPr>
      <w:sz w:val="22"/>
    </w:rPr>
  </w:style>
  <w:style w:type="paragraph" w:styleId="Tabuka1">
    <w:name w:val="Tabuľka 1"/>
    <w:basedOn w:val="Normal"/>
    <w:qFormat/>
    <w:pPr>
      <w:numPr>
        <w:ilvl w:val="0"/>
        <w:numId w:val="2"/>
      </w:num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4:38:00Z</dcterms:created>
  <dc:creator>Miroslav Šimun</dc:creator>
  <dc:description/>
  <cp:keywords/>
  <dc:language>en-US</dc:language>
  <cp:lastModifiedBy>MS</cp:lastModifiedBy>
  <cp:lastPrinted>2004-05-17T15:44:00Z</cp:lastPrinted>
  <dcterms:modified xsi:type="dcterms:W3CDTF">2005-11-09T21:45:00Z</dcterms:modified>
  <cp:revision>30</cp:revision>
  <dc:subject/>
  <dc:title>Banskobystrický pohár 2005</dc:title>
</cp:coreProperties>
</file>