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KRAJSKÉ PLAVECKÉ ZDRUŽENIE BANSKÁ BYSTRICA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17"/>
          <w:szCs w:val="17"/>
        </w:rPr>
      </w:pPr>
      <w:r>
        <w:rPr>
          <w:b/>
          <w:sz w:val="32"/>
        </w:rPr>
        <w:t>PLAVECKÝ ODDIEL KTV UMB BANSKÁ BYSTRICA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780</wp:posOffset>
                </wp:positionH>
                <wp:positionV relativeFrom="paragraph">
                  <wp:posOffset>12700</wp:posOffset>
                </wp:positionV>
                <wp:extent cx="6187440" cy="544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54457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POHÁR REKTORA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UNIVERZITY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MATEJA BELA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  <w:t>2005</w:t>
                            </w:r>
                          </w:p>
                          <w:p>
                            <w:pPr>
                              <w:pStyle w:val="Obyajntext"/>
                              <w:tabs>
                                <w:tab w:val="clear" w:pos="708"/>
                                <w:tab w:val="left" w:pos="100" w:leader="none"/>
                                <w:tab w:val="left" w:pos="500" w:leader="none"/>
                                <w:tab w:val="left" w:pos="2800" w:leader="none"/>
                                <w:tab w:val="left" w:pos="3100" w:leader="none"/>
                                <w:tab w:val="left" w:pos="3900" w:leader="none"/>
                                <w:tab w:val="left" w:pos="4800" w:leader="none"/>
                              </w:tabs>
                              <w:jc w:val="center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2pt;height:428.8pt;mso-wrap-distance-left:9.05pt;mso-wrap-distance-right:9.05pt;mso-wrap-distance-top:0pt;mso-wrap-distance-bottom:0pt;margin-top:1pt;mso-position-vertical-relative:text;margin-left:21.4pt;mso-position-horizontal-relative:text">
                <v:textbox>
                  <w:txbxContent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POHÁR REKTORA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UNIVERZITY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MATEJA BELA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  <w:t>2005</w:t>
                      </w:r>
                    </w:p>
                    <w:p>
                      <w:pPr>
                        <w:pStyle w:val="Obyajntext"/>
                        <w:tabs>
                          <w:tab w:val="clear" w:pos="708"/>
                          <w:tab w:val="left" w:pos="100" w:leader="none"/>
                          <w:tab w:val="left" w:pos="500" w:leader="none"/>
                          <w:tab w:val="left" w:pos="2800" w:leader="none"/>
                          <w:tab w:val="left" w:pos="3100" w:leader="none"/>
                          <w:tab w:val="left" w:pos="3900" w:leader="none"/>
                          <w:tab w:val="left" w:pos="4800" w:leader="none"/>
                        </w:tabs>
                        <w:jc w:val="center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Miesto:</w:t>
      </w:r>
      <w:r>
        <w:rPr>
          <w:rFonts w:cs="Courier New" w:ascii="Courier New" w:hAnsi="Courier New"/>
          <w:sz w:val="28"/>
        </w:rPr>
        <w:t xml:space="preserve"> Krytá plaváreň UMB Banská Bystrica, Tajovského 40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Bazén:</w:t>
      </w:r>
      <w:r>
        <w:rPr>
          <w:rFonts w:cs="Courier New" w:ascii="Courier New" w:hAnsi="Courier New"/>
          <w:sz w:val="28"/>
        </w:rPr>
        <w:t xml:space="preserve"> 25m / 6 dráh, obrátky hladké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Dátum:</w:t>
      </w:r>
      <w:r>
        <w:rPr>
          <w:rFonts w:cs="Courier New" w:ascii="Courier New" w:hAnsi="Courier New"/>
          <w:sz w:val="28"/>
        </w:rPr>
        <w:t xml:space="preserve"> 29.-30.10.2005, začiatok pretekov o 15.00 hod.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Teplota vody:</w:t>
      </w:r>
      <w:r>
        <w:rPr>
          <w:rFonts w:cs="Courier New" w:ascii="Courier New" w:hAnsi="Courier New"/>
          <w:sz w:val="28"/>
        </w:rPr>
        <w:t xml:space="preserve"> 28,0°C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Teplota vzduchu:</w:t>
      </w:r>
      <w:r>
        <w:rPr>
          <w:rFonts w:cs="Courier New" w:ascii="Courier New" w:hAnsi="Courier New"/>
          <w:sz w:val="28"/>
        </w:rPr>
        <w:t xml:space="preserve"> 28°C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Hlavný rozhodca:</w:t>
      </w:r>
      <w:r>
        <w:rPr>
          <w:rFonts w:cs="Courier New" w:ascii="Courier New" w:hAnsi="Courier New"/>
          <w:sz w:val="28"/>
        </w:rPr>
        <w:t xml:space="preserve"> Ján Čamaj, I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Meranie časov:</w:t>
      </w:r>
      <w:r>
        <w:rPr>
          <w:rFonts w:cs="Courier New" w:ascii="Courier New" w:hAnsi="Courier New"/>
          <w:sz w:val="28"/>
        </w:rPr>
        <w:t xml:space="preserve"> elektročasomiera OMEGA</w:t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Obyajntext"/>
        <w:tabs>
          <w:tab w:val="clear" w:pos="708"/>
          <w:tab w:val="left" w:pos="100" w:leader="none"/>
          <w:tab w:val="left" w:pos="500" w:leader="none"/>
          <w:tab w:val="left" w:pos="2800" w:leader="none"/>
          <w:tab w:val="left" w:pos="3100" w:leader="none"/>
          <w:tab w:val="left" w:pos="3900" w:leader="none"/>
          <w:tab w:val="left" w:pos="4800" w:leader="none"/>
        </w:tabs>
        <w:rPr>
          <w:b/>
          <w:b/>
          <w:sz w:val="24"/>
          <w:szCs w:val="24"/>
        </w:rPr>
      </w:pPr>
      <w:r>
        <w:rPr>
          <w:b/>
        </w:rPr>
        <w:t>Na pretekoch štartovali aj plavci neregistrovaní v SPF (pozn. N pri mene).</w:t>
      </w:r>
      <w:r>
        <w:br w:type="page"/>
      </w:r>
    </w:p>
    <w:p>
      <w:pPr>
        <w:pStyle w:val="Heading"/>
        <w:rPr/>
      </w:pPr>
      <w:r>
        <w:rPr/>
        <w:t>Slovenská plavecká federác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ROZHODCOVSKÝ ZBOR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Pohár rektora UMB 2005, konané v: Banskej Bystrici, dátum: 29.-30.10.2005, bazén: 25-m/6- dráh</w:t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Meno a priezvisko</w:t>
        <w:tab/>
        <w:tab/>
        <w:tab/>
        <w:t>trieda</w:t>
        <w:tab/>
        <w:tab/>
        <w:t>podpis</w:t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aditeľ pretekov</w:t>
        <w:tab/>
        <w:tab/>
        <w:t>:</w:t>
        <w:tab/>
        <w:t>Milan Záborský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časomerač</w:t>
        <w:tab/>
        <w:tab/>
        <w:t>:</w:t>
        <w:tab/>
        <w:t>Karol Melcer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Štartér</w:t>
        <w:tab/>
        <w:tab/>
        <w:t>:</w:t>
        <w:tab/>
        <w:t>Peter Čamaj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cieľový rozhodca</w:t>
        <w:tab/>
        <w:tab/>
        <w:t>:</w:t>
        <w:tab/>
        <w:t>Andrea Hrabovská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lavecký spôsob</w:t>
        <w:tab/>
        <w:tab/>
        <w:t>:</w:t>
        <w:tab/>
        <w:t>Alexander Beňo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mocný štartér</w:t>
        <w:tab/>
        <w:tab/>
        <w:t>:</w:t>
        <w:tab/>
        <w:t>Dušan Argaláš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ieľový rozhodca</w:t>
        <w:tab/>
        <w:t>Ľ</w:t>
        <w:tab/>
        <w:t>:</w:t>
        <w:tab/>
        <w:t>Monika Laciková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>P</w:t>
        <w:tab/>
        <w:t>:</w:t>
        <w:tab/>
        <w:t>Jana Potančoková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Časomerači</w:t>
        <w:tab/>
        <w:t>D1</w:t>
        <w:tab/>
        <w:t>:Vladimír Rypl - CZE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2</w:t>
        <w:tab/>
        <w:t>:Vladimír Rajčok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3</w:t>
        <w:tab/>
        <w:t>:Nina Hlatká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4</w:t>
        <w:tab/>
        <w:t>:Ladislav Nagy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5</w:t>
        <w:tab/>
        <w:t>:Michal Adamec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6</w:t>
        <w:tab/>
        <w:t>:Adriana Rajčoková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áhradní časomerači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/>
      </w:pPr>
      <w:r>
        <w:rPr>
          <w:b/>
          <w:bCs/>
          <w:i/>
          <w:iCs/>
        </w:rPr>
        <w:t>Hlavný obrátkový</w:t>
        <w:tab/>
        <w:tab/>
        <w:t>:</w:t>
        <w:tab/>
        <w:t>Mária Hausnerová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rátkoví rozhodcovia</w:t>
        <w:tab/>
        <w:t>D2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3</w:t>
        <w:tab/>
        <w:t>:Anna Krčíková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4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5</w:t>
        <w:tab/>
        <w:t>:Dagmar Záborská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D6</w:t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ýsledky-počítač</w:t>
        <w:tab/>
        <w:tab/>
        <w:t>:</w:t>
        <w:tab/>
        <w:t>Dagmar Krausová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ŠTK</w:t>
        <w:tab/>
        <w:tab/>
        <w:t>:</w:t>
        <w:tab/>
        <w:t>Miroslav Šimun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ktrická časomiera</w:t>
        <w:tab/>
        <w:tab/>
        <w:t>:</w:t>
        <w:tab/>
        <w:t>Igor Lazový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ásateľ</w:t>
        <w:tab/>
        <w:tab/>
        <w:t>:</w:t>
        <w:tab/>
        <w:t>Peter Slivka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plomy</w:t>
        <w:tab/>
        <w:tab/>
        <w:t>:</w:t>
        <w:tab/>
        <w:t>Miroslav Šimun</w:t>
        <w:tab/>
        <w:tab/>
        <w:tab/>
        <w:t>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kár</w:t>
        <w:tab/>
        <w:tab/>
        <w:t>:</w:t>
        <w:tab/>
        <w:t>MUDr. Ernest Caban</w:t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dúci protokolu</w:t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spodár</w:t>
        <w:tab/>
        <w:tab/>
        <w:t>:</w:t>
        <w:tab/>
        <w:t>Adriana Raganová</w:t>
        <w:tab/>
        <w:tab/>
        <w:tab/>
        <w:t>II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lavný rozhodca</w:t>
        <w:tab/>
        <w:tab/>
        <w:t>:</w:t>
        <w:tab/>
        <w:t>Ján Čamaj</w:t>
        <w:tab/>
        <w:tab/>
        <w:tab/>
        <w:t>I.</w:t>
        <w:tab/>
        <w:tab/>
      </w:r>
    </w:p>
    <w:p>
      <w:pPr>
        <w:pStyle w:val="Normal"/>
        <w:tabs>
          <w:tab w:val="clear" w:pos="708"/>
          <w:tab w:val="left" w:pos="2700" w:leader="none"/>
          <w:tab w:val="left" w:pos="2900" w:leader="none"/>
          <w:tab w:val="left" w:pos="3200" w:leader="none"/>
          <w:tab w:val="left" w:pos="6300" w:leader="none"/>
          <w:tab w:val="left" w:pos="6800" w:leader="none"/>
          <w:tab w:val="left" w:pos="7300" w:leader="none"/>
          <w:tab w:val="left" w:pos="8200" w:leader="none"/>
          <w:tab w:val="left" w:pos="9000" w:leader="none"/>
        </w:tabs>
        <w:spacing w:lineRule="auto" w:line="28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2694" w:leader="none"/>
          <w:tab w:val="left" w:pos="3828" w:leader="none"/>
          <w:tab w:val="left" w:pos="7513" w:leader="none"/>
          <w:tab w:val="left" w:pos="8647" w:leader="none"/>
        </w:tabs>
        <w:spacing w:lineRule="auto" w:line="288"/>
        <w:rPr>
          <w:b/>
          <w:b/>
          <w:bCs/>
          <w:i/>
          <w:i/>
          <w:iCs/>
          <w:sz w:val="17"/>
          <w:szCs w:val="17"/>
        </w:rPr>
      </w:pPr>
      <w:r>
        <w:rPr>
          <w:b/>
          <w:bCs/>
          <w:i/>
          <w:iCs/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1 -   100 m voľ.sp.    Muž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Navara Michal</w:t>
        <w:tab/>
        <w:t>86</w:t>
        <w:tab/>
        <w:t>STU</w:t>
        <w:tab/>
        <w:t xml:space="preserve">   51.68</w:t>
        <w:tab/>
        <w:t xml:space="preserve"> 74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4.6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log András</w:t>
        <w:tab/>
        <w:t>89</w:t>
        <w:tab/>
        <w:t>GDSE</w:t>
        <w:tab/>
        <w:t xml:space="preserve"> 1:03.46</w:t>
        <w:tab/>
        <w:t xml:space="preserve"> 4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5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1 -   100 m voľ.sp.    Junior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cbel Dušan</w:t>
        <w:tab/>
        <w:t>90</w:t>
        <w:tab/>
        <w:t>UMB</w:t>
        <w:tab/>
        <w:t xml:space="preserve">   57.56</w:t>
        <w:tab/>
        <w:t xml:space="preserve"> 53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7.0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1 -   100 m voľ.sp.    Žiaci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Uhrecký Miroslav</w:t>
        <w:tab/>
        <w:t>92</w:t>
        <w:tab/>
        <w:t>UMB</w:t>
        <w:tab/>
        <w:t xml:space="preserve"> 1:06.99</w:t>
        <w:tab/>
        <w:t xml:space="preserve"> 34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2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Visnyai Dani</w:t>
        <w:tab/>
        <w:t>92</w:t>
        <w:tab/>
        <w:t>GDSE</w:t>
        <w:tab/>
        <w:t xml:space="preserve"> 1:07.99</w:t>
        <w:tab/>
        <w:t xml:space="preserve"> 32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0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izoň Jakub</w:t>
        <w:tab/>
        <w:t>92</w:t>
        <w:tab/>
        <w:t>UMB</w:t>
        <w:tab/>
        <w:t xml:space="preserve"> 1:13.19</w:t>
        <w:tab/>
        <w:t xml:space="preserve"> 26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0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1 -   100 m voľ.sp.    Žiaci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ran Denis</w:t>
        <w:tab/>
        <w:t>93</w:t>
        <w:tab/>
        <w:t>FliPo</w:t>
        <w:tab/>
        <w:t xml:space="preserve"> 1:13.33</w:t>
        <w:tab/>
        <w:t xml:space="preserve"> 25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5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riňák Dávid</w:t>
        <w:tab/>
        <w:t>93</w:t>
        <w:tab/>
        <w:t>PkBŠ</w:t>
        <w:tab/>
        <w:t xml:space="preserve"> 1:14.06</w:t>
        <w:tab/>
        <w:t xml:space="preserve"> 2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8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ulák David</w:t>
        <w:tab/>
        <w:t>93</w:t>
        <w:tab/>
        <w:t>UMB</w:t>
        <w:tab/>
        <w:t xml:space="preserve"> 1:17.92</w:t>
        <w:tab/>
        <w:t xml:space="preserve"> 21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2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1 -   100 m voľ.sp.    Žiaci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1:08.15</w:t>
        <w:tab/>
        <w:t xml:space="preserve"> 3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4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ič Michal</w:t>
        <w:tab/>
        <w:t>94</w:t>
        <w:tab/>
        <w:t>PkBŠ</w:t>
        <w:tab/>
        <w:t xml:space="preserve"> 1:13.33</w:t>
        <w:tab/>
        <w:t xml:space="preserve"> 25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2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cko Filip</w:t>
        <w:tab/>
        <w:t>94</w:t>
        <w:tab/>
        <w:t>PoRU</w:t>
        <w:tab/>
        <w:t xml:space="preserve"> 1:31.43</w:t>
        <w:tab/>
        <w:t xml:space="preserve"> 1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1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2 -   100 m voľ.sp.    Žen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Filová Katarína</w:t>
        <w:tab/>
        <w:t>89</w:t>
        <w:tab/>
        <w:t>STU</w:t>
        <w:tab/>
        <w:t xml:space="preserve">   58.91</w:t>
        <w:tab/>
        <w:t xml:space="preserve"> 72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5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2 -   100 m voľ.sp.    Juniork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edličková Kristýna</w:t>
        <w:tab/>
        <w:t>90</w:t>
        <w:tab/>
        <w:t>KPSOp</w:t>
        <w:tab/>
        <w:t xml:space="preserve"> 1:03.53</w:t>
        <w:tab/>
        <w:t xml:space="preserve"> 5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9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Stripská Dominika</w:t>
        <w:tab/>
        <w:t>91</w:t>
        <w:tab/>
        <w:t>PoRu</w:t>
        <w:tab/>
        <w:t xml:space="preserve"> 1:13.64</w:t>
        <w:tab/>
        <w:t xml:space="preserve"> 3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6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2 -   100 m voľ.sp.    Žiačky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edličková Adéla</w:t>
        <w:tab/>
        <w:t>92</w:t>
        <w:tab/>
        <w:t>KPSOp</w:t>
        <w:tab/>
        <w:t xml:space="preserve"> 1:04.17</w:t>
        <w:tab/>
        <w:t xml:space="preserve"> 5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3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roncziová Katarína</w:t>
        <w:tab/>
        <w:t>92</w:t>
        <w:tab/>
        <w:t>PkVK</w:t>
        <w:tab/>
        <w:t xml:space="preserve"> 1:04.47</w:t>
        <w:tab/>
        <w:t xml:space="preserve"> 5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7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Smolenová Simona</w:t>
        <w:tab/>
        <w:t>92</w:t>
        <w:tab/>
        <w:t>STU</w:t>
        <w:tab/>
        <w:t xml:space="preserve"> 1:05.59</w:t>
        <w:tab/>
        <w:t xml:space="preserve"> 5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4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retová Eva</w:t>
        <w:tab/>
        <w:t>92</w:t>
        <w:tab/>
        <w:t>KPSOp</w:t>
        <w:tab/>
        <w:t xml:space="preserve"> 1:12.66</w:t>
        <w:tab/>
        <w:t xml:space="preserve"> 3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8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nhartová Zuzana</w:t>
        <w:tab/>
        <w:t>92</w:t>
        <w:tab/>
        <w:t>KPSOp</w:t>
        <w:tab/>
        <w:t xml:space="preserve"> 1:16.49</w:t>
        <w:tab/>
        <w:t xml:space="preserve"> 3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6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2 -   100 m voľ.sp.    Žiačky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átyus Dora</w:t>
        <w:tab/>
        <w:t>93</w:t>
        <w:tab/>
        <w:t>GDSE</w:t>
        <w:tab/>
        <w:t xml:space="preserve"> 1:12.10</w:t>
        <w:tab/>
        <w:t xml:space="preserve"> 3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4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Števčinová Katarína</w:t>
        <w:tab/>
        <w:t>93</w:t>
        <w:tab/>
        <w:t>UMB</w:t>
        <w:tab/>
        <w:t xml:space="preserve"> 1:12.41</w:t>
        <w:tab/>
        <w:t xml:space="preserve"> 3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6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Révaiová Zuzana</w:t>
        <w:tab/>
        <w:t>93</w:t>
        <w:tab/>
        <w:t>PkBŠ</w:t>
        <w:tab/>
        <w:t xml:space="preserve"> 1:17.82</w:t>
        <w:tab/>
        <w:t xml:space="preserve"> 3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6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Pobožná Patrícia</w:t>
        <w:tab/>
        <w:t>93</w:t>
        <w:tab/>
        <w:t>FliPo</w:t>
        <w:tab/>
        <w:t xml:space="preserve"> 1:20.94</w:t>
        <w:tab/>
        <w:t xml:space="preserve"> 2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7.3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2 -   100 m voľ.sp.    Žiačky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ěntusová Alžběta</w:t>
        <w:tab/>
        <w:t>94</w:t>
        <w:tab/>
        <w:t>KPSOp</w:t>
        <w:tab/>
        <w:t xml:space="preserve"> 1:09.78</w:t>
        <w:tab/>
        <w:t xml:space="preserve"> 4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0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hútová Adela</w:t>
        <w:tab/>
        <w:t>94</w:t>
        <w:tab/>
        <w:t>PoRu</w:t>
        <w:tab/>
        <w:t xml:space="preserve"> 1:27.64</w:t>
        <w:tab/>
        <w:t xml:space="preserve"> 2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5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3 -   100 m prsia      Muž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uriš Alan</w:t>
        <w:tab/>
        <w:t>87</w:t>
        <w:tab/>
        <w:t>AŠKBB</w:t>
        <w:tab/>
        <w:t xml:space="preserve"> 1:06.26</w:t>
        <w:tab/>
        <w:t xml:space="preserve"> 6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8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uriňák Peter</w:t>
        <w:tab/>
        <w:t>89</w:t>
        <w:tab/>
        <w:t>FliPo</w:t>
        <w:tab/>
        <w:t xml:space="preserve"> 1:14.46</w:t>
        <w:tab/>
        <w:t xml:space="preserve"> 4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7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3 -   100 m prsia      Žiaci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zabo Stanislav</w:t>
        <w:tab/>
        <w:t>92</w:t>
        <w:tab/>
        <w:t>ŠKPKo</w:t>
        <w:tab/>
        <w:t xml:space="preserve"> 1:16.88</w:t>
        <w:tab/>
        <w:t xml:space="preserve"> 4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8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ikácz David</w:t>
        <w:tab/>
        <w:t>92</w:t>
        <w:tab/>
        <w:t>UMB</w:t>
        <w:tab/>
        <w:t xml:space="preserve"> 1:18.83</w:t>
        <w:tab/>
        <w:t xml:space="preserve"> 40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2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Gordos Peter</w:t>
        <w:tab/>
        <w:t>92</w:t>
        <w:tab/>
        <w:t>GDSE</w:t>
        <w:tab/>
        <w:t xml:space="preserve"> 1:23.11</w:t>
        <w:tab/>
        <w:t xml:space="preserve"> 3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1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udroň Patrik</w:t>
        <w:tab/>
        <w:t>92</w:t>
        <w:tab/>
        <w:t>MPKDK</w:t>
        <w:tab/>
        <w:t xml:space="preserve"> 1:35.69</w:t>
        <w:tab/>
        <w:t xml:space="preserve"> 22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7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3 -   100 m prsia      Žiaci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uroška Radek</w:t>
        <w:tab/>
        <w:t>93</w:t>
        <w:tab/>
        <w:t>KPSOp</w:t>
        <w:tab/>
        <w:t xml:space="preserve"> 1:22.87</w:t>
        <w:tab/>
        <w:t xml:space="preserve"> 3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2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e Juraj</w:t>
        <w:tab/>
        <w:t>93</w:t>
        <w:tab/>
        <w:t>SnPDB</w:t>
        <w:tab/>
        <w:t xml:space="preserve"> 1:26.69</w:t>
        <w:tab/>
        <w:t xml:space="preserve"> 30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8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Jatty Marek</w:t>
        <w:tab/>
        <w:t>93</w:t>
        <w:tab/>
        <w:t>SnPDB</w:t>
        <w:tab/>
        <w:t xml:space="preserve"> 1:32.72</w:t>
        <w:tab/>
        <w:t xml:space="preserve"> 2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7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3 -   100 m prsia      Žiaci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nečný Marek</w:t>
        <w:tab/>
        <w:t>94</w:t>
        <w:tab/>
        <w:t>PkBŠ</w:t>
        <w:tab/>
        <w:t xml:space="preserve"> 1:38.52</w:t>
        <w:tab/>
        <w:t xml:space="preserve"> 20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1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chan Jozef</w:t>
        <w:tab/>
        <w:t>94</w:t>
        <w:tab/>
        <w:t>PoRu</w:t>
        <w:tab/>
        <w:t xml:space="preserve"> 1:42.32</w:t>
        <w:tab/>
        <w:t xml:space="preserve"> 1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5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4 -   100 m prsia      Juniork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alkovičová Kristýna</w:t>
        <w:tab/>
        <w:t>91</w:t>
        <w:tab/>
        <w:t>ZaSe</w:t>
        <w:tab/>
        <w:t xml:space="preserve"> 1:16.99</w:t>
        <w:tab/>
        <w:t xml:space="preserve"> 61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0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omanová Katarína</w:t>
        <w:tab/>
        <w:t>91</w:t>
        <w:tab/>
        <w:t>ŠKPKo</w:t>
        <w:tab/>
        <w:t xml:space="preserve"> 1:24.75</w:t>
        <w:tab/>
        <w:t xml:space="preserve"> 4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3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ksa Zsuzsa</w:t>
        <w:tab/>
        <w:t>91</w:t>
        <w:tab/>
        <w:t>GDSE</w:t>
        <w:tab/>
        <w:t xml:space="preserve"> 1:33.01</w:t>
        <w:tab/>
        <w:t xml:space="preserve"> 3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3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4 -   100 m prsia      Žiačky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rábliková Michaela</w:t>
        <w:tab/>
        <w:t>92</w:t>
        <w:tab/>
        <w:t>FliPo</w:t>
        <w:tab/>
        <w:t xml:space="preserve"> 1:30.51</w:t>
        <w:tab/>
        <w:t xml:space="preserve"> 3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6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4 -   100 m prsia      Žiačky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eňušová Rebecca</w:t>
        <w:tab/>
        <w:t>93</w:t>
        <w:tab/>
        <w:t>MPKDK</w:t>
        <w:tab/>
        <w:t xml:space="preserve"> 1:26.83</w:t>
        <w:tab/>
        <w:t xml:space="preserve"> 4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2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usárová Romana</w:t>
        <w:tab/>
        <w:t>93</w:t>
        <w:tab/>
        <w:t>UMB</w:t>
        <w:tab/>
        <w:t xml:space="preserve"> 1:36.90</w:t>
        <w:tab/>
        <w:t xml:space="preserve"> 30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5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cková Michaela</w:t>
        <w:tab/>
        <w:t>93</w:t>
        <w:tab/>
        <w:t>UMB</w:t>
        <w:tab/>
        <w:t xml:space="preserve"> 1:39.35</w:t>
        <w:tab/>
        <w:t xml:space="preserve"> 2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9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4 -   100 m prsia      Žiačky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lavnová Patrícia</w:t>
        <w:tab/>
        <w:t>94</w:t>
        <w:tab/>
        <w:t>SnPDB</w:t>
        <w:tab/>
        <w:t xml:space="preserve"> 1:23.42</w:t>
        <w:tab/>
        <w:t xml:space="preserve"> 4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4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Ďaďová Barbora</w:t>
        <w:tab/>
        <w:t>94</w:t>
        <w:tab/>
        <w:t>MPKDK</w:t>
        <w:tab/>
        <w:t xml:space="preserve"> 1:36.77</w:t>
        <w:tab/>
        <w:t xml:space="preserve"> 30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3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Gyergyoi Dora</w:t>
        <w:tab/>
        <w:t>94</w:t>
        <w:tab/>
        <w:t>GDSE</w:t>
        <w:tab/>
        <w:t xml:space="preserve"> 1:50.76</w:t>
        <w:tab/>
        <w:t xml:space="preserve"> 20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3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Beňová Barbora</w:t>
        <w:tab/>
        <w:t>94</w:t>
        <w:tab/>
        <w:t>UMB</w:t>
        <w:tab/>
        <w:t>diskv.</w:t>
      </w:r>
      <w:r>
        <w:br w:type="page"/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5 -   100 m motýlik    Muž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lobodník Peter</w:t>
        <w:tab/>
        <w:t>88</w:t>
        <w:tab/>
        <w:t>UMB</w:t>
        <w:tab/>
        <w:t xml:space="preserve"> 1:00.78</w:t>
        <w:tab/>
        <w:t xml:space="preserve"> 5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7.9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rtinický Stanislav</w:t>
        <w:tab/>
        <w:t>87</w:t>
        <w:tab/>
        <w:t>UMB</w:t>
        <w:tab/>
        <w:t xml:space="preserve"> 1:04.14</w:t>
        <w:tab/>
        <w:t xml:space="preserve"> 48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2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1:06.75</w:t>
        <w:tab/>
        <w:t xml:space="preserve"> 4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6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5 -   100 m motýlik    Junior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ravec Martin</w:t>
        <w:tab/>
        <w:t>91</w:t>
        <w:tab/>
        <w:t>SnPDB</w:t>
        <w:tab/>
        <w:t xml:space="preserve"> 1:17.69</w:t>
        <w:tab/>
        <w:t xml:space="preserve"> 2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2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Lemberka Tomáš</w:t>
        <w:tab/>
        <w:t>91</w:t>
        <w:tab/>
        <w:t>FliPo</w:t>
        <w:tab/>
        <w:t xml:space="preserve"> 1:29.74</w:t>
        <w:tab/>
        <w:t xml:space="preserve"> 17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1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5 -   100 m motýlik    Žiaci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zibilla Richard</w:t>
        <w:tab/>
        <w:t>93</w:t>
        <w:tab/>
        <w:t>SnPDB</w:t>
        <w:tab/>
        <w:t xml:space="preserve"> 1:25.24</w:t>
        <w:tab/>
        <w:t xml:space="preserve"> 20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1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5 -   100 m motýlik    Žiaci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vács Bendeguz</w:t>
        <w:tab/>
        <w:t>94</w:t>
        <w:tab/>
        <w:t>GDSE</w:t>
        <w:tab/>
        <w:t xml:space="preserve"> 1:49.64</w:t>
        <w:tab/>
        <w:t xml:space="preserve">  9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9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6 -   100 m motýlik    Žen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molenová Denisa</w:t>
        <w:tab/>
        <w:t>89</w:t>
        <w:tab/>
        <w:t>STU</w:t>
        <w:tab/>
        <w:t xml:space="preserve"> 1:02.01</w:t>
        <w:tab/>
        <w:t xml:space="preserve"> 7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2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iškufová Petra</w:t>
        <w:tab/>
        <w:t>86</w:t>
        <w:tab/>
        <w:t>UMB</w:t>
        <w:tab/>
        <w:t xml:space="preserve"> 1:03.02</w:t>
        <w:tab/>
        <w:t xml:space="preserve"> 74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0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tíková Miroslava</w:t>
        <w:tab/>
        <w:t>88</w:t>
        <w:tab/>
        <w:t>ŠKPKo</w:t>
        <w:tab/>
        <w:t xml:space="preserve"> 1:04.49</w:t>
        <w:tab/>
        <w:t xml:space="preserve"> 69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4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tíková Ivana</w:t>
        <w:tab/>
        <w:t>88</w:t>
        <w:tab/>
        <w:t>ŠKPKo</w:t>
        <w:tab/>
        <w:t xml:space="preserve"> 1:06.02</w:t>
        <w:tab/>
        <w:t xml:space="preserve"> 6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1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6 -   100 m motýlik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alaszová Viktória</w:t>
        <w:tab/>
        <w:t>90</w:t>
        <w:tab/>
        <w:t>ŠKPKo</w:t>
        <w:tab/>
        <w:t xml:space="preserve"> 1:07.28</w:t>
        <w:tab/>
        <w:t xml:space="preserve"> 6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6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6 -   100 m motýlik    Žiačky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Farkašová Alexandra</w:t>
        <w:tab/>
        <w:t>92</w:t>
        <w:tab/>
        <w:t>ŠKPKo</w:t>
        <w:tab/>
        <w:t xml:space="preserve"> 1:13.84</w:t>
        <w:tab/>
        <w:t xml:space="preserve"> 4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9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ichalková Silvia</w:t>
        <w:tab/>
        <w:t>92</w:t>
        <w:tab/>
        <w:t>SnPDB</w:t>
        <w:tab/>
        <w:t xml:space="preserve"> 1:23.39</w:t>
        <w:tab/>
        <w:t xml:space="preserve"> 3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1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arga Emese</w:t>
        <w:tab/>
        <w:t>92</w:t>
        <w:tab/>
        <w:t>GDSE</w:t>
        <w:tab/>
        <w:t xml:space="preserve"> 1:31.28</w:t>
        <w:tab/>
        <w:t xml:space="preserve"> 24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8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6 -   100 m motýlik    Žiačky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kulová Katarína</w:t>
        <w:tab/>
        <w:t>93</w:t>
        <w:tab/>
        <w:t>MPKDK</w:t>
        <w:tab/>
        <w:t xml:space="preserve"> 1:17.64</w:t>
        <w:tab/>
        <w:t xml:space="preserve"> 3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5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eňadiková Lenka</w:t>
        <w:tab/>
        <w:t>93</w:t>
        <w:tab/>
        <w:t>SnPDB</w:t>
        <w:tab/>
        <w:t xml:space="preserve"> 1:23.18</w:t>
        <w:tab/>
        <w:t xml:space="preserve"> 3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1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6 -   100 m motýlik    Žiačky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lčáková Lucia</w:t>
        <w:tab/>
        <w:t>94</w:t>
        <w:tab/>
        <w:t>MPKDK</w:t>
        <w:tab/>
        <w:t xml:space="preserve"> 1:34.83</w:t>
        <w:tab/>
        <w:t xml:space="preserve"> 2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5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7 -   100 m znak       Muž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ovčko Vladislav</w:t>
        <w:tab/>
        <w:t>89</w:t>
        <w:tab/>
        <w:t>ŠKPKo</w:t>
        <w:tab/>
        <w:t xml:space="preserve"> 1:02.67</w:t>
        <w:tab/>
        <w:t xml:space="preserve"> 5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3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7 -   100 m znak       Junior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tajer Andrej</w:t>
        <w:tab/>
        <w:t>91</w:t>
        <w:tab/>
        <w:t>MPKDK</w:t>
        <w:tab/>
        <w:t xml:space="preserve"> 1:10.90</w:t>
        <w:tab/>
        <w:t xml:space="preserve"> 3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1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7 -   100 m znak       Žiaci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utko Jakub</w:t>
        <w:tab/>
        <w:t>92</w:t>
        <w:tab/>
        <w:t>ŠKPKo</w:t>
        <w:tab/>
        <w:t xml:space="preserve"> 1:11.87</w:t>
        <w:tab/>
        <w:t xml:space="preserve"> 36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1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Gregáň Marián</w:t>
        <w:tab/>
        <w:t>92</w:t>
        <w:tab/>
        <w:t>MPKDK</w:t>
        <w:tab/>
        <w:t xml:space="preserve"> 1:19.80</w:t>
        <w:tab/>
        <w:t xml:space="preserve"> 2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3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niar Andrej</w:t>
        <w:tab/>
        <w:t>92</w:t>
        <w:tab/>
        <w:t>SnPDB</w:t>
        <w:tab/>
        <w:t xml:space="preserve"> 1:19.90</w:t>
        <w:tab/>
        <w:t xml:space="preserve"> 26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0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7 -   100 m znak       Žiaci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Érsek Csanádi András</w:t>
        <w:tab/>
        <w:t>93</w:t>
        <w:tab/>
        <w:t>GDSE</w:t>
        <w:tab/>
        <w:t xml:space="preserve"> 1:23.97</w:t>
        <w:tab/>
        <w:t xml:space="preserve"> 22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7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8 -   100 m znak       Žen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rbelová Dominika</w:t>
        <w:tab/>
        <w:t>88</w:t>
        <w:tab/>
        <w:t>SnPDB</w:t>
        <w:tab/>
        <w:t xml:space="preserve"> 1:12.18</w:t>
        <w:tab/>
        <w:t xml:space="preserve"> 52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1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yplová Eva</w:t>
        <w:tab/>
        <w:t>89</w:t>
        <w:tab/>
        <w:t>KPSOp</w:t>
        <w:tab/>
        <w:t xml:space="preserve"> 1:14.11</w:t>
        <w:tab/>
        <w:t xml:space="preserve"> 4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0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Tóth Alexa</w:t>
        <w:tab/>
        <w:t>89</w:t>
        <w:tab/>
        <w:t>GDSE</w:t>
        <w:tab/>
        <w:t xml:space="preserve"> 1:19.48</w:t>
        <w:tab/>
        <w:t xml:space="preserve"> 3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6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8 -   100 m znak       Juniork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Gáliková Lenka</w:t>
        <w:tab/>
        <w:t>91</w:t>
        <w:tab/>
        <w:t>PkVK</w:t>
        <w:tab/>
        <w:t xml:space="preserve"> 1:06.06</w:t>
        <w:tab/>
        <w:t xml:space="preserve"> 6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1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8 -   100 m znak       Žiačky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rneková Michaela</w:t>
        <w:tab/>
        <w:t>92</w:t>
        <w:tab/>
        <w:t>UMB</w:t>
        <w:tab/>
        <w:t xml:space="preserve"> 1:36.15</w:t>
        <w:tab/>
        <w:t xml:space="preserve"> 2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0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8 -   100 m znak       Žiačky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1:18.39</w:t>
        <w:tab/>
        <w:t xml:space="preserve"> 4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8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8 -   100 m znak       Žiačky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okšayová Klaudia</w:t>
        <w:tab/>
        <w:t>94</w:t>
        <w:tab/>
        <w:t>PkVK</w:t>
        <w:tab/>
        <w:t xml:space="preserve"> 1:22.48</w:t>
        <w:tab/>
        <w:t xml:space="preserve"> 3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5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jtánová Michaela</w:t>
        <w:tab/>
        <w:t>94</w:t>
        <w:tab/>
        <w:t>UMB</w:t>
        <w:tab/>
        <w:t xml:space="preserve"> 1:23.77</w:t>
        <w:tab/>
        <w:t xml:space="preserve"> 3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9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cková Daniela</w:t>
        <w:tab/>
        <w:t>94</w:t>
        <w:tab/>
        <w:t>UMB</w:t>
        <w:tab/>
        <w:t xml:space="preserve"> 1:33.94</w:t>
        <w:tab/>
        <w:t xml:space="preserve"> 23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1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 xml:space="preserve">9 -    50 m prsia      Žiac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išťan Martin N</w:t>
        <w:tab/>
        <w:t>92</w:t>
        <w:tab/>
        <w:t>UMB</w:t>
        <w:tab/>
        <w:t xml:space="preserve">   47.65</w:t>
        <w:tab/>
        <w:t xml:space="preserve"> 17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erešíni Martin</w:t>
        <w:tab/>
        <w:t>95</w:t>
        <w:tab/>
        <w:t>UMB</w:t>
        <w:tab/>
        <w:t xml:space="preserve">   48.44</w:t>
        <w:tab/>
        <w:t xml:space="preserve"> 1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Tišťan Peter</w:t>
        <w:tab/>
        <w:t>94</w:t>
        <w:tab/>
        <w:t>UMB</w:t>
        <w:tab/>
        <w:t xml:space="preserve">   48.69</w:t>
        <w:tab/>
        <w:t xml:space="preserve"> 1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ihál Oliver</w:t>
        <w:tab/>
        <w:t>94</w:t>
        <w:tab/>
        <w:t>UMB</w:t>
        <w:tab/>
        <w:t xml:space="preserve">   54.05</w:t>
        <w:tab/>
        <w:t xml:space="preserve"> 12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Havetta Marcel</w:t>
        <w:tab/>
        <w:t>97</w:t>
        <w:tab/>
        <w:t>UMB</w:t>
        <w:tab/>
        <w:t xml:space="preserve">   54.58</w:t>
        <w:tab/>
        <w:t xml:space="preserve"> 11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0 -    50 m prsia      Žiačk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laváčová Darina</w:t>
        <w:tab/>
        <w:t>94</w:t>
        <w:tab/>
        <w:t>UMB</w:t>
        <w:tab/>
        <w:t xml:space="preserve">   45.55</w:t>
        <w:tab/>
        <w:t xml:space="preserve"> 2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váčová Ingrid</w:t>
        <w:tab/>
        <w:t>95</w:t>
        <w:tab/>
        <w:t>UMB</w:t>
        <w:tab/>
        <w:t xml:space="preserve">   47.77</w:t>
        <w:tab/>
        <w:t xml:space="preserve"> 2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avettová Veronika</w:t>
        <w:tab/>
        <w:t>95</w:t>
        <w:tab/>
        <w:t>UMB</w:t>
        <w:tab/>
        <w:t xml:space="preserve">   48.32</w:t>
        <w:tab/>
        <w:t xml:space="preserve"> 24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Grešková Bronislava</w:t>
        <w:tab/>
        <w:t>95</w:t>
        <w:tab/>
        <w:t>UMB</w:t>
        <w:tab/>
        <w:t xml:space="preserve">   50.52</w:t>
        <w:tab/>
        <w:t xml:space="preserve"> 2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Hečková Monika</w:t>
        <w:tab/>
        <w:t>93</w:t>
        <w:tab/>
        <w:t>UMB</w:t>
        <w:tab/>
        <w:t xml:space="preserve">   53.38</w:t>
        <w:tab/>
        <w:t xml:space="preserve"> 1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6.</w:t>
        <w:tab/>
        <w:t>Vozárová Dominika</w:t>
        <w:tab/>
        <w:t>95</w:t>
        <w:tab/>
        <w:t>UMB</w:t>
        <w:tab/>
        <w:t xml:space="preserve">   54.03</w:t>
        <w:tab/>
        <w:t xml:space="preserve"> 1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Filipová Nikola</w:t>
        <w:tab/>
        <w:t>96</w:t>
        <w:tab/>
        <w:t>UMB</w:t>
        <w:tab/>
        <w:t xml:space="preserve">   54.96</w:t>
        <w:tab/>
        <w:t xml:space="preserve"> 16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1 -    50 m voľ.sp.    Muž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Navara Michal</w:t>
        <w:tab/>
        <w:t>86</w:t>
        <w:tab/>
        <w:t>STU</w:t>
        <w:tab/>
        <w:t xml:space="preserve">   23.96</w:t>
        <w:tab/>
        <w:t xml:space="preserve"> 7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log András</w:t>
        <w:tab/>
        <w:t>89</w:t>
        <w:tab/>
        <w:t>GDSE</w:t>
        <w:tab/>
        <w:t xml:space="preserve">   27.97</w:t>
        <w:tab/>
        <w:t xml:space="preserve"> 44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1 -    50 m voľ.sp.    Junior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cbel Dušan</w:t>
        <w:tab/>
        <w:t>90</w:t>
        <w:tab/>
        <w:t>UMB</w:t>
        <w:tab/>
        <w:t xml:space="preserve">   26.05</w:t>
        <w:tab/>
        <w:t xml:space="preserve"> 54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1 -    50 m voľ.sp.    Žiaci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Uhrecký Miroslav</w:t>
        <w:tab/>
        <w:t>92</w:t>
        <w:tab/>
        <w:t>UMB</w:t>
        <w:tab/>
        <w:t xml:space="preserve">   29.19</w:t>
        <w:tab/>
        <w:t xml:space="preserve"> 3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Visnyai Dani</w:t>
        <w:tab/>
        <w:t>92</w:t>
        <w:tab/>
        <w:t>GDSE</w:t>
        <w:tab/>
        <w:t xml:space="preserve">   29.82</w:t>
        <w:tab/>
        <w:t xml:space="preserve"> 3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Lizoň Jakub</w:t>
        <w:tab/>
        <w:t>92</w:t>
        <w:tab/>
        <w:t>UMB</w:t>
        <w:tab/>
        <w:t xml:space="preserve">   33.43</w:t>
        <w:tab/>
        <w:t xml:space="preserve"> 2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1 -    50 m voľ.sp.    Žiaci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ran Denis</w:t>
        <w:tab/>
        <w:t>93</w:t>
        <w:tab/>
        <w:t>FliPo</w:t>
        <w:tab/>
        <w:t xml:space="preserve">   30.97</w:t>
        <w:tab/>
        <w:t xml:space="preserve"> 3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riňák Dávid</w:t>
        <w:tab/>
        <w:t>93</w:t>
        <w:tab/>
        <w:t>PkBŠ</w:t>
        <w:tab/>
        <w:t xml:space="preserve">   33.78</w:t>
        <w:tab/>
        <w:t xml:space="preserve"> 2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Hulák David</w:t>
        <w:tab/>
        <w:t>93</w:t>
        <w:tab/>
        <w:t>UMB</w:t>
        <w:tab/>
        <w:t xml:space="preserve">   35.90</w:t>
        <w:tab/>
        <w:t xml:space="preserve"> 20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1 -    50 m voľ.sp.    Žiaci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  31.83</w:t>
        <w:tab/>
        <w:t xml:space="preserve"> 2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ič Michal</w:t>
        <w:tab/>
        <w:t>94</w:t>
        <w:tab/>
        <w:t>PkBŠ</w:t>
        <w:tab/>
        <w:t xml:space="preserve">   33.81</w:t>
        <w:tab/>
        <w:t xml:space="preserve"> 2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cko Filip</w:t>
        <w:tab/>
        <w:t>94</w:t>
        <w:tab/>
        <w:t>PoRU</w:t>
        <w:tab/>
        <w:t xml:space="preserve">   37.84</w:t>
        <w:tab/>
        <w:t xml:space="preserve"> 1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2 -    50 m voľ.sp.    Žen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Filová Katarína</w:t>
        <w:tab/>
        <w:t>89</w:t>
        <w:tab/>
        <w:t>STU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2 -    50 m voľ.sp.    Juniork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edličková Kristýna</w:t>
        <w:tab/>
        <w:t>90</w:t>
        <w:tab/>
        <w:t>KPSOp</w:t>
        <w:tab/>
        <w:t xml:space="preserve">   28.98</w:t>
        <w:tab/>
        <w:t xml:space="preserve"> 58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Stripská Dominika</w:t>
        <w:tab/>
        <w:t>91</w:t>
        <w:tab/>
        <w:t>PoRu</w:t>
        <w:tab/>
        <w:t xml:space="preserve">   33.16</w:t>
        <w:tab/>
        <w:t xml:space="preserve"> 38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2 -    50 m voľ.sp.    Žiačky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molenová Simona</w:t>
        <w:tab/>
        <w:t>92</w:t>
        <w:tab/>
        <w:t>STU</w:t>
        <w:tab/>
        <w:t xml:space="preserve">   28.92</w:t>
        <w:tab/>
        <w:t xml:space="preserve"> 5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Jedličková Adéla</w:t>
        <w:tab/>
        <w:t>92</w:t>
        <w:tab/>
        <w:t>KPSOp</w:t>
        <w:tab/>
        <w:t xml:space="preserve">   28.95</w:t>
        <w:tab/>
        <w:t xml:space="preserve"> 58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Koroncziová Katarína</w:t>
        <w:tab/>
        <w:t>92</w:t>
        <w:tab/>
        <w:t>PkVK</w:t>
        <w:tab/>
        <w:t xml:space="preserve">   29.45</w:t>
        <w:tab/>
        <w:t xml:space="preserve"> 5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retová Eva</w:t>
        <w:tab/>
        <w:t>92</w:t>
        <w:tab/>
        <w:t>KPSOp</w:t>
        <w:tab/>
        <w:t xml:space="preserve">   34.07</w:t>
        <w:tab/>
        <w:t xml:space="preserve"> 35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nhartová Zuzana</w:t>
        <w:tab/>
        <w:t>92</w:t>
        <w:tab/>
        <w:t>KPSOp</w:t>
        <w:tab/>
        <w:t xml:space="preserve">   35.11</w:t>
        <w:tab/>
        <w:t xml:space="preserve"> 3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2 -    50 m voľ.sp.    Žiačky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átyus Dora</w:t>
        <w:tab/>
        <w:t>93</w:t>
        <w:tab/>
        <w:t>GDSE</w:t>
        <w:tab/>
        <w:t xml:space="preserve">   32.90</w:t>
        <w:tab/>
        <w:t xml:space="preserve"> 39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Števčinová Katarína</w:t>
        <w:tab/>
        <w:t>93</w:t>
        <w:tab/>
        <w:t>UMB</w:t>
        <w:tab/>
        <w:t xml:space="preserve">   33.06</w:t>
        <w:tab/>
        <w:t xml:space="preserve"> 39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Révaiová Zuzana</w:t>
        <w:tab/>
        <w:t>93</w:t>
        <w:tab/>
        <w:t>PkBŠ</w:t>
        <w:tab/>
        <w:t xml:space="preserve">   34.44</w:t>
        <w:tab/>
        <w:t xml:space="preserve"> 3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Pobožná Patrícia</w:t>
        <w:tab/>
        <w:t>93</w:t>
        <w:tab/>
        <w:t>FliPo</w:t>
        <w:tab/>
        <w:t xml:space="preserve">   35.52</w:t>
        <w:tab/>
        <w:t xml:space="preserve"> 3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2 -    50 m voľ.sp.    Žiačky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ěntusová Alžběta</w:t>
        <w:tab/>
        <w:t>94</w:t>
        <w:tab/>
        <w:t>KPSOp</w:t>
        <w:tab/>
        <w:t xml:space="preserve">   31.85</w:t>
        <w:tab/>
        <w:t xml:space="preserve"> 43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hútová Adela</w:t>
        <w:tab/>
        <w:t>94</w:t>
        <w:tab/>
        <w:t>PoRu</w:t>
        <w:tab/>
        <w:t xml:space="preserve">   38.60</w:t>
        <w:tab/>
        <w:t xml:space="preserve"> 2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3 -    50 m prsia      Muž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uriš Alan</w:t>
        <w:tab/>
        <w:t>87</w:t>
        <w:tab/>
        <w:t>AŠKBB</w:t>
        <w:tab/>
        <w:t xml:space="preserve">   30.55</w:t>
        <w:tab/>
        <w:t xml:space="preserve"> 66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uriňák Peter</w:t>
        <w:tab/>
        <w:t>89</w:t>
        <w:tab/>
        <w:t>FliPo</w:t>
        <w:tab/>
        <w:t xml:space="preserve">   34.49</w:t>
        <w:tab/>
        <w:t xml:space="preserve"> 46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3 -    50 m prsia      Žiaci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zabo Stanislav</w:t>
        <w:tab/>
        <w:t>92</w:t>
        <w:tab/>
        <w:t>ŠKPKo</w:t>
        <w:tab/>
        <w:t xml:space="preserve">   34.94</w:t>
        <w:tab/>
        <w:t xml:space="preserve"> 4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ikácz David</w:t>
        <w:tab/>
        <w:t>92</w:t>
        <w:tab/>
        <w:t>UMB</w:t>
        <w:tab/>
        <w:t xml:space="preserve">   35.21</w:t>
        <w:tab/>
        <w:t xml:space="preserve"> 4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Gordos Peter</w:t>
        <w:tab/>
        <w:t>92</w:t>
        <w:tab/>
        <w:t>GDSE</w:t>
        <w:tab/>
        <w:t xml:space="preserve">   38.20</w:t>
        <w:tab/>
        <w:t xml:space="preserve"> 34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udroň Patrik</w:t>
        <w:tab/>
        <w:t>92</w:t>
        <w:tab/>
        <w:t>MPKDK</w:t>
        <w:tab/>
        <w:t xml:space="preserve">   38.80</w:t>
        <w:tab/>
        <w:t xml:space="preserve"> 32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3 -    50 m prsia      Žiaci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uroška Radek</w:t>
        <w:tab/>
        <w:t>93</w:t>
        <w:tab/>
        <w:t>KPSOp</w:t>
        <w:tab/>
        <w:t xml:space="preserve">   38.09</w:t>
        <w:tab/>
        <w:t xml:space="preserve"> 34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e Juraj</w:t>
        <w:tab/>
        <w:t>93</w:t>
        <w:tab/>
        <w:t>SnPDB</w:t>
        <w:tab/>
        <w:t xml:space="preserve">   39.16</w:t>
        <w:tab/>
        <w:t xml:space="preserve"> 31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Jatty Marek</w:t>
        <w:tab/>
        <w:t>93</w:t>
        <w:tab/>
        <w:t>SnPDB</w:t>
        <w:tab/>
        <w:t xml:space="preserve">   41.94</w:t>
        <w:tab/>
        <w:t xml:space="preserve"> 25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3 -    50 m prsia      Žiaci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nečný Marek</w:t>
        <w:tab/>
        <w:t>94</w:t>
        <w:tab/>
        <w:t>PkBŠ</w:t>
        <w:tab/>
        <w:t xml:space="preserve">   45.26</w:t>
        <w:tab/>
        <w:t xml:space="preserve"> 20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chan Jozef</w:t>
        <w:tab/>
        <w:t>94</w:t>
        <w:tab/>
        <w:t>PoRu</w:t>
        <w:tab/>
        <w:t xml:space="preserve">   46.23</w:t>
        <w:tab/>
        <w:t xml:space="preserve"> 1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4 -    50 m prsia      Juniork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alkovičová Kristýna</w:t>
        <w:tab/>
        <w:t>91</w:t>
        <w:tab/>
        <w:t>ZaSe</w:t>
        <w:tab/>
        <w:t xml:space="preserve">   36.65</w:t>
        <w:tab/>
        <w:t xml:space="preserve"> 5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2.</w:t>
        <w:tab/>
        <w:t>Romanová Katarína</w:t>
        <w:tab/>
        <w:t>91</w:t>
        <w:tab/>
        <w:t>ŠKPKo</w:t>
        <w:tab/>
        <w:t xml:space="preserve">   40.32</w:t>
        <w:tab/>
        <w:t xml:space="preserve"> 4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ksa Zsuzsa</w:t>
        <w:tab/>
        <w:t>91</w:t>
        <w:tab/>
        <w:t>GDSE</w:t>
        <w:tab/>
        <w:t xml:space="preserve">   40.75</w:t>
        <w:tab/>
        <w:t xml:space="preserve"> 40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4 -    50 m prsia      Žiačky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rábliková Michaela</w:t>
        <w:tab/>
        <w:t>92</w:t>
        <w:tab/>
        <w:t>FliPo</w:t>
        <w:tab/>
        <w:t xml:space="preserve">   41.60</w:t>
        <w:tab/>
        <w:t xml:space="preserve"> 3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4 -    50 m prsia      Žiačky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eňušová Rebecca</w:t>
        <w:tab/>
        <w:t>93</w:t>
        <w:tab/>
        <w:t>MPKDK</w:t>
        <w:tab/>
        <w:t xml:space="preserve">   39.96</w:t>
        <w:tab/>
        <w:t xml:space="preserve"> 4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usárová Romana</w:t>
        <w:tab/>
        <w:t>93</w:t>
        <w:tab/>
        <w:t>UMB</w:t>
        <w:tab/>
        <w:t xml:space="preserve">   45.06</w:t>
        <w:tab/>
        <w:t xml:space="preserve"> 3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cková Michaela</w:t>
        <w:tab/>
        <w:t>93</w:t>
        <w:tab/>
        <w:t>UMB</w:t>
        <w:tab/>
        <w:t xml:space="preserve">   46.38</w:t>
        <w:tab/>
        <w:t xml:space="preserve"> 27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4 -    50 m prsia      Žiačky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lavnová Patrícia</w:t>
        <w:tab/>
        <w:t>94</w:t>
        <w:tab/>
        <w:t>SnPDB</w:t>
        <w:tab/>
        <w:t xml:space="preserve">   38.53</w:t>
        <w:tab/>
        <w:t xml:space="preserve"> 4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eňová Barbora</w:t>
        <w:tab/>
        <w:t>94</w:t>
        <w:tab/>
        <w:t>UMB</w:t>
        <w:tab/>
        <w:t xml:space="preserve">   43.65</w:t>
        <w:tab/>
        <w:t xml:space="preserve"> 3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Ďaďová Barbora</w:t>
        <w:tab/>
        <w:t>94</w:t>
        <w:tab/>
        <w:t>MPKDK</w:t>
        <w:tab/>
        <w:t xml:space="preserve">   45.45</w:t>
        <w:tab/>
        <w:t xml:space="preserve"> 29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Gyergyoi Dora</w:t>
        <w:tab/>
        <w:t>94</w:t>
        <w:tab/>
        <w:t>GDSE</w:t>
        <w:tab/>
        <w:t xml:space="preserve">   51.47</w:t>
        <w:tab/>
        <w:t xml:space="preserve"> 20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5 -    50 m motýlik    Muž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lobodník Peter</w:t>
        <w:tab/>
        <w:t>88</w:t>
        <w:tab/>
        <w:t>UMB</w:t>
        <w:tab/>
        <w:t xml:space="preserve">   27.42</w:t>
        <w:tab/>
        <w:t xml:space="preserve"> 58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rtinický Stanislav</w:t>
        <w:tab/>
        <w:t>87</w:t>
        <w:tab/>
        <w:t>UMB</w:t>
        <w:tab/>
        <w:t xml:space="preserve">   28.99</w:t>
        <w:tab/>
        <w:t xml:space="preserve"> 4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Pavlík Ján</w:t>
        <w:tab/>
        <w:t>89</w:t>
        <w:tab/>
        <w:t>UMB</w:t>
        <w:tab/>
        <w:t xml:space="preserve">   29.40</w:t>
        <w:tab/>
        <w:t xml:space="preserve"> 4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5 -    50 m motýlik    Junior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ravec Martin</w:t>
        <w:tab/>
        <w:t>91</w:t>
        <w:tab/>
        <w:t>SnPDB</w:t>
        <w:tab/>
        <w:t xml:space="preserve">   32.40</w:t>
        <w:tab/>
        <w:t xml:space="preserve"> 3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Lemberka Tomáš</w:t>
        <w:tab/>
        <w:t>91</w:t>
        <w:tab/>
        <w:t>FliPo</w:t>
        <w:tab/>
        <w:t xml:space="preserve">   37.41</w:t>
        <w:tab/>
        <w:t xml:space="preserve"> 23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5 -    50 m motýlik    Žiaci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zibilla Richard</w:t>
        <w:tab/>
        <w:t>93</w:t>
        <w:tab/>
        <w:t>SnPDB</w:t>
        <w:tab/>
        <w:t xml:space="preserve">   37.28</w:t>
        <w:tab/>
        <w:t xml:space="preserve"> 2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5 -    50 m motýlik    Žiaci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Kovács Bendeguz</w:t>
        <w:tab/>
        <w:t>94</w:t>
        <w:tab/>
        <w:t>GDSE</w:t>
        <w:tab/>
        <w:t xml:space="preserve">   51.55</w:t>
        <w:tab/>
        <w:t xml:space="preserve">  8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6 -    50 m motýlik    Žen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molenová Denisa</w:t>
        <w:tab/>
        <w:t>89</w:t>
        <w:tab/>
        <w:t>STU</w:t>
        <w:tab/>
        <w:t xml:space="preserve">   28.02</w:t>
        <w:tab/>
        <w:t xml:space="preserve"> 7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iškufová Petra</w:t>
        <w:tab/>
        <w:t>86</w:t>
        <w:tab/>
        <w:t>UMB</w:t>
        <w:tab/>
        <w:t xml:space="preserve">   28.51</w:t>
        <w:tab/>
        <w:t xml:space="preserve"> 75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tíková Miroslava</w:t>
        <w:tab/>
        <w:t>88</w:t>
        <w:tab/>
        <w:t>ŠKPKo</w:t>
        <w:tab/>
        <w:t xml:space="preserve">   30.19</w:t>
        <w:tab/>
        <w:t xml:space="preserve"> 63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4.</w:t>
        <w:tab/>
        <w:t>Matíková Ivana</w:t>
        <w:tab/>
        <w:t>88</w:t>
        <w:tab/>
        <w:t>ŠKPKo</w:t>
        <w:tab/>
        <w:t xml:space="preserve">   30.67</w:t>
        <w:tab/>
        <w:t xml:space="preserve"> 60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6 -    50 m motýlik    Juniork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alaszová Viktória</w:t>
        <w:tab/>
        <w:t>90</w:t>
        <w:tab/>
        <w:t>ŠKPKo</w:t>
        <w:tab/>
        <w:t xml:space="preserve">   30.42</w:t>
        <w:tab/>
        <w:t xml:space="preserve"> 62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6 -    50 m motýlik    Žiačky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Farkašová Alexandra</w:t>
        <w:tab/>
        <w:t>92</w:t>
        <w:tab/>
        <w:t>ŠKPKo</w:t>
        <w:tab/>
        <w:t xml:space="preserve">   32.97</w:t>
        <w:tab/>
        <w:t xml:space="preserve"> 49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ichalková Silvia</w:t>
        <w:tab/>
        <w:t>92</w:t>
        <w:tab/>
        <w:t>SnPDB</w:t>
        <w:tab/>
        <w:t xml:space="preserve">   37.37</w:t>
        <w:tab/>
        <w:t xml:space="preserve"> 33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arga Emese</w:t>
        <w:tab/>
        <w:t>92</w:t>
        <w:tab/>
        <w:t>GDSE</w:t>
        <w:tab/>
        <w:t xml:space="preserve">   38.96</w:t>
        <w:tab/>
        <w:t xml:space="preserve"> 29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6 -    50 m motýlik    Žiačky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1.</w:t>
        <w:tab/>
        <w:t>Mikulová Katarína</w:t>
        <w:tab/>
        <w:t>93</w:t>
        <w:tab/>
        <w:t>MPKDK</w:t>
        <w:tab/>
        <w:t xml:space="preserve">   35.27</w:t>
        <w:tab/>
        <w:t xml:space="preserve"> 40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eňadiková Lenka</w:t>
        <w:tab/>
        <w:t>93</w:t>
        <w:tab/>
        <w:t>SnPDB</w:t>
        <w:tab/>
        <w:t xml:space="preserve">   36.32</w:t>
        <w:tab/>
        <w:t xml:space="preserve"> 36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6 -    50 m motýlik    Žiačky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lčáková Lucia</w:t>
        <w:tab/>
        <w:t>94</w:t>
        <w:tab/>
        <w:t>MPKDK</w:t>
        <w:tab/>
        <w:t xml:space="preserve">   40.96</w:t>
        <w:tab/>
        <w:t xml:space="preserve"> 2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7 -    50 m znak       Muž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ovčko Vladislav</w:t>
        <w:tab/>
        <w:t>89</w:t>
        <w:tab/>
        <w:t>ŠKPKo</w:t>
        <w:tab/>
        <w:t xml:space="preserve">   29.28</w:t>
        <w:tab/>
        <w:t xml:space="preserve"> 5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7 -    50 m znak   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tajer Andrej</w:t>
        <w:tab/>
        <w:t>91</w:t>
        <w:tab/>
        <w:t>MPKDK</w:t>
        <w:tab/>
        <w:t xml:space="preserve">   33.53</w:t>
        <w:tab/>
        <w:t xml:space="preserve"> 35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7 -    50 m znak       Žiaci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utko Jakub</w:t>
        <w:tab/>
        <w:t>92</w:t>
        <w:tab/>
        <w:t>ŠKPKo</w:t>
        <w:tab/>
        <w:t xml:space="preserve">   33.00</w:t>
        <w:tab/>
        <w:t xml:space="preserve"> 37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niar Andrej</w:t>
        <w:tab/>
        <w:t>92</w:t>
        <w:tab/>
        <w:t>SnPDB</w:t>
        <w:tab/>
        <w:t xml:space="preserve">   36.70</w:t>
        <w:tab/>
        <w:t xml:space="preserve"> 27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Gregáň Marián</w:t>
        <w:tab/>
        <w:t>92</w:t>
        <w:tab/>
        <w:t>MPKDK</w:t>
        <w:tab/>
        <w:t xml:space="preserve">   37.08</w:t>
        <w:tab/>
        <w:t xml:space="preserve"> 26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7 -    50 m znak       Žiaci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Érsek Csanádi András</w:t>
        <w:tab/>
        <w:t>93</w:t>
        <w:tab/>
        <w:t>GDSE</w:t>
        <w:tab/>
        <w:t xml:space="preserve">   37.96</w:t>
        <w:tab/>
        <w:t xml:space="preserve"> 24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8 -    50 m znak       Žen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rbelová Dominika</w:t>
        <w:tab/>
        <w:t>88</w:t>
        <w:tab/>
        <w:t>SnPDB</w:t>
        <w:tab/>
        <w:t xml:space="preserve">   33.62</w:t>
        <w:tab/>
        <w:t xml:space="preserve"> 53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yplová Eva</w:t>
        <w:tab/>
        <w:t>89</w:t>
        <w:tab/>
        <w:t>KPSOp</w:t>
        <w:tab/>
        <w:t xml:space="preserve">   34.86</w:t>
        <w:tab/>
        <w:t xml:space="preserve"> 4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 xml:space="preserve"> 3.</w:t>
        <w:tab/>
        <w:t>Tóth Alexa</w:t>
        <w:tab/>
        <w:t>89</w:t>
        <w:tab/>
        <w:t>GDSE</w:t>
        <w:tab/>
        <w:t xml:space="preserve">   37.06</w:t>
        <w:tab/>
        <w:t xml:space="preserve"> 39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18 -    50 m znak   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Gáliková Lenka</w:t>
        <w:tab/>
        <w:t>91</w:t>
        <w:tab/>
        <w:t>PkVK</w:t>
        <w:tab/>
        <w:t xml:space="preserve">   31.48</w:t>
        <w:tab/>
        <w:t xml:space="preserve"> 64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8 -    50 m znak       Žiačky ročník 1992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rneková Michaela</w:t>
        <w:tab/>
        <w:t>92</w:t>
        <w:tab/>
        <w:t>UMB</w:t>
        <w:tab/>
        <w:t xml:space="preserve">   42.47</w:t>
        <w:tab/>
        <w:t xml:space="preserve"> 2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8 -    50 m znak       Žiačky ročník 1993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  37.08</w:t>
        <w:tab/>
        <w:t xml:space="preserve"> 39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8 -    50 m znak       Žiačky ročník 1994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jtánová Michaela</w:t>
        <w:tab/>
        <w:t>94</w:t>
        <w:tab/>
        <w:t>UMB</w:t>
        <w:tab/>
        <w:t xml:space="preserve">   38.17</w:t>
        <w:tab/>
        <w:t xml:space="preserve"> 3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okšayová Klaudia</w:t>
        <w:tab/>
        <w:t>94</w:t>
        <w:tab/>
        <w:t>PkVK</w:t>
        <w:tab/>
        <w:t xml:space="preserve">   40.13</w:t>
        <w:tab/>
        <w:t xml:space="preserve"> 3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cková Daniela</w:t>
        <w:tab/>
        <w:t>94</w:t>
        <w:tab/>
        <w:t>UMB</w:t>
        <w:tab/>
        <w:t xml:space="preserve">   44.27</w:t>
        <w:tab/>
        <w:t xml:space="preserve"> 23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19 -    50 m znak       Žiaci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  46.24</w:t>
        <w:tab/>
        <w:t xml:space="preserve"> 13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Tišťan Peter</w:t>
        <w:tab/>
        <w:t>94</w:t>
        <w:tab/>
        <w:t>UMB</w:t>
        <w:tab/>
        <w:t xml:space="preserve">   47.63</w:t>
        <w:tab/>
        <w:t xml:space="preserve"> 1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Volentier Lukáš</w:t>
        <w:tab/>
        <w:t>91</w:t>
        <w:tab/>
        <w:t>UMB</w:t>
        <w:tab/>
        <w:t xml:space="preserve">   51.86</w:t>
        <w:tab/>
        <w:t xml:space="preserve">  9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Tišťan Martin N</w:t>
        <w:tab/>
        <w:t>92</w:t>
        <w:tab/>
        <w:t>UMB</w:t>
        <w:tab/>
        <w:t xml:space="preserve">   53.50</w:t>
        <w:tab/>
        <w:t xml:space="preserve">  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Hečko Marek</w:t>
        <w:tab/>
        <w:t>97</w:t>
        <w:tab/>
        <w:t>UMB</w:t>
        <w:tab/>
        <w:t xml:space="preserve">   57.79</w:t>
        <w:tab/>
        <w:t xml:space="preserve">  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Mihál Oliver</w:t>
        <w:tab/>
        <w:t>94</w:t>
        <w:tab/>
        <w:t>UMB</w:t>
        <w:tab/>
        <w:t xml:space="preserve">   58.85</w:t>
        <w:tab/>
        <w:t xml:space="preserve">  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0 -    50 m znak       Žiačk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váčová Ingrid</w:t>
        <w:tab/>
        <w:t>95</w:t>
        <w:tab/>
        <w:t>UMB</w:t>
        <w:tab/>
        <w:t xml:space="preserve">   42.39</w:t>
        <w:tab/>
        <w:t xml:space="preserve"> 26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laváčová Darina</w:t>
        <w:tab/>
        <w:t>94</w:t>
        <w:tab/>
        <w:t>UMB</w:t>
        <w:tab/>
        <w:t xml:space="preserve">   45.73</w:t>
        <w:tab/>
        <w:t xml:space="preserve"> 2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avettová Veronika</w:t>
        <w:tab/>
        <w:t>95</w:t>
        <w:tab/>
        <w:t>UMB</w:t>
        <w:tab/>
        <w:t xml:space="preserve">   48.91</w:t>
        <w:tab/>
        <w:t xml:space="preserve"> 1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Grešková Bronislava</w:t>
        <w:tab/>
        <w:t>95</w:t>
        <w:tab/>
        <w:t>UMB</w:t>
        <w:tab/>
        <w:t xml:space="preserve">   53.94</w:t>
        <w:tab/>
        <w:t xml:space="preserve"> 1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Hečková Monika</w:t>
        <w:tab/>
        <w:t>93</w:t>
        <w:tab/>
        <w:t>UMB</w:t>
        <w:tab/>
        <w:t xml:space="preserve">   55.54</w:t>
        <w:tab/>
        <w:t xml:space="preserve"> 1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Vozárová Dominika</w:t>
        <w:tab/>
        <w:t>95</w:t>
        <w:tab/>
        <w:t>UMB</w:t>
        <w:tab/>
        <w:t xml:space="preserve">   55.69</w:t>
        <w:tab/>
        <w:t xml:space="preserve"> 11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7.</w:t>
        <w:tab/>
        <w:t>Filipová Nikola</w:t>
        <w:tab/>
        <w:t>96</w:t>
        <w:tab/>
        <w:t>UMB</w:t>
        <w:tab/>
        <w:t xml:space="preserve">   59.77</w:t>
        <w:tab/>
        <w:t xml:space="preserve">  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Ukončenie pretekov o 18.15.hod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680" w:top="1134" w:footer="868" w:bottom="1134"/>
          <w:pgNumType w:start="1" w:fmt="decimal"/>
          <w:cols w:num="2" w:space="226" w:equalWidth="true" w:sep="false"/>
          <w:formProt w:val="false"/>
          <w:textDirection w:val="lrTb"/>
          <w:docGrid w:type="default" w:linePitch="272" w:charSpace="0"/>
        </w:sect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200 m pol.pr.    Muži, 30.10.05, 10.00 h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Navara Michal</w:t>
        <w:tab/>
        <w:t>86</w:t>
        <w:tab/>
        <w:t>STU</w:t>
        <w:tab/>
        <w:t xml:space="preserve"> 2:14.51</w:t>
        <w:tab/>
        <w:t xml:space="preserve"> 62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8.6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Balog András</w:t>
        <w:tab/>
        <w:t>89</w:t>
        <w:tab/>
        <w:t>GDSE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200 m pol.pr.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cbel Dušan</w:t>
        <w:tab/>
        <w:t>90</w:t>
        <w:tab/>
        <w:t>UMB</w:t>
        <w:tab/>
        <w:t xml:space="preserve"> 2:32.15</w:t>
        <w:tab/>
        <w:t xml:space="preserve"> 43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8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200 m pol.pr.    Žiaci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Uhrecký Miroslav</w:t>
        <w:tab/>
        <w:t>92</w:t>
        <w:tab/>
        <w:t>UMB</w:t>
        <w:tab/>
        <w:t xml:space="preserve"> 2:44.99</w:t>
        <w:tab/>
        <w:t xml:space="preserve"> 34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52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Lizoň Jakub</w:t>
        <w:tab/>
        <w:t>92</w:t>
        <w:tab/>
        <w:t>UMB</w:t>
        <w:tab/>
        <w:t xml:space="preserve"> 3:02.51</w:t>
        <w:tab/>
        <w:t xml:space="preserve"> 25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9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Visnyai Dani</w:t>
        <w:tab/>
        <w:t>92</w:t>
        <w:tab/>
        <w:t>GDSE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200 m pol.pr.    Žiaci ročník 19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riňák Dávid</w:t>
        <w:tab/>
        <w:t>93</w:t>
        <w:tab/>
        <w:t>PkBŠ</w:t>
        <w:tab/>
        <w:t xml:space="preserve"> 3:02.22</w:t>
        <w:tab/>
        <w:t xml:space="preserve"> 2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6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ran Denis</w:t>
        <w:tab/>
        <w:t>93</w:t>
        <w:tab/>
        <w:t>FliPo</w:t>
        <w:tab/>
        <w:t xml:space="preserve"> 3:10.35</w:t>
        <w:tab/>
        <w:t xml:space="preserve"> 2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9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Hulák David</w:t>
        <w:tab/>
        <w:t>93</w:t>
        <w:tab/>
        <w:t>UMB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1 -   200 m pol.pr.    Žiaci ročník 19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Adamský Marian</w:t>
        <w:tab/>
        <w:t>94</w:t>
        <w:tab/>
        <w:t>PkBŠ</w:t>
        <w:tab/>
        <w:t xml:space="preserve"> 2:50.73</w:t>
        <w:tab/>
        <w:t xml:space="preserve"> 30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9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Ivanič Michal</w:t>
        <w:tab/>
        <w:t>94</w:t>
        <w:tab/>
        <w:t>PkBŠ</w:t>
        <w:tab/>
        <w:t xml:space="preserve"> 3:00.03</w:t>
        <w:tab/>
        <w:t xml:space="preserve"> 26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7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cko Filip</w:t>
        <w:tab/>
        <w:t>94</w:t>
        <w:tab/>
        <w:t>PoRU</w:t>
        <w:tab/>
        <w:t xml:space="preserve"> 3:54.42</w:t>
        <w:tab/>
        <w:t xml:space="preserve"> 11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9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200 m pol.pr.    Žen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Filová Katarína</w:t>
        <w:tab/>
        <w:t>89</w:t>
        <w:tab/>
        <w:t>STU</w:t>
        <w:tab/>
        <w:t xml:space="preserve"> 2:27.95</w:t>
        <w:tab/>
        <w:t xml:space="preserve"> 65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0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200 m pol.pr.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edličková Kristýna</w:t>
        <w:tab/>
        <w:t>90</w:t>
        <w:tab/>
        <w:t>KPSOp</w:t>
        <w:tab/>
        <w:t xml:space="preserve"> 2:44.20</w:t>
        <w:tab/>
        <w:t xml:space="preserve"> 4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1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Stripská Dominika</w:t>
        <w:tab/>
        <w:t>91</w:t>
        <w:tab/>
        <w:t>PoRu</w:t>
        <w:tab/>
        <w:t xml:space="preserve"> 3:03.01</w:t>
        <w:tab/>
        <w:t xml:space="preserve"> 3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3.1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200 m pol.pr.    Žiačky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roncziová Katarína</w:t>
        <w:tab/>
        <w:t>92</w:t>
        <w:tab/>
        <w:t>PkVK</w:t>
        <w:tab/>
        <w:t xml:space="preserve"> 2:36.70</w:t>
        <w:tab/>
        <w:t xml:space="preserve"> 5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8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Jedličková Adéla</w:t>
        <w:tab/>
        <w:t>92</w:t>
        <w:tab/>
        <w:t>KPSOp</w:t>
        <w:tab/>
        <w:t xml:space="preserve"> 2:41.69</w:t>
        <w:tab/>
        <w:t xml:space="preserve"> 50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4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Smolenová Simona</w:t>
        <w:tab/>
        <w:t>92</w:t>
        <w:tab/>
        <w:t>STU</w:t>
        <w:tab/>
        <w:t xml:space="preserve"> 2:42.39</w:t>
        <w:tab/>
        <w:t xml:space="preserve"> 4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8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aretová Eva</w:t>
        <w:tab/>
        <w:t>92</w:t>
        <w:tab/>
        <w:t>KPSOp</w:t>
        <w:tab/>
        <w:t xml:space="preserve"> 2:58.97</w:t>
        <w:tab/>
        <w:t xml:space="preserve"> 3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3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anhartová Zuzana</w:t>
        <w:tab/>
        <w:t>92</w:t>
        <w:tab/>
        <w:t>KPSOp</w:t>
        <w:tab/>
        <w:t xml:space="preserve"> 3:02.93</w:t>
        <w:tab/>
        <w:t xml:space="preserve"> 34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4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200 m pol.pr.    Žiačky ročník 19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átyus Dora</w:t>
        <w:tab/>
        <w:t>93</w:t>
        <w:tab/>
        <w:t>GDSE</w:t>
        <w:tab/>
        <w:t xml:space="preserve"> 3:02.98</w:t>
        <w:tab/>
        <w:t xml:space="preserve"> 3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1.6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Števčinová Katarína</w:t>
        <w:tab/>
        <w:t>93</w:t>
        <w:tab/>
        <w:t>UMB</w:t>
        <w:tab/>
        <w:t xml:space="preserve"> 3:04.21</w:t>
        <w:tab/>
        <w:t xml:space="preserve"> 34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0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Révaiová Zuzana</w:t>
        <w:tab/>
        <w:t>93</w:t>
        <w:tab/>
        <w:t>PkBŠ</w:t>
        <w:tab/>
        <w:t xml:space="preserve"> 3:17.89</w:t>
        <w:tab/>
        <w:t xml:space="preserve"> 27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:35.0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Pobožná Patrícia</w:t>
        <w:tab/>
        <w:t>93</w:t>
        <w:tab/>
        <w:t>FliPo</w:t>
        <w:tab/>
        <w:t xml:space="preserve"> 3:20.15</w:t>
        <w:tab/>
        <w:t xml:space="preserve"> 26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6.5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2 -   200 m pol.pr.    Žiačky ročník 19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ěntusová Alžběta</w:t>
        <w:tab/>
        <w:t>94</w:t>
        <w:tab/>
        <w:t>KPSOp</w:t>
        <w:tab/>
        <w:t xml:space="preserve"> 2:53.23</w:t>
        <w:tab/>
        <w:t xml:space="preserve"> 41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6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hútová Adela</w:t>
        <w:tab/>
        <w:t>94</w:t>
        <w:tab/>
        <w:t>PoRu</w:t>
        <w:tab/>
        <w:t xml:space="preserve"> 3:26.32</w:t>
        <w:tab/>
        <w:t xml:space="preserve"> 24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6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pol.pr.   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uriš Alan</w:t>
        <w:tab/>
        <w:t>87</w:t>
        <w:tab/>
        <w:t>AŠKBB</w:t>
        <w:tab/>
        <w:t xml:space="preserve"> 2:25.35</w:t>
        <w:tab/>
        <w:t xml:space="preserve"> 4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5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uriňák Peter</w:t>
        <w:tab/>
        <w:t>89</w:t>
        <w:tab/>
        <w:t>FliPo</w:t>
        <w:tab/>
        <w:t xml:space="preserve"> 2:32.19</w:t>
        <w:tab/>
        <w:t xml:space="preserve"> 43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7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pol.pr.    Žiaci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zabo Stanislav</w:t>
        <w:tab/>
        <w:t>92</w:t>
        <w:tab/>
        <w:t>ŠKPKo</w:t>
        <w:tab/>
        <w:t xml:space="preserve"> 2:38.08</w:t>
        <w:tab/>
        <w:t xml:space="preserve"> 3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6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Dikácz David</w:t>
        <w:tab/>
        <w:t>92</w:t>
        <w:tab/>
        <w:t>UMB</w:t>
        <w:tab/>
        <w:t xml:space="preserve"> 2:40.06</w:t>
        <w:tab/>
        <w:t xml:space="preserve"> 3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1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udroň Patrik</w:t>
        <w:tab/>
        <w:t>92</w:t>
        <w:tab/>
        <w:t>MPKDK</w:t>
        <w:tab/>
        <w:t xml:space="preserve"> 2:47.39</w:t>
        <w:tab/>
        <w:t xml:space="preserve"> 32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5.8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Gordos Peter</w:t>
        <w:tab/>
        <w:t>92</w:t>
        <w:tab/>
        <w:t>GDSE</w:t>
        <w:tab/>
        <w:t xml:space="preserve"> 2:47.50</w:t>
        <w:tab/>
        <w:t xml:space="preserve"> 32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9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pol.pr.    Žiaci ročník 19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Juroška Radek</w:t>
        <w:tab/>
        <w:t>93</w:t>
        <w:tab/>
        <w:t>KPSOp</w:t>
        <w:tab/>
        <w:t xml:space="preserve"> 2:51.30</w:t>
        <w:tab/>
        <w:t xml:space="preserve"> 30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5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e Juraj</w:t>
        <w:tab/>
        <w:t>93</w:t>
        <w:tab/>
        <w:t>SnPDB</w:t>
        <w:tab/>
        <w:t xml:space="preserve"> 2:58.40</w:t>
        <w:tab/>
        <w:t xml:space="preserve"> 26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7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Jatty Marek</w:t>
        <w:tab/>
        <w:t>93</w:t>
        <w:tab/>
        <w:t>SnPDB</w:t>
        <w:tab/>
        <w:t xml:space="preserve"> 3:12.89</w:t>
        <w:tab/>
        <w:t xml:space="preserve"> 21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6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3 -   200 m pol.pr.    Žiaci ročník 19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achan Jozef</w:t>
        <w:tab/>
        <w:t>94</w:t>
        <w:tab/>
        <w:t>PoRu</w:t>
        <w:tab/>
        <w:t xml:space="preserve"> 3:31.02</w:t>
        <w:tab/>
        <w:t xml:space="preserve"> 16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7.9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Konečný Marek</w:t>
        <w:tab/>
        <w:t>94</w:t>
        <w:tab/>
        <w:t>PkBŠ</w:t>
        <w:tab/>
        <w:t xml:space="preserve"> 3:41.68</w:t>
        <w:tab/>
        <w:t xml:space="preserve"> 14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2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pol.pr.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alkovičová Kristýna</w:t>
        <w:tab/>
        <w:t>91</w:t>
        <w:tab/>
        <w:t>ZaSe</w:t>
        <w:tab/>
        <w:t xml:space="preserve"> 2:28.96</w:t>
        <w:tab/>
        <w:t xml:space="preserve"> 6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2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omanová Katarína</w:t>
        <w:tab/>
        <w:t>91</w:t>
        <w:tab/>
        <w:t>ŠKPKo</w:t>
        <w:tab/>
        <w:t xml:space="preserve"> 2:45.42</w:t>
        <w:tab/>
        <w:t xml:space="preserve"> 4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4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Baksa Zsuzsa</w:t>
        <w:tab/>
        <w:t>91</w:t>
        <w:tab/>
        <w:t>GDSE</w:t>
        <w:tab/>
        <w:t xml:space="preserve"> 3:07.78</w:t>
        <w:tab/>
        <w:t xml:space="preserve"> 3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2.4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pol.pr.    Žiačky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rábliková Michaela</w:t>
        <w:tab/>
        <w:t>92</w:t>
        <w:tab/>
        <w:t>FliPo</w:t>
        <w:tab/>
        <w:t xml:space="preserve"> 3:30.26</w:t>
        <w:tab/>
        <w:t xml:space="preserve"> 22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4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pol.pr.    Žiačky ročník 19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eňušová Rebecca</w:t>
        <w:tab/>
        <w:t>93</w:t>
        <w:tab/>
        <w:t>MPKDK</w:t>
        <w:tab/>
        <w:t xml:space="preserve"> 2:56.57</w:t>
        <w:tab/>
        <w:t xml:space="preserve"> 38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4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usárová Romana</w:t>
        <w:tab/>
        <w:t>93</w:t>
        <w:tab/>
        <w:t>UMB</w:t>
        <w:tab/>
        <w:t xml:space="preserve"> 3:13.52</w:t>
        <w:tab/>
        <w:t xml:space="preserve"> 2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4.11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cková Michaela</w:t>
        <w:tab/>
        <w:t>93</w:t>
        <w:tab/>
        <w:t>UMB</w:t>
        <w:tab/>
        <w:t xml:space="preserve"> 3:27.57</w:t>
        <w:tab/>
        <w:t xml:space="preserve"> 23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9.5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4 -   200 m pol.pr.    Žiačky ročník 19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lavnová Patrícia</w:t>
        <w:tab/>
        <w:t>94</w:t>
        <w:tab/>
        <w:t>SnPDB</w:t>
        <w:tab/>
        <w:t xml:space="preserve"> 2:48.24</w:t>
        <w:tab/>
        <w:t xml:space="preserve"> 4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7.2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eňová Barbora</w:t>
        <w:tab/>
        <w:t>94</w:t>
        <w:tab/>
        <w:t>UMB</w:t>
        <w:tab/>
        <w:t xml:space="preserve"> 3:09.15</w:t>
        <w:tab/>
        <w:t xml:space="preserve"> 3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9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Ďaďová Barbora</w:t>
        <w:tab/>
        <w:t>94</w:t>
        <w:tab/>
        <w:t>MPKDK</w:t>
        <w:tab/>
        <w:t xml:space="preserve"> 3:33.69</w:t>
        <w:tab/>
        <w:t xml:space="preserve"> 21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3.9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Gyergyoi Dora</w:t>
        <w:tab/>
        <w:t>94</w:t>
        <w:tab/>
        <w:t>GDSE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25 -    50 m voľ.sp.    Žiaci     30.10. - 11:30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Perešíni Martin</w:t>
        <w:tab/>
        <w:t>95</w:t>
        <w:tab/>
        <w:t>UMB</w:t>
        <w:tab/>
        <w:t xml:space="preserve">   35.79</w:t>
        <w:tab/>
        <w:t xml:space="preserve"> 21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Tišťan Peter</w:t>
        <w:tab/>
        <w:t>94</w:t>
        <w:tab/>
        <w:t>UMB</w:t>
        <w:tab/>
        <w:t xml:space="preserve">   39.97</w:t>
        <w:tab/>
        <w:t xml:space="preserve"> 15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Tišťan Martin N</w:t>
        <w:tab/>
        <w:t>92</w:t>
        <w:tab/>
        <w:t>UMB</w:t>
        <w:tab/>
        <w:t xml:space="preserve">   40.15</w:t>
        <w:tab/>
        <w:t xml:space="preserve"> 14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Volentier Lukáš</w:t>
        <w:tab/>
        <w:t>91</w:t>
        <w:tab/>
        <w:t>UMB</w:t>
        <w:tab/>
        <w:t xml:space="preserve">   42.83</w:t>
        <w:tab/>
        <w:t xml:space="preserve"> 12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Mihál Oliver</w:t>
        <w:tab/>
        <w:t>94</w:t>
        <w:tab/>
        <w:t>UMB</w:t>
        <w:tab/>
        <w:t xml:space="preserve">   43.77</w:t>
        <w:tab/>
        <w:t xml:space="preserve"> 11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Havetta Marcel</w:t>
        <w:tab/>
        <w:t>97</w:t>
        <w:tab/>
        <w:t>UMB</w:t>
        <w:tab/>
        <w:t xml:space="preserve">   49.96</w:t>
        <w:tab/>
        <w:t xml:space="preserve">  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6 -    50 m voľ.sp.    Žiač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váčová Ingrid</w:t>
        <w:tab/>
        <w:t>95</w:t>
        <w:tab/>
        <w:t>UMB</w:t>
        <w:tab/>
        <w:t xml:space="preserve">   35.54</w:t>
        <w:tab/>
        <w:t xml:space="preserve"> 31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Hlaváčová Darina</w:t>
        <w:tab/>
        <w:t>94</w:t>
        <w:tab/>
        <w:t>UMB</w:t>
        <w:tab/>
        <w:t xml:space="preserve">   37.13</w:t>
        <w:tab/>
        <w:t xml:space="preserve"> 27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Havettová Veronika</w:t>
        <w:tab/>
        <w:t>95</w:t>
        <w:tab/>
        <w:t>UMB</w:t>
        <w:tab/>
        <w:t xml:space="preserve">   42.29</w:t>
        <w:tab/>
        <w:t xml:space="preserve"> 18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Grešková Bronislava</w:t>
        <w:tab/>
        <w:t>95</w:t>
        <w:tab/>
        <w:t>UMB</w:t>
        <w:tab/>
        <w:t xml:space="preserve">   42.47</w:t>
        <w:tab/>
        <w:t xml:space="preserve"> 1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5.</w:t>
        <w:tab/>
        <w:t>Filipová Nikola</w:t>
        <w:tab/>
        <w:t>96</w:t>
        <w:tab/>
        <w:t>UMB</w:t>
        <w:tab/>
        <w:t xml:space="preserve">   48.08</w:t>
        <w:tab/>
        <w:t xml:space="preserve"> 1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6.</w:t>
        <w:tab/>
        <w:t>Vozárová Dominika</w:t>
        <w:tab/>
        <w:t>95</w:t>
        <w:tab/>
        <w:t>UMB</w:t>
        <w:tab/>
        <w:t xml:space="preserve">   48.54</w:t>
        <w:tab/>
        <w:t xml:space="preserve"> 1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7 -   200 m pol.pr.   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rtinický Stanislav</w:t>
        <w:tab/>
        <w:t>87</w:t>
        <w:tab/>
        <w:t>UMB</w:t>
        <w:tab/>
        <w:t xml:space="preserve"> 2:27.37</w:t>
        <w:tab/>
        <w:t xml:space="preserve"> 47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7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Pavlík Ján</w:t>
        <w:tab/>
        <w:t>89</w:t>
        <w:tab/>
        <w:t>UMB</w:t>
        <w:tab/>
        <w:t xml:space="preserve"> 2:28.86</w:t>
        <w:tab/>
        <w:t xml:space="preserve"> 46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0.4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Slobodník Peter</w:t>
        <w:tab/>
        <w:t>88</w:t>
        <w:tab/>
        <w:t>UMB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7 -   200 m pol.pr.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ravec Martin</w:t>
        <w:tab/>
        <w:t>91</w:t>
        <w:tab/>
        <w:t>SnPDB</w:t>
        <w:tab/>
        <w:t xml:space="preserve"> 2:44.94</w:t>
        <w:tab/>
        <w:t xml:space="preserve"> 34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4.7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Lemberka Tomáš</w:t>
        <w:tab/>
        <w:t>91</w:t>
        <w:tab/>
        <w:t>FliPo</w:t>
        <w:tab/>
        <w:t xml:space="preserve"> 3:15.15</w:t>
        <w:tab/>
        <w:t xml:space="preserve"> 20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48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7 -   200 m pol.pr.    Žiaci ročník 19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zibilla Richard</w:t>
        <w:tab/>
        <w:t>93</w:t>
        <w:tab/>
        <w:t>SnPDB</w:t>
        <w:tab/>
        <w:t xml:space="preserve"> 3:02.17</w:t>
        <w:tab/>
        <w:t xml:space="preserve"> 25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9.3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7 -   200 m pol.pr.    Žiaci ročník 19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ovács Bendeguz</w:t>
        <w:tab/>
        <w:t>94</w:t>
        <w:tab/>
        <w:t>GDSE</w:t>
        <w:tab/>
        <w:t xml:space="preserve"> 3:47.66</w:t>
        <w:tab/>
        <w:t xml:space="preserve"> 12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51.6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8 -   200 m pol.pr.    Žen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Smolenová Denisa</w:t>
        <w:tab/>
        <w:t>89</w:t>
        <w:tab/>
        <w:t>STU</w:t>
        <w:tab/>
        <w:t xml:space="preserve"> 2:23.21</w:t>
        <w:tab/>
        <w:t xml:space="preserve"> 7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6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tíková Ivana</w:t>
        <w:tab/>
        <w:t>88</w:t>
        <w:tab/>
        <w:t>ŠKPKo</w:t>
        <w:tab/>
        <w:t xml:space="preserve"> 2:29.36</w:t>
        <w:tab/>
        <w:t xml:space="preserve"> 64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:16.50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tíková Miroslava</w:t>
        <w:tab/>
        <w:t>88</w:t>
        <w:tab/>
        <w:t>ŠKPKo</w:t>
        <w:tab/>
        <w:t xml:space="preserve"> 2:30.41</w:t>
        <w:tab/>
        <w:t xml:space="preserve"> 627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1.2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4.</w:t>
        <w:tab/>
        <w:t>Miškufová Petra</w:t>
        <w:tab/>
        <w:t>86</w:t>
        <w:tab/>
        <w:t>UMB</w:t>
        <w:tab/>
        <w:t xml:space="preserve"> 2:32.35</w:t>
        <w:tab/>
        <w:t xml:space="preserve"> 60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29.85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8 -   200 m pol.pr.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Halaszová Viktória</w:t>
        <w:tab/>
        <w:t>90</w:t>
        <w:tab/>
        <w:t>ŠKPKo</w:t>
        <w:tab/>
        <w:t xml:space="preserve"> 2:32.81</w:t>
        <w:tab/>
        <w:t xml:space="preserve"> 5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2.9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8 -   200 m pol.pr.    Žiačky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Farkašová Alexandra</w:t>
        <w:tab/>
        <w:t>92</w:t>
        <w:tab/>
        <w:t>ŠKPKo</w:t>
        <w:tab/>
        <w:t xml:space="preserve"> 2:42.96</w:t>
        <w:tab/>
        <w:t xml:space="preserve"> 4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3.96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Varga Emese</w:t>
        <w:tab/>
        <w:t>92</w:t>
        <w:tab/>
        <w:t>GDSE</w:t>
        <w:tab/>
        <w:t xml:space="preserve"> 2:57.04</w:t>
        <w:tab/>
        <w:t xml:space="preserve"> 3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8.99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ichalková Silvia</w:t>
        <w:tab/>
        <w:t>92</w:t>
        <w:tab/>
        <w:t>SnPDB</w:t>
        <w:tab/>
        <w:t xml:space="preserve"> 2:59.06</w:t>
        <w:tab/>
        <w:t xml:space="preserve"> 37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0.2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8 -   200 m pol.pr.    Žiačky ročník 19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ikulová Katarína</w:t>
        <w:tab/>
        <w:t>93</w:t>
        <w:tab/>
        <w:t>MPKDK</w:t>
        <w:tab/>
        <w:t xml:space="preserve"> 2:44.23</w:t>
        <w:tab/>
        <w:t xml:space="preserve"> 4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36.04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eňadiková Lenka</w:t>
        <w:tab/>
        <w:t>93</w:t>
        <w:tab/>
        <w:t>SnPDB</w:t>
        <w:tab/>
        <w:t xml:space="preserve"> 3:09.78</w:t>
        <w:tab/>
        <w:t xml:space="preserve"> 3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9.17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br w:type="column"/>
      </w: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8 -   200 m pol.pr.    Žiačky ročník 19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lčáková Lucia</w:t>
        <w:tab/>
        <w:t>94</w:t>
        <w:tab/>
        <w:t>MPKDK</w:t>
        <w:tab/>
        <w:t xml:space="preserve"> 3:25.40</w:t>
        <w:tab/>
        <w:t xml:space="preserve"> 2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(45.73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9 -   200 m pol.pr.   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Vovčko Vladislav</w:t>
        <w:tab/>
        <w:t>89</w:t>
        <w:tab/>
        <w:t>ŠKPKo</w:t>
        <w:tab/>
        <w:t xml:space="preserve"> 2:29.94</w:t>
        <w:tab/>
        <w:t xml:space="preserve"> 45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29.80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9 -   200 m pol.pr.   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Štajer Andrej</w:t>
        <w:tab/>
        <w:t>91</w:t>
        <w:tab/>
        <w:t>MPKDK</w:t>
        <w:tab/>
        <w:t xml:space="preserve"> 2:36.42</w:t>
        <w:tab/>
        <w:t xml:space="preserve"> 39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6.32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9 -   200 m pol.pr.    Žiaci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Tutko Jakub</w:t>
        <w:tab/>
        <w:t>92</w:t>
        <w:tab/>
        <w:t>ŠKPKo</w:t>
        <w:tab/>
        <w:t xml:space="preserve"> 2:42.66</w:t>
        <w:tab/>
        <w:t xml:space="preserve"> 35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4.33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Baniar Andrej</w:t>
        <w:tab/>
        <w:t>92</w:t>
        <w:tab/>
        <w:t>SnPDB</w:t>
        <w:tab/>
        <w:t xml:space="preserve"> 2:47.54</w:t>
        <w:tab/>
        <w:t xml:space="preserve"> 32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7.65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Gregáň Marián</w:t>
        <w:tab/>
        <w:t>92</w:t>
        <w:tab/>
        <w:t>MPKDK</w:t>
        <w:tab/>
        <w:t xml:space="preserve"> 3:02.00</w:t>
        <w:tab/>
        <w:t xml:space="preserve"> 25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44.08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29 -   200 m pol.pr.    Žiaci ročník 19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Érsek Csanádi András</w:t>
        <w:tab/>
        <w:t>93</w:t>
        <w:tab/>
        <w:t>GDSE</w:t>
        <w:tab/>
        <w:t xml:space="preserve"> 3:10.48</w:t>
        <w:tab/>
        <w:t xml:space="preserve"> 221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43.75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 xml:space="preserve">30 -   200 m pol.pr.    Ženy 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Kurbelová Dominika</w:t>
        <w:tab/>
        <w:t>88</w:t>
        <w:tab/>
        <w:t>SnPDB</w:t>
        <w:tab/>
        <w:t xml:space="preserve"> 2:42.36</w:t>
        <w:tab/>
        <w:t xml:space="preserve"> 499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4.05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Ryplová Eva</w:t>
        <w:tab/>
        <w:t>89</w:t>
        <w:tab/>
        <w:t>KPSOp</w:t>
        <w:tab/>
        <w:t xml:space="preserve"> 2:44.46</w:t>
        <w:tab/>
        <w:t xml:space="preserve"> 480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6.00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ab/>
        <w:t>Tóth Alexa</w:t>
        <w:tab/>
        <w:t>89</w:t>
        <w:tab/>
        <w:t>GDSE</w:t>
        <w:tab/>
        <w:t>diskv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30 -   200 m pol.pr.   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Gáliková Lenka</w:t>
        <w:tab/>
        <w:t>91</w:t>
        <w:tab/>
        <w:t>PkVK</w:t>
        <w:tab/>
        <w:t xml:space="preserve"> 2:25.61</w:t>
        <w:tab/>
        <w:t xml:space="preserve"> 6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1.35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30 -   200 m pol.pr.    Žiačky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Černeková Michaela</w:t>
        <w:tab/>
        <w:t>92</w:t>
        <w:tab/>
        <w:t>UMB</w:t>
        <w:tab/>
        <w:t xml:space="preserve"> 3:34.60</w:t>
        <w:tab/>
        <w:t xml:space="preserve"> 21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51.53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30 -   200 m pol.pr.    Žiačky ročník 19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Matejková Stela</w:t>
        <w:tab/>
        <w:t>93</w:t>
        <w:tab/>
        <w:t>UMB</w:t>
        <w:tab/>
        <w:t xml:space="preserve"> 2:57.01</w:t>
        <w:tab/>
        <w:t xml:space="preserve"> 3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6.96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</w:t>
      </w:r>
      <w:r>
        <w:rPr>
          <w:b/>
          <w:sz w:val="17"/>
          <w:szCs w:val="17"/>
        </w:rPr>
        <w:t>30 -   200 m pol.pr.    Žiačky ročník 19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1.</w:t>
        <w:tab/>
        <w:t>Bokšayová Klaudia</w:t>
        <w:tab/>
        <w:t>94</w:t>
        <w:tab/>
        <w:t>PkVK</w:t>
        <w:tab/>
        <w:t xml:space="preserve"> 2:53.01</w:t>
        <w:tab/>
        <w:t xml:space="preserve"> 41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9.95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2.</w:t>
        <w:tab/>
        <w:t>Majtánová Michaela</w:t>
        <w:tab/>
        <w:t>94</w:t>
        <w:tab/>
        <w:t>UMB</w:t>
        <w:tab/>
        <w:t xml:space="preserve"> 2:58.82</w:t>
        <w:tab/>
        <w:t xml:space="preserve"> 37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39.46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  <w:tab/>
        <w:t xml:space="preserve"> 3.</w:t>
        <w:tab/>
        <w:t>Macková Daniela</w:t>
        <w:tab/>
        <w:t>94</w:t>
        <w:tab/>
        <w:t>UMB</w:t>
        <w:tab/>
        <w:t xml:space="preserve"> 3:18.10</w:t>
        <w:tab/>
        <w:t xml:space="preserve"> 27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/>
      </w:pPr>
      <w:r>
        <w:rPr>
          <w:sz w:val="17"/>
          <w:szCs w:val="17"/>
        </w:rPr>
        <w:tab/>
        <w:tab/>
        <w:t>(47.39-)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  <w:t>Ukončenie pretekov o 12.15 hod.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680" w:top="1134" w:footer="868" w:bottom="1134"/>
          <w:pgNumType w:fmt="decimal"/>
          <w:cols w:num="2" w:space="226" w:equalWidth="true" w:sep="false"/>
          <w:formProt w:val="false"/>
          <w:textDirection w:val="lrTb"/>
          <w:docGrid w:type="default" w:linePitch="272" w:charSpace="0"/>
        </w:sect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VÝSLEDKY TROJBOJA - VOĽNÝ SPÔSOB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Por.</w:t>
        <w:tab/>
        <w:t>Meno</w:t>
        <w:tab/>
        <w:t>Roč.</w:t>
        <w:tab/>
        <w:t>Oddiel</w:t>
        <w:tab/>
        <w:t>Kat.</w:t>
        <w:tab/>
        <w:t>Disciplína</w:t>
        <w:tab/>
        <w:t>100m</w:t>
        <w:tab/>
        <w:t>50m</w:t>
        <w:tab/>
        <w:t>200mPP</w:t>
        <w:tab/>
        <w:t>Spolu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Navara Michal</w:t>
        <w:tab/>
        <w:t>86</w:t>
        <w:tab/>
        <w:t>STU</w:t>
        <w:tab/>
        <w:t>M</w:t>
        <w:tab/>
        <w:t>voľ.sp.</w:t>
        <w:tab/>
        <w:t>742</w:t>
        <w:tab/>
        <w:t>700</w:t>
        <w:tab/>
        <w:t>628</w:t>
        <w:tab/>
        <w:t>207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Balog András</w:t>
        <w:tab/>
        <w:t>89</w:t>
        <w:tab/>
        <w:t>GDSE</w:t>
        <w:tab/>
        <w:t>M</w:t>
        <w:tab/>
        <w:t>voľ.sp.</w:t>
        <w:tab/>
        <w:t>400</w:t>
        <w:tab/>
        <w:t>440</w:t>
        <w:tab/>
        <w:t>0</w:t>
        <w:tab/>
        <w:t>84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Kucbel Dušan</w:t>
        <w:tab/>
        <w:t>90</w:t>
        <w:tab/>
        <w:t>UMB</w:t>
        <w:tab/>
        <w:t>MJ</w:t>
        <w:tab/>
        <w:t>voľ.sp.</w:t>
        <w:tab/>
        <w:t>537</w:t>
        <w:tab/>
        <w:t>545</w:t>
        <w:tab/>
        <w:t>434</w:t>
        <w:tab/>
        <w:t>1516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Uhrecký Miroslav</w:t>
        <w:tab/>
        <w:t>92</w:t>
        <w:tab/>
        <w:t>UMB</w:t>
        <w:tab/>
        <w:t>M92</w:t>
        <w:tab/>
        <w:t>voľ.sp.</w:t>
        <w:tab/>
        <w:t>340</w:t>
        <w:tab/>
        <w:t>387</w:t>
        <w:tab/>
        <w:t>340</w:t>
        <w:tab/>
        <w:t>1067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Lizoň Jakub</w:t>
        <w:tab/>
        <w:t>92</w:t>
        <w:tab/>
        <w:t>UMB</w:t>
        <w:tab/>
        <w:t>M92</w:t>
        <w:tab/>
        <w:t>voľ.sp.</w:t>
        <w:tab/>
        <w:t>261</w:t>
        <w:tab/>
        <w:t>257</w:t>
        <w:tab/>
        <w:t>251</w:t>
        <w:tab/>
        <w:t>769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Visnyai Dani</w:t>
        <w:tab/>
        <w:t>92</w:t>
        <w:tab/>
        <w:t>GDSE</w:t>
        <w:tab/>
        <w:t>M92</w:t>
        <w:tab/>
        <w:t>voľ.sp.</w:t>
        <w:tab/>
        <w:t>325</w:t>
        <w:tab/>
        <w:t>363</w:t>
        <w:tab/>
        <w:t>0</w:t>
        <w:tab/>
        <w:t>68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Baran Denis</w:t>
        <w:tab/>
        <w:t>93</w:t>
        <w:tab/>
        <w:t>FliPo</w:t>
        <w:tab/>
        <w:t>M93</w:t>
        <w:tab/>
        <w:t>voľ.sp.</w:t>
        <w:tab/>
        <w:t>259</w:t>
        <w:tab/>
        <w:t>324</w:t>
        <w:tab/>
        <w:t>221</w:t>
        <w:tab/>
        <w:t>80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Hriňák Dávid</w:t>
        <w:tab/>
        <w:t>93</w:t>
        <w:tab/>
        <w:t>PkBŠ</w:t>
        <w:tab/>
        <w:t>M93</w:t>
        <w:tab/>
        <w:t>voľ.sp.</w:t>
        <w:tab/>
        <w:t>252</w:t>
        <w:tab/>
        <w:t>250</w:t>
        <w:tab/>
        <w:t>252</w:t>
        <w:tab/>
        <w:t>75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Hulák David</w:t>
        <w:tab/>
        <w:t>93</w:t>
        <w:tab/>
        <w:t>UMB</w:t>
        <w:tab/>
        <w:t>M93</w:t>
        <w:tab/>
        <w:t>voľ.sp.</w:t>
        <w:tab/>
        <w:t>216</w:t>
        <w:tab/>
        <w:t>208</w:t>
        <w:tab/>
        <w:t>0</w:t>
        <w:tab/>
        <w:t>42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Adamský Marian</w:t>
        <w:tab/>
        <w:t>94</w:t>
        <w:tab/>
        <w:t>PkBŠ</w:t>
        <w:tab/>
        <w:t>M94</w:t>
        <w:tab/>
        <w:t>voľ.sp.</w:t>
        <w:tab/>
        <w:t>323</w:t>
        <w:tab/>
        <w:t>298</w:t>
        <w:tab/>
        <w:t>307</w:t>
        <w:tab/>
        <w:t>92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Ivanič Michal</w:t>
        <w:tab/>
        <w:t>94</w:t>
        <w:tab/>
        <w:t>PkBŠ</w:t>
        <w:tab/>
        <w:t>M94</w:t>
        <w:tab/>
        <w:t>voľ.sp.</w:t>
        <w:tab/>
        <w:t>259</w:t>
        <w:tab/>
        <w:t>249</w:t>
        <w:tab/>
        <w:t>262</w:t>
        <w:tab/>
        <w:t>77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Macko Filip</w:t>
        <w:tab/>
        <w:t>94</w:t>
        <w:tab/>
        <w:t>PoRU</w:t>
        <w:tab/>
        <w:t>M94</w:t>
        <w:tab/>
        <w:t>voľ.sp.</w:t>
        <w:tab/>
        <w:t>134</w:t>
        <w:tab/>
        <w:t>177</w:t>
        <w:tab/>
        <w:t>118</w:t>
        <w:tab/>
        <w:t>429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Filová Katarína</w:t>
        <w:tab/>
        <w:t>89</w:t>
        <w:tab/>
        <w:t>STU</w:t>
        <w:tab/>
        <w:t>Z</w:t>
        <w:tab/>
        <w:t>voľ.sp.</w:t>
        <w:tab/>
        <w:t>720</w:t>
        <w:tab/>
        <w:t>0</w:t>
        <w:tab/>
        <w:t>659</w:t>
        <w:tab/>
        <w:t>1379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Jedličková Kristýna</w:t>
        <w:tab/>
        <w:t>90</w:t>
        <w:tab/>
        <w:t>KPSOp</w:t>
        <w:tab/>
        <w:t>ZJ</w:t>
        <w:tab/>
        <w:t>voľ.sp.</w:t>
        <w:tab/>
        <w:t>574</w:t>
        <w:tab/>
        <w:t>581</w:t>
        <w:tab/>
        <w:t>482</w:t>
        <w:tab/>
        <w:t>1637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Stripská Dominika</w:t>
        <w:tab/>
        <w:t>91</w:t>
        <w:tab/>
        <w:t>PoRu</w:t>
        <w:tab/>
        <w:t>ZJ</w:t>
        <w:tab/>
        <w:t>voľ.sp.</w:t>
        <w:tab/>
        <w:t>368</w:t>
        <w:tab/>
        <w:t>388</w:t>
        <w:tab/>
        <w:t>348</w:t>
        <w:tab/>
        <w:t>110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Koroncziová Katarína</w:t>
        <w:tab/>
        <w:t>92</w:t>
        <w:tab/>
        <w:t>PkVK</w:t>
        <w:tab/>
        <w:t>Z92</w:t>
        <w:tab/>
        <w:t>voľ.sp.</w:t>
        <w:tab/>
        <w:t>549</w:t>
        <w:tab/>
        <w:t>554</w:t>
        <w:tab/>
        <w:t>555</w:t>
        <w:tab/>
        <w:t>165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Jedličková Adéla</w:t>
        <w:tab/>
        <w:t>92</w:t>
        <w:tab/>
        <w:t>KPSOp</w:t>
        <w:tab/>
        <w:t>Z92</w:t>
        <w:tab/>
        <w:t>voľ.sp.</w:t>
        <w:tab/>
        <w:t>557</w:t>
        <w:tab/>
        <w:t>583</w:t>
        <w:tab/>
        <w:t>505</w:t>
        <w:tab/>
        <w:t>1645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Smolenová Simona</w:t>
        <w:tab/>
        <w:t>92</w:t>
        <w:tab/>
        <w:t>STU</w:t>
        <w:tab/>
        <w:t>Z92</w:t>
        <w:tab/>
        <w:t>voľ.sp.</w:t>
        <w:tab/>
        <w:t>521</w:t>
        <w:tab/>
        <w:t>585</w:t>
        <w:tab/>
        <w:t>498</w:t>
        <w:tab/>
        <w:t>160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4.</w:t>
        <w:tab/>
        <w:t>Maretová Eva</w:t>
        <w:tab/>
        <w:t>92</w:t>
        <w:tab/>
        <w:t>KPSOp</w:t>
        <w:tab/>
        <w:t>Z92</w:t>
        <w:tab/>
        <w:t>voľ.sp.</w:t>
        <w:tab/>
        <w:t>383</w:t>
        <w:tab/>
        <w:t>357</w:t>
        <w:tab/>
        <w:t>372</w:t>
        <w:tab/>
        <w:t>1112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5.</w:t>
        <w:tab/>
        <w:t>Manhartová Zuzana</w:t>
        <w:tab/>
        <w:t>92</w:t>
        <w:tab/>
        <w:t>KPSOp</w:t>
        <w:tab/>
        <w:t>Z92</w:t>
        <w:tab/>
        <w:t>voľ.sp.</w:t>
        <w:tab/>
        <w:t>328</w:t>
        <w:tab/>
        <w:t>327</w:t>
        <w:tab/>
        <w:t>349</w:t>
        <w:tab/>
        <w:t>100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Mátyus Dora</w:t>
        <w:tab/>
        <w:t>93</w:t>
        <w:tab/>
        <w:t>GDSE</w:t>
        <w:tab/>
        <w:t>Z93</w:t>
        <w:tab/>
        <w:t>voľ.sp.</w:t>
        <w:tab/>
        <w:t>392</w:t>
        <w:tab/>
        <w:t>397</w:t>
        <w:tab/>
        <w:t>348</w:t>
        <w:tab/>
        <w:t>1137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Števčinová Katarína</w:t>
        <w:tab/>
        <w:t>93</w:t>
        <w:tab/>
        <w:t>UMB</w:t>
        <w:tab/>
        <w:t>Z93</w:t>
        <w:tab/>
        <w:t>voľ.sp.</w:t>
        <w:tab/>
        <w:t>387</w:t>
        <w:tab/>
        <w:t>391</w:t>
        <w:tab/>
        <w:t>341</w:t>
        <w:tab/>
        <w:t>1119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Révaiová Zuzana</w:t>
        <w:tab/>
        <w:t>93</w:t>
        <w:tab/>
        <w:t>PkBŠ</w:t>
        <w:tab/>
        <w:t>Z93</w:t>
        <w:tab/>
        <w:t>voľ.sp.</w:t>
        <w:tab/>
        <w:t>312</w:t>
        <w:tab/>
        <w:t>346</w:t>
        <w:tab/>
        <w:t>275</w:t>
        <w:tab/>
        <w:t>933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4.</w:t>
        <w:tab/>
        <w:t>Pobožná Patrícia</w:t>
        <w:tab/>
        <w:t>93</w:t>
        <w:tab/>
        <w:t>FliPo</w:t>
        <w:tab/>
        <w:t>Z93</w:t>
        <w:tab/>
        <w:t>voľ.sp.</w:t>
        <w:tab/>
        <w:t>277</w:t>
        <w:tab/>
        <w:t>315</w:t>
        <w:tab/>
        <w:t>266</w:t>
        <w:tab/>
        <w:t>85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Věntusová Alžběta</w:t>
        <w:tab/>
        <w:t>94</w:t>
        <w:tab/>
        <w:t>KPSOp</w:t>
        <w:tab/>
        <w:t>Z94</w:t>
        <w:tab/>
        <w:t>voľ.sp.</w:t>
        <w:tab/>
        <w:t>433</w:t>
        <w:tab/>
        <w:t>438</w:t>
        <w:tab/>
        <w:t>411</w:t>
        <w:tab/>
        <w:t>1282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Kohútová Adela</w:t>
        <w:tab/>
        <w:t>94</w:t>
        <w:tab/>
        <w:t>PoRu</w:t>
        <w:tab/>
        <w:t>Z94</w:t>
        <w:tab/>
        <w:t>voľ.sp.</w:t>
        <w:tab/>
        <w:t>218</w:t>
        <w:tab/>
        <w:t>246</w:t>
        <w:tab/>
        <w:t>243</w:t>
        <w:tab/>
        <w:t>707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VÝSLEDKY TROJBOJA - PRSIA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Por.</w:t>
        <w:tab/>
        <w:t>Meno</w:t>
        <w:tab/>
        <w:t>Roč.</w:t>
        <w:tab/>
        <w:t>Oddiel</w:t>
        <w:tab/>
        <w:t>Kat.</w:t>
        <w:tab/>
        <w:t>Disciplína</w:t>
        <w:tab/>
        <w:t>100m</w:t>
        <w:tab/>
        <w:t>50m</w:t>
        <w:tab/>
        <w:t>200mPP</w:t>
        <w:tab/>
        <w:t>Spolu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Buriš Alan</w:t>
        <w:tab/>
        <w:t>87</w:t>
        <w:tab/>
        <w:t>AŠKBB</w:t>
        <w:tab/>
        <w:t>M</w:t>
        <w:tab/>
        <w:t>prsia</w:t>
        <w:tab/>
        <w:t>677</w:t>
        <w:tab/>
        <w:t>668</w:t>
        <w:tab/>
        <w:t>498</w:t>
        <w:tab/>
        <w:t>1843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Muriňák Peter</w:t>
        <w:tab/>
        <w:t>89</w:t>
        <w:tab/>
        <w:t>FliPo</w:t>
        <w:tab/>
        <w:t>M</w:t>
        <w:tab/>
        <w:t>prsia</w:t>
        <w:tab/>
        <w:t>477</w:t>
        <w:tab/>
        <w:t>464</w:t>
        <w:tab/>
        <w:t>433</w:t>
        <w:tab/>
        <w:t>137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Szabo Stanislav</w:t>
        <w:tab/>
        <w:t>92</w:t>
        <w:tab/>
        <w:t>ŠKPKo</w:t>
        <w:tab/>
        <w:t>M92</w:t>
        <w:tab/>
        <w:t>prsia</w:t>
        <w:tab/>
        <w:t>433</w:t>
        <w:tab/>
        <w:t>446</w:t>
        <w:tab/>
        <w:t>387</w:t>
        <w:tab/>
        <w:t>1266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Dikácz David</w:t>
        <w:tab/>
        <w:t>92</w:t>
        <w:tab/>
        <w:t>UMB</w:t>
        <w:tab/>
        <w:t>M92</w:t>
        <w:tab/>
        <w:t>prsia</w:t>
        <w:tab/>
        <w:t>402</w:t>
        <w:tab/>
        <w:t>436</w:t>
        <w:tab/>
        <w:t>372</w:t>
        <w:tab/>
        <w:t>121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Gordos Peter</w:t>
        <w:tab/>
        <w:t>92</w:t>
        <w:tab/>
        <w:t>GDSE</w:t>
        <w:tab/>
        <w:t>M92</w:t>
        <w:tab/>
        <w:t>prsia</w:t>
        <w:tab/>
        <w:t>343</w:t>
        <w:tab/>
        <w:t>341</w:t>
        <w:tab/>
        <w:t>325</w:t>
        <w:tab/>
        <w:t>1009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4.</w:t>
        <w:tab/>
        <w:t>Mudroň Patrik</w:t>
        <w:tab/>
        <w:t>92</w:t>
        <w:tab/>
        <w:t>MPKDK</w:t>
        <w:tab/>
        <w:t>M92</w:t>
        <w:tab/>
        <w:t>prsia</w:t>
        <w:tab/>
        <w:t>225</w:t>
        <w:tab/>
        <w:t>326</w:t>
        <w:tab/>
        <w:t>326</w:t>
        <w:tab/>
        <w:t>877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Juroška Radek</w:t>
        <w:tab/>
        <w:t>93</w:t>
        <w:tab/>
        <w:t>KPSOp</w:t>
        <w:tab/>
        <w:t>M93</w:t>
        <w:tab/>
        <w:t>prsia</w:t>
        <w:tab/>
        <w:t>346</w:t>
        <w:tab/>
        <w:t>344</w:t>
        <w:tab/>
        <w:t>304</w:t>
        <w:tab/>
        <w:t>99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Pavle Juraj</w:t>
        <w:tab/>
        <w:t>93</w:t>
        <w:tab/>
        <w:t>SnPDB</w:t>
        <w:tab/>
        <w:t>M93</w:t>
        <w:tab/>
        <w:t>prsia</w:t>
        <w:tab/>
        <w:t>302</w:t>
        <w:tab/>
        <w:t>317</w:t>
        <w:tab/>
        <w:t>269</w:t>
        <w:tab/>
        <w:t>88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Jatty Marek</w:t>
        <w:tab/>
        <w:t>93</w:t>
        <w:tab/>
        <w:t>SnPDB</w:t>
        <w:tab/>
        <w:t>M93</w:t>
        <w:tab/>
        <w:t>prsia</w:t>
        <w:tab/>
        <w:t>247</w:t>
        <w:tab/>
        <w:t>258</w:t>
        <w:tab/>
        <w:t>213</w:t>
        <w:tab/>
        <w:t>71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Konečný Marek</w:t>
        <w:tab/>
        <w:t>94</w:t>
        <w:tab/>
        <w:t>PkBŠ</w:t>
        <w:tab/>
        <w:t>M94</w:t>
        <w:tab/>
        <w:t>prsia</w:t>
        <w:tab/>
        <w:t>206</w:t>
        <w:tab/>
        <w:t>205</w:t>
        <w:tab/>
        <w:t>140</w:t>
        <w:tab/>
        <w:t>551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Bachan Jozef</w:t>
        <w:tab/>
        <w:t>94</w:t>
        <w:tab/>
        <w:t>PoRu</w:t>
        <w:tab/>
        <w:t>M94</w:t>
        <w:tab/>
        <w:t>prsia</w:t>
        <w:tab/>
        <w:t>184</w:t>
        <w:tab/>
        <w:t>192</w:t>
        <w:tab/>
        <w:t>162</w:t>
        <w:tab/>
        <w:t>53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Palkovičová Kristýna</w:t>
        <w:tab/>
        <w:t>91</w:t>
        <w:tab/>
        <w:t>ZaSe</w:t>
        <w:tab/>
        <w:t>ZJ</w:t>
        <w:tab/>
        <w:t>prsia</w:t>
        <w:tab/>
        <w:t>614</w:t>
        <w:tab/>
        <w:t>563</w:t>
        <w:tab/>
        <w:t>646</w:t>
        <w:tab/>
        <w:t>1823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Romanová Katarína</w:t>
        <w:tab/>
        <w:t>91</w:t>
        <w:tab/>
        <w:t>ŠKPKo</w:t>
        <w:tab/>
        <w:t>ZJ</w:t>
        <w:tab/>
        <w:t>prsia</w:t>
        <w:tab/>
        <w:t>460</w:t>
        <w:tab/>
        <w:t>423</w:t>
        <w:tab/>
        <w:t>472</w:t>
        <w:tab/>
        <w:t>1355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Baksa Zsuzsa</w:t>
        <w:tab/>
        <w:t>91</w:t>
        <w:tab/>
        <w:t>GDSE</w:t>
        <w:tab/>
        <w:t>ZJ</w:t>
        <w:tab/>
        <w:t>prsia</w:t>
        <w:tab/>
        <w:t>348</w:t>
        <w:tab/>
        <w:t>409</w:t>
        <w:tab/>
        <w:t>322</w:t>
        <w:tab/>
        <w:t>1079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Vrábliková Michaela</w:t>
        <w:tab/>
        <w:t>92</w:t>
        <w:tab/>
        <w:t>FliPo</w:t>
        <w:tab/>
        <w:t>Z92</w:t>
        <w:tab/>
        <w:t>prsia</w:t>
        <w:tab/>
        <w:t>377</w:t>
        <w:tab/>
        <w:t>385</w:t>
        <w:tab/>
        <w:t>229</w:t>
        <w:tab/>
        <w:t>991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Beňušová Rebecca</w:t>
        <w:tab/>
        <w:t>93</w:t>
        <w:tab/>
        <w:t>MPKDK</w:t>
        <w:tab/>
        <w:t>Z93</w:t>
        <w:tab/>
        <w:t>prsia</w:t>
        <w:tab/>
        <w:t>428</w:t>
        <w:tab/>
        <w:t>434</w:t>
        <w:tab/>
        <w:t>388</w:t>
        <w:tab/>
        <w:t>125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Husárová Romana</w:t>
        <w:tab/>
        <w:t>93</w:t>
        <w:tab/>
        <w:t>UMB</w:t>
        <w:tab/>
        <w:t>Z93</w:t>
        <w:tab/>
        <w:t>prsia</w:t>
        <w:tab/>
        <w:t>308</w:t>
        <w:tab/>
        <w:t>303</w:t>
        <w:tab/>
        <w:t>294</w:t>
        <w:tab/>
        <w:t>905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Macková Michaela</w:t>
        <w:tab/>
        <w:t>93</w:t>
        <w:tab/>
        <w:t>UMB</w:t>
        <w:tab/>
        <w:t>Z93</w:t>
        <w:tab/>
        <w:t>prsia</w:t>
        <w:tab/>
        <w:t>285</w:t>
        <w:tab/>
        <w:t>278</w:t>
        <w:tab/>
        <w:t>238</w:t>
        <w:tab/>
        <w:t>801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Hlavnová Patrícia</w:t>
        <w:tab/>
        <w:t>94</w:t>
        <w:tab/>
        <w:t>SnPDB</w:t>
        <w:tab/>
        <w:t>Z94</w:t>
        <w:tab/>
        <w:t>prsia</w:t>
        <w:tab/>
        <w:t>482</w:t>
        <w:tab/>
        <w:t>484</w:t>
        <w:tab/>
        <w:t>448</w:t>
        <w:tab/>
        <w:t>141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Ďaďová Barbora</w:t>
        <w:tab/>
        <w:t>94</w:t>
        <w:tab/>
        <w:t>MPKDK</w:t>
        <w:tab/>
        <w:t>Z94</w:t>
        <w:tab/>
        <w:t>prsia</w:t>
        <w:tab/>
        <w:t>309</w:t>
        <w:tab/>
        <w:t>295</w:t>
        <w:tab/>
        <w:t>219</w:t>
        <w:tab/>
        <w:t>823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Beňová Barbora</w:t>
        <w:tab/>
        <w:t>94</w:t>
        <w:tab/>
        <w:t>UMB</w:t>
        <w:tab/>
        <w:t>Z94</w:t>
        <w:tab/>
        <w:t>prsia</w:t>
        <w:tab/>
        <w:t>0</w:t>
        <w:tab/>
        <w:t>333</w:t>
        <w:tab/>
        <w:t>315</w:t>
        <w:tab/>
        <w:t>64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4.</w:t>
        <w:tab/>
        <w:t>Gyergyoi Dora</w:t>
        <w:tab/>
        <w:t>94</w:t>
        <w:tab/>
        <w:t>GDSE</w:t>
        <w:tab/>
        <w:t>Z94</w:t>
        <w:tab/>
        <w:t>prsia</w:t>
        <w:tab/>
        <w:t>206</w:t>
        <w:tab/>
        <w:t>203</w:t>
        <w:tab/>
        <w:t>0</w:t>
        <w:tab/>
        <w:t>409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VÝSLEDKY TROJBOJA - MOTÝLIK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Por.</w:t>
        <w:tab/>
        <w:t>Meno</w:t>
        <w:tab/>
        <w:t>Roč.</w:t>
        <w:tab/>
        <w:t>Oddiel</w:t>
        <w:tab/>
        <w:t>Kat.</w:t>
        <w:tab/>
        <w:t>Disciplína</w:t>
        <w:tab/>
        <w:t>100m</w:t>
        <w:tab/>
        <w:t>50m</w:t>
        <w:tab/>
        <w:t>200mPP</w:t>
        <w:tab/>
        <w:t>Spolu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Martinický Stanislav</w:t>
        <w:tab/>
        <w:t>87</w:t>
        <w:tab/>
        <w:t>UMB</w:t>
        <w:tab/>
        <w:t>M</w:t>
        <w:tab/>
        <w:t>motýlik</w:t>
        <w:tab/>
        <w:t>489</w:t>
        <w:tab/>
        <w:t>496</w:t>
        <w:tab/>
        <w:t>477</w:t>
        <w:tab/>
        <w:t>1462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Pavlík Ján</w:t>
        <w:tab/>
        <w:t>89</w:t>
        <w:tab/>
        <w:t>UMB</w:t>
        <w:tab/>
        <w:t>M</w:t>
        <w:tab/>
        <w:t>motýlik</w:t>
        <w:tab/>
        <w:t>434</w:t>
        <w:tab/>
        <w:t>475</w:t>
        <w:tab/>
        <w:t>463</w:t>
        <w:tab/>
        <w:t>1372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Slobodník Peter</w:t>
        <w:tab/>
        <w:t>88</w:t>
        <w:tab/>
        <w:t>UMB</w:t>
        <w:tab/>
        <w:t>M</w:t>
        <w:tab/>
        <w:t>motýlik</w:t>
        <w:tab/>
        <w:t>574</w:t>
        <w:tab/>
        <w:t>586</w:t>
        <w:tab/>
        <w:t>0</w:t>
        <w:tab/>
        <w:t>116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Mravec Martin</w:t>
        <w:tab/>
        <w:t>91</w:t>
        <w:tab/>
        <w:t>SnPDB</w:t>
        <w:tab/>
        <w:t>MJ</w:t>
        <w:tab/>
        <w:t>motýlik</w:t>
        <w:tab/>
        <w:t>275</w:t>
        <w:tab/>
        <w:t>355</w:t>
        <w:tab/>
        <w:t>340</w:t>
        <w:tab/>
        <w:t>97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Lemberka Tomáš</w:t>
        <w:tab/>
        <w:t>91</w:t>
        <w:tab/>
        <w:t>FliPo</w:t>
        <w:tab/>
        <w:t>MJ</w:t>
        <w:tab/>
        <w:t>motýlik</w:t>
        <w:tab/>
        <w:t>178</w:t>
        <w:tab/>
        <w:t>230</w:t>
        <w:tab/>
        <w:t>205</w:t>
        <w:tab/>
        <w:t>613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Szibilla Richard</w:t>
        <w:tab/>
        <w:t>93</w:t>
        <w:tab/>
        <w:t>SnPDB</w:t>
        <w:tab/>
        <w:t>M93</w:t>
        <w:tab/>
        <w:t>motýlik</w:t>
        <w:tab/>
        <w:t>208</w:t>
        <w:tab/>
        <w:t>233</w:t>
        <w:tab/>
        <w:t>252</w:t>
        <w:tab/>
        <w:t>693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Kovács Bendeguz</w:t>
        <w:tab/>
        <w:t>94</w:t>
        <w:tab/>
        <w:t>GDSE</w:t>
        <w:tab/>
        <w:t>M94</w:t>
        <w:tab/>
        <w:t>motýlik</w:t>
        <w:tab/>
        <w:t>97</w:t>
        <w:tab/>
        <w:t>88</w:t>
        <w:tab/>
        <w:t>129</w:t>
        <w:tab/>
        <w:t>31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Smolenová Denisa</w:t>
        <w:tab/>
        <w:t>89</w:t>
        <w:tab/>
        <w:t>STU</w:t>
        <w:tab/>
        <w:t>Z</w:t>
        <w:tab/>
        <w:t>motýlik</w:t>
        <w:tab/>
        <w:t>782</w:t>
        <w:tab/>
        <w:t>798</w:t>
        <w:tab/>
        <w:t>727</w:t>
        <w:tab/>
        <w:t>2307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Miškufová Petra</w:t>
        <w:tab/>
        <w:t>86</w:t>
        <w:tab/>
        <w:t>UMB</w:t>
        <w:tab/>
        <w:t>Z</w:t>
        <w:tab/>
        <w:t>motýlik</w:t>
        <w:tab/>
        <w:t>745</w:t>
        <w:tab/>
        <w:t>758</w:t>
        <w:tab/>
        <w:t>604</w:t>
        <w:tab/>
        <w:t>2107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Matíková Miroslava</w:t>
        <w:tab/>
        <w:t>88</w:t>
        <w:tab/>
        <w:t>ŠKPKo</w:t>
        <w:tab/>
        <w:t>Z</w:t>
        <w:tab/>
        <w:t>motýlik</w:t>
        <w:tab/>
        <w:t>695</w:t>
        <w:tab/>
        <w:t>638</w:t>
        <w:tab/>
        <w:t>627</w:t>
        <w:tab/>
        <w:t>196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4.</w:t>
        <w:tab/>
        <w:t>Matíková Ivana</w:t>
        <w:tab/>
        <w:t>88</w:t>
        <w:tab/>
        <w:t>ŠKPKo</w:t>
        <w:tab/>
        <w:t>Z</w:t>
        <w:tab/>
        <w:t>motýlik</w:t>
        <w:tab/>
        <w:t>648</w:t>
        <w:tab/>
        <w:t>609</w:t>
        <w:tab/>
        <w:t>641</w:t>
        <w:tab/>
        <w:t>189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Halaszová Viktória</w:t>
        <w:tab/>
        <w:t>90</w:t>
        <w:tab/>
        <w:t>ŠKPKo</w:t>
        <w:tab/>
        <w:t>ZJ</w:t>
        <w:tab/>
        <w:t>motýlik</w:t>
        <w:tab/>
        <w:t>612</w:t>
        <w:tab/>
        <w:t>624</w:t>
        <w:tab/>
        <w:t>598</w:t>
        <w:tab/>
        <w:t>1834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Farkašová Alexandra</w:t>
        <w:tab/>
        <w:t>92</w:t>
        <w:tab/>
        <w:t>ŠKPKo</w:t>
        <w:tab/>
        <w:t>Z92</w:t>
        <w:tab/>
        <w:t>motýlik</w:t>
        <w:tab/>
        <w:t>463</w:t>
        <w:tab/>
        <w:t>490</w:t>
        <w:tab/>
        <w:t>493</w:t>
        <w:tab/>
        <w:t>1446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Michalková Silvia</w:t>
        <w:tab/>
        <w:t>92</w:t>
        <w:tab/>
        <w:t>SnPDB</w:t>
        <w:tab/>
        <w:t>Z92</w:t>
        <w:tab/>
        <w:t>motýlik</w:t>
        <w:tab/>
        <w:t>321</w:t>
        <w:tab/>
        <w:t>336</w:t>
        <w:tab/>
        <w:t>372</w:t>
        <w:tab/>
        <w:t>1029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Varga Emese</w:t>
        <w:tab/>
        <w:t>92</w:t>
        <w:tab/>
        <w:t>GDSE</w:t>
        <w:tab/>
        <w:t>Z92</w:t>
        <w:tab/>
        <w:t>motýlik</w:t>
        <w:tab/>
        <w:t>245</w:t>
        <w:tab/>
        <w:t>297</w:t>
        <w:tab/>
        <w:t>385</w:t>
        <w:tab/>
        <w:t>927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Mikulová Katarína</w:t>
        <w:tab/>
        <w:t>93</w:t>
        <w:tab/>
        <w:t>MPKDK</w:t>
        <w:tab/>
        <w:t>Z93</w:t>
        <w:tab/>
        <w:t>motýlik</w:t>
        <w:tab/>
        <w:t>398</w:t>
        <w:tab/>
        <w:t>400</w:t>
        <w:tab/>
        <w:t>482</w:t>
        <w:tab/>
        <w:t>128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Beňadiková Lenka</w:t>
        <w:tab/>
        <w:t>93</w:t>
        <w:tab/>
        <w:t>SnPDB</w:t>
        <w:tab/>
        <w:t>Z93</w:t>
        <w:tab/>
        <w:t>motýlik</w:t>
        <w:tab/>
        <w:t>324</w:t>
        <w:tab/>
        <w:t>366</w:t>
        <w:tab/>
        <w:t>312</w:t>
        <w:tab/>
        <w:t>1002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Vlčáková Lucia</w:t>
        <w:tab/>
        <w:t>94</w:t>
        <w:tab/>
        <w:t>MPKDK</w:t>
        <w:tab/>
        <w:t>Z94</w:t>
        <w:tab/>
        <w:t>motýlik</w:t>
        <w:tab/>
        <w:t>218</w:t>
        <w:tab/>
        <w:t>255</w:t>
        <w:tab/>
        <w:t>246</w:t>
        <w:tab/>
        <w:t>719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VÝSLEDKY TROJBOJA - ZNAK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b/>
          <w:b/>
          <w:sz w:val="17"/>
          <w:szCs w:val="17"/>
        </w:rPr>
      </w:pPr>
      <w:r>
        <w:rPr>
          <w:rFonts w:cs="Courier New" w:ascii="Courier New" w:hAnsi="Courier New"/>
          <w:b/>
          <w:sz w:val="17"/>
          <w:szCs w:val="17"/>
        </w:rPr>
        <w:t>Por.</w:t>
        <w:tab/>
        <w:t>Meno</w:t>
        <w:tab/>
        <w:t>Roč.</w:t>
        <w:tab/>
        <w:t>Oddiel</w:t>
        <w:tab/>
        <w:t>Kat.</w:t>
        <w:tab/>
        <w:t>Disciplína</w:t>
        <w:tab/>
        <w:t>100m</w:t>
        <w:tab/>
        <w:t>50m</w:t>
        <w:tab/>
        <w:t>200mPP</w:t>
        <w:tab/>
        <w:t>Spolu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Vovčko Vladislav</w:t>
        <w:tab/>
        <w:t>89</w:t>
        <w:tab/>
        <w:t>ŠKPKo</w:t>
        <w:tab/>
        <w:t>M</w:t>
        <w:tab/>
        <w:t>znak</w:t>
        <w:tab/>
        <w:t>543</w:t>
        <w:tab/>
        <w:t>532</w:t>
        <w:tab/>
        <w:t>453</w:t>
        <w:tab/>
        <w:t>152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Štajer Andrej</w:t>
        <w:tab/>
        <w:t>91</w:t>
        <w:tab/>
        <w:t>MPKDK</w:t>
        <w:tab/>
        <w:t>MJ</w:t>
        <w:tab/>
        <w:t>znak</w:t>
        <w:tab/>
        <w:t>375</w:t>
        <w:tab/>
        <w:t>354</w:t>
        <w:tab/>
        <w:t>399</w:t>
        <w:tab/>
        <w:t>112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Tutko Jakub</w:t>
        <w:tab/>
        <w:t>92</w:t>
        <w:tab/>
        <w:t>ŠKPKo</w:t>
        <w:tab/>
        <w:t>M92</w:t>
        <w:tab/>
        <w:t>znak</w:t>
        <w:tab/>
        <w:t>360</w:t>
        <w:tab/>
        <w:t>371</w:t>
        <w:tab/>
        <w:t>355</w:t>
        <w:tab/>
        <w:t>1086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Baniar Andrej</w:t>
        <w:tab/>
        <w:t>92</w:t>
        <w:tab/>
        <w:t>SnPDB</w:t>
        <w:tab/>
        <w:t>M92</w:t>
        <w:tab/>
        <w:t>znak</w:t>
        <w:tab/>
        <w:t>262</w:t>
        <w:tab/>
        <w:t>270</w:t>
        <w:tab/>
        <w:t>325</w:t>
        <w:tab/>
        <w:t>857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Gregáň Marián</w:t>
        <w:tab/>
        <w:t>92</w:t>
        <w:tab/>
        <w:t>MPKDK</w:t>
        <w:tab/>
        <w:t>M92</w:t>
        <w:tab/>
        <w:t>znak</w:t>
        <w:tab/>
        <w:t>263</w:t>
        <w:tab/>
        <w:t>262</w:t>
        <w:tab/>
        <w:t>253</w:t>
        <w:tab/>
        <w:t>778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Érsek Csanádi András</w:t>
        <w:tab/>
        <w:t>93</w:t>
        <w:tab/>
        <w:t>GDSE</w:t>
        <w:tab/>
        <w:t>M93</w:t>
        <w:tab/>
        <w:t>znak</w:t>
        <w:tab/>
        <w:t>225</w:t>
        <w:tab/>
        <w:t>244</w:t>
        <w:tab/>
        <w:t>221</w:t>
        <w:tab/>
        <w:t>690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Kurbelová Dominika</w:t>
        <w:tab/>
        <w:t>88</w:t>
        <w:tab/>
        <w:t>SnPDB</w:t>
        <w:tab/>
        <w:t>Z</w:t>
        <w:tab/>
        <w:t>znak</w:t>
        <w:tab/>
        <w:t>526</w:t>
        <w:tab/>
        <w:t>531</w:t>
        <w:tab/>
        <w:t>499</w:t>
        <w:tab/>
        <w:t>1556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Ryplová Eva</w:t>
        <w:tab/>
        <w:t>89</w:t>
        <w:tab/>
        <w:t>KPSOp</w:t>
        <w:tab/>
        <w:t>Z</w:t>
        <w:tab/>
        <w:t>znak</w:t>
        <w:tab/>
        <w:t>486</w:t>
        <w:tab/>
        <w:t>477</w:t>
        <w:tab/>
        <w:t>480</w:t>
        <w:tab/>
        <w:t>1443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Tóth Alexa</w:t>
        <w:tab/>
        <w:t>89</w:t>
        <w:tab/>
        <w:t>GDSE</w:t>
        <w:tab/>
        <w:t>Z</w:t>
        <w:tab/>
        <w:t>znak</w:t>
        <w:tab/>
        <w:t>394</w:t>
        <w:tab/>
        <w:t>397</w:t>
        <w:tab/>
        <w:t>0</w:t>
        <w:tab/>
        <w:t>791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Gáliková Lenka</w:t>
        <w:tab/>
        <w:t>91</w:t>
        <w:tab/>
        <w:t>PkVK</w:t>
        <w:tab/>
        <w:t>ZJ</w:t>
        <w:tab/>
        <w:t>znak</w:t>
        <w:tab/>
        <w:t>686</w:t>
        <w:tab/>
        <w:t>647</w:t>
        <w:tab/>
        <w:t>692</w:t>
        <w:tab/>
        <w:t>2025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Černeková Michaela</w:t>
        <w:tab/>
        <w:t>92</w:t>
        <w:tab/>
        <w:t>UMB</w:t>
        <w:tab/>
        <w:t>Z92</w:t>
        <w:tab/>
        <w:t>znak</w:t>
        <w:tab/>
        <w:t>222</w:t>
        <w:tab/>
        <w:t>263</w:t>
        <w:tab/>
        <w:t>216</w:t>
        <w:tab/>
        <w:t>701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Matejková Stela</w:t>
        <w:tab/>
        <w:t>93</w:t>
        <w:tab/>
        <w:t>UMB</w:t>
        <w:tab/>
        <w:t>Z93</w:t>
        <w:tab/>
        <w:t>znak</w:t>
        <w:tab/>
        <w:t>410</w:t>
        <w:tab/>
        <w:t>396</w:t>
        <w:tab/>
        <w:t>385</w:t>
        <w:tab/>
        <w:t>1191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1.</w:t>
        <w:tab/>
        <w:t>Bokšayová Klaudia</w:t>
        <w:tab/>
        <w:t>94</w:t>
        <w:tab/>
        <w:t>PkVK</w:t>
        <w:tab/>
        <w:t>Z94</w:t>
        <w:tab/>
        <w:t>znak</w:t>
        <w:tab/>
        <w:t>352</w:t>
        <w:tab/>
        <w:t>312</w:t>
        <w:tab/>
        <w:t>412</w:t>
        <w:tab/>
        <w:t>1076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2.</w:t>
        <w:tab/>
        <w:t>Majtánová Michaela</w:t>
        <w:tab/>
        <w:t>94</w:t>
        <w:tab/>
        <w:t>UMB</w:t>
        <w:tab/>
        <w:t>Z94</w:t>
        <w:tab/>
        <w:t>znak</w:t>
        <w:tab/>
        <w:t>336</w:t>
        <w:tab/>
        <w:t>363</w:t>
        <w:tab/>
        <w:t>373</w:t>
        <w:tab/>
        <w:t>1072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  <w:tab w:val="left" w:pos="3240" w:leader="none"/>
          <w:tab w:val="left" w:pos="3960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3.</w:t>
        <w:tab/>
        <w:t>Macková Daniela</w:t>
        <w:tab/>
        <w:t>94</w:t>
        <w:tab/>
        <w:t>UMB</w:t>
        <w:tab/>
        <w:t>Z94</w:t>
        <w:tab/>
        <w:t>znak</w:t>
        <w:tab/>
        <w:t>238</w:t>
        <w:tab/>
        <w:t>232</w:t>
        <w:tab/>
        <w:t>274</w:t>
        <w:tab/>
        <w:t>74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rFonts w:ascii="Courier New" w:hAnsi="Courier New" w:cs="Courier New"/>
          <w:sz w:val="17"/>
          <w:szCs w:val="17"/>
        </w:rPr>
      </w:pPr>
      <w:r>
        <w:rPr>
          <w:rFonts w:cs="Courier New"/>
          <w:sz w:val="17"/>
          <w:szCs w:val="17"/>
        </w:rPr>
      </w:r>
      <w:r>
        <w:br w:type="page"/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jc w:val="center"/>
        <w:rPr>
          <w:b/>
          <w:b/>
        </w:rPr>
      </w:pPr>
      <w:r>
        <w:rPr>
          <w:b/>
        </w:rPr>
        <w:t>O POHÁR REKTORA UMB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jlepší bodový výkon žiaci ročník 19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>******************************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/>
      </w:pPr>
      <w:r>
        <w:rPr>
          <w:b/>
        </w:rPr>
        <w:tab/>
        <w:t xml:space="preserve">  1.</w:t>
        <w:tab/>
        <w:t>Adamský Marian</w:t>
        <w:tab/>
        <w:t>94</w:t>
        <w:tab/>
        <w:t>PkBŠ</w:t>
        <w:tab/>
        <w:t xml:space="preserve">  100 m voľ.sp.</w:t>
        <w:tab/>
        <w:t xml:space="preserve"> 1:08.15</w:t>
        <w:tab/>
        <w:t xml:space="preserve"> 32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jlepší bodový výkon žiaci ročník 19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>******************************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ab/>
        <w:t xml:space="preserve">  1.</w:t>
        <w:tab/>
        <w:t>Juroška Radek</w:t>
        <w:tab/>
        <w:t>93</w:t>
        <w:tab/>
        <w:t>KPSOp</w:t>
        <w:tab/>
        <w:t xml:space="preserve">  100 m prsia  </w:t>
        <w:tab/>
        <w:t xml:space="preserve"> 1:22.87</w:t>
        <w:tab/>
        <w:t xml:space="preserve"> 3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jlepší bodový výkon žiaci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>******************************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ab/>
        <w:t xml:space="preserve">  1.</w:t>
        <w:tab/>
        <w:t>Szabo Stanislav</w:t>
        <w:tab/>
        <w:t>92</w:t>
        <w:tab/>
        <w:t>ŠKPKo</w:t>
        <w:tab/>
        <w:t xml:space="preserve">   50 m prsia  </w:t>
        <w:tab/>
        <w:t xml:space="preserve">   34.94</w:t>
        <w:tab/>
        <w:t xml:space="preserve"> 446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jlepší bodový výkon junior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>******************************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/>
      </w:pPr>
      <w:r>
        <w:rPr>
          <w:b/>
        </w:rPr>
        <w:tab/>
        <w:t xml:space="preserve">  1.</w:t>
        <w:tab/>
        <w:t>Kucbel Dušan</w:t>
        <w:tab/>
        <w:t>90</w:t>
        <w:tab/>
        <w:t>UMB</w:t>
        <w:tab/>
        <w:t xml:space="preserve">   50 m voľ.sp.</w:t>
        <w:tab/>
        <w:t xml:space="preserve">   26.05</w:t>
        <w:tab/>
        <w:t xml:space="preserve"> 54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jlepší bodový výkon muži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>******************************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/>
      </w:pPr>
      <w:r>
        <w:rPr>
          <w:b/>
        </w:rPr>
        <w:tab/>
        <w:t xml:space="preserve">  1.</w:t>
        <w:tab/>
        <w:t>Navara Michal</w:t>
        <w:tab/>
        <w:t>86</w:t>
        <w:tab/>
        <w:t>STU</w:t>
        <w:tab/>
        <w:t xml:space="preserve">  100 m voľ.sp.</w:t>
        <w:tab/>
        <w:t xml:space="preserve">   51.68</w:t>
        <w:tab/>
        <w:t xml:space="preserve"> 74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jlepší bodový výkon žiačky ročník 199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>******************************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ab/>
        <w:t xml:space="preserve">  1.</w:t>
        <w:tab/>
        <w:t>Hlavnová Patrícia</w:t>
        <w:tab/>
        <w:t>94</w:t>
        <w:tab/>
        <w:t>SnPDB</w:t>
        <w:tab/>
        <w:t xml:space="preserve">   50 m prsia  </w:t>
        <w:tab/>
        <w:t xml:space="preserve">   38.53</w:t>
        <w:tab/>
        <w:t xml:space="preserve"> 484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jlepší bodový výkon žiačky ročník 1993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>******************************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ab/>
        <w:t xml:space="preserve">  1.</w:t>
        <w:tab/>
        <w:t>Mikulová Katarína</w:t>
        <w:tab/>
        <w:t>93</w:t>
        <w:tab/>
        <w:t>MPKDK</w:t>
        <w:tab/>
        <w:t xml:space="preserve">  200 m pol.pr.</w:t>
        <w:tab/>
        <w:t xml:space="preserve"> 2:44.23</w:t>
        <w:tab/>
        <w:t xml:space="preserve"> 48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jlepší bodový výkon žiačky ročník 19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>******************************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/>
      </w:pPr>
      <w:r>
        <w:rPr>
          <w:b/>
        </w:rPr>
        <w:tab/>
        <w:t xml:space="preserve">  1.</w:t>
        <w:tab/>
        <w:t>Smolenová Simona</w:t>
        <w:tab/>
        <w:t>92</w:t>
        <w:tab/>
        <w:t>STU</w:t>
        <w:tab/>
        <w:t xml:space="preserve">   50 m voľ.sp.</w:t>
        <w:tab/>
        <w:t xml:space="preserve">   28.92</w:t>
        <w:tab/>
        <w:t xml:space="preserve"> 585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jlepší bodový výkon juniork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>******************************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ab/>
        <w:t xml:space="preserve">  1.</w:t>
        <w:tab/>
        <w:t>Gáliková Lenka</w:t>
        <w:tab/>
        <w:t>91</w:t>
        <w:tab/>
        <w:t>PkVK</w:t>
        <w:tab/>
        <w:t xml:space="preserve">  200 m pol.pr.</w:t>
        <w:tab/>
        <w:t xml:space="preserve"> 2:25.61</w:t>
        <w:tab/>
        <w:t xml:space="preserve"> 692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Najlepší bodový výkon ženy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  <w:t>*********************************************************************************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/>
      </w:pPr>
      <w:r>
        <w:rPr>
          <w:b/>
        </w:rPr>
        <w:tab/>
        <w:t xml:space="preserve">  1.</w:t>
        <w:tab/>
        <w:t>Smolenová Denisa</w:t>
        <w:tab/>
        <w:t>89</w:t>
        <w:tab/>
        <w:t>STU</w:t>
        <w:tab/>
        <w:t xml:space="preserve">   50 m motýlik</w:t>
        <w:tab/>
        <w:t xml:space="preserve">   28.02</w:t>
        <w:tab/>
        <w:t xml:space="preserve"> 798</w:t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3780" w:leader="none"/>
          <w:tab w:val="left" w:pos="4320" w:leader="none"/>
          <w:tab w:val="left" w:pos="5400" w:leader="none"/>
          <w:tab w:val="left" w:pos="666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Obyajntext"/>
        <w:tabs>
          <w:tab w:val="clear" w:pos="708"/>
          <w:tab w:val="right" w:pos="400" w:leader="none"/>
          <w:tab w:val="left" w:pos="500" w:leader="none"/>
          <w:tab w:val="left" w:pos="2900" w:leader="none"/>
          <w:tab w:val="left" w:pos="3200" w:leader="none"/>
          <w:tab w:val="right" w:pos="4700" w:leader="none"/>
          <w:tab w:val="right" w:pos="5200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680" w:top="1134" w:footer="86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/>
    </w:pPr>
    <w:r>
      <w:rPr>
        <w:b/>
      </w:rPr>
      <w:t xml:space="preserve">1. poldeň, 29.10.2005                   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/>
    </w:pPr>
    <w:r>
      <w:rPr>
        <w:b/>
      </w:rPr>
      <w:t xml:space="preserve">2. poldeň, 30.10.2005                   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/>
    </w:pPr>
    <w:r>
      <w:rPr>
        <w:b/>
      </w:rPr>
      <w:t xml:space="preserve">2. poldeň, 30.10.2005                   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>
        <w:b/>
        <w:b/>
      </w:rPr>
    </w:pPr>
    <w:r>
      <w:rPr>
        <w:b/>
      </w:rPr>
      <w:t>Medzinárodné preteky „Pohár rektora UMB 2005“, Banská Bystrica, 29.-30.10.20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>
        <w:b/>
        <w:b/>
      </w:rPr>
    </w:pPr>
    <w:r>
      <w:rPr>
        <w:b/>
      </w:rPr>
      <w:t>Medzinárodné preteky „Pohár rektora UMB 2005“, Banská Bystrica, 29.-30.10.200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>
        <w:b/>
        <w:b/>
      </w:rPr>
    </w:pPr>
    <w:r>
      <w:rPr>
        <w:b/>
      </w:rPr>
      <w:t>Medzinárodné preteky „Pohár rektora UMB 2005“, Banská Bystrica, 29.-30.10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Obr.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Tab. %1"/>
      <w:lvlJc w:val="left"/>
      <w:pPr>
        <w:tabs>
          <w:tab w:val="num" w:pos="851"/>
        </w:tabs>
        <w:ind w:left="851" w:hanging="85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Obrzok1">
    <w:name w:val="Obrázok 1"/>
    <w:basedOn w:val="Normal"/>
    <w:qFormat/>
    <w:pPr>
      <w:numPr>
        <w:ilvl w:val="0"/>
        <w:numId w:val="1"/>
      </w:numPr>
      <w:tabs>
        <w:tab w:val="clear" w:pos="708"/>
        <w:tab w:val="left" w:pos="900" w:leader="none"/>
      </w:tabs>
      <w:jc w:val="both"/>
    </w:pPr>
    <w:rPr>
      <w:sz w:val="22"/>
    </w:rPr>
  </w:style>
  <w:style w:type="paragraph" w:styleId="Tabuka1">
    <w:name w:val="Tabuľka 1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38:00Z</dcterms:created>
  <dc:creator>Miroslav Šimun</dc:creator>
  <dc:description/>
  <cp:keywords/>
  <dc:language>en-US</dc:language>
  <cp:lastModifiedBy>MS</cp:lastModifiedBy>
  <cp:lastPrinted>2005-10-30T12:59:00Z</cp:lastPrinted>
  <dcterms:modified xsi:type="dcterms:W3CDTF">2005-10-30T16:45:00Z</dcterms:modified>
  <cp:revision>49</cp:revision>
  <dc:subject/>
  <dc:title>Banskobystrický pohár 2005</dc:title>
</cp:coreProperties>
</file>