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KRAJSKÉ PLAVECKÉ ZDRUŽENIE BANSKÁ BYSTRIC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17"/>
          <w:szCs w:val="17"/>
        </w:rPr>
      </w:pPr>
      <w:r>
        <w:rPr>
          <w:b/>
          <w:sz w:val="32"/>
        </w:rPr>
        <w:t>Plavecký klub Banská Štiavnic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12700</wp:posOffset>
                </wp:positionV>
                <wp:extent cx="6187440" cy="544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54457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1. ročník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Banskobystrický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plavecký pohár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pre rok 2005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3. ko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2pt;height:428.8pt;mso-wrap-distance-left:9.05pt;mso-wrap-distance-right:9.05pt;mso-wrap-distance-top:0pt;mso-wrap-distance-bottom:0pt;margin-top:1pt;mso-position-vertical-relative:text;margin-left:21.4pt;mso-position-horizontal-relative:text">
                <v:textbox>
                  <w:txbxContent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1. ročník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Banskobystrický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plavecký pohár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pre rok 2005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3. ko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Miesto:</w:t>
      </w:r>
      <w:r>
        <w:rPr>
          <w:rFonts w:cs="Courier New" w:ascii="Courier New" w:hAnsi="Courier New"/>
          <w:sz w:val="28"/>
        </w:rPr>
        <w:t xml:space="preserve"> Krytá plaváreň Banská Štiavnica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Bazén:</w:t>
      </w:r>
      <w:r>
        <w:rPr>
          <w:rFonts w:cs="Courier New" w:ascii="Courier New" w:hAnsi="Courier New"/>
          <w:sz w:val="28"/>
        </w:rPr>
        <w:t xml:space="preserve"> 25m / 5 dráh, obrátky hladké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Dátum:</w:t>
      </w:r>
      <w:r>
        <w:rPr>
          <w:rFonts w:cs="Courier New" w:ascii="Courier New" w:hAnsi="Courier New"/>
          <w:sz w:val="28"/>
        </w:rPr>
        <w:t xml:space="preserve"> 17.9.2005, začiatok pretekov o 8.30 hod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Teplota vody:</w:t>
      </w:r>
      <w:r>
        <w:rPr>
          <w:rFonts w:cs="Courier New" w:ascii="Courier New" w:hAnsi="Courier New"/>
          <w:sz w:val="28"/>
        </w:rPr>
        <w:t xml:space="preserve"> 26,5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Teplota vzduchu:</w:t>
      </w:r>
      <w:r>
        <w:rPr>
          <w:rFonts w:cs="Courier New" w:ascii="Courier New" w:hAnsi="Courier New"/>
          <w:sz w:val="28"/>
        </w:rPr>
        <w:t xml:space="preserve"> 28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Hlavný rozhodca:</w:t>
      </w:r>
      <w:r>
        <w:rPr>
          <w:rFonts w:cs="Courier New" w:ascii="Courier New" w:hAnsi="Courier New"/>
          <w:sz w:val="28"/>
        </w:rPr>
        <w:t xml:space="preserve"> Karol Melcer, I.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časy boli merané digitálnymi stopkami.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</w:rPr>
        <w:t>Na pretekoch štartovali aj plavci neregistrovaní v SPF (pozn. N pri mene).</w:t>
      </w:r>
      <w:r>
        <w:br w:type="page"/>
      </w:r>
    </w:p>
    <w:p>
      <w:pPr>
        <w:pStyle w:val="Heading"/>
        <w:rPr/>
      </w:pPr>
      <w:r>
        <w:rPr/>
        <w:t>Slovenská plavecká federá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ROZHODCOVSKÝ ZBOR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nané v: Banskej Štiavnici</w:t>
        <w:tab/>
        <w:tab/>
        <w:t>Banskobystrický plavecký pohár 2005</w:t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átum: 17.9.2005</w:t>
        <w:tab/>
        <w:tab/>
        <w:tab/>
        <w:t>1. ročník, 3. kolo</w:t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zén: 25-m/5- dráh</w:t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Meno a priezvisko</w:t>
        <w:tab/>
        <w:tab/>
        <w:tab/>
        <w:t>trieda</w:t>
        <w:tab/>
        <w:tab/>
        <w:t>podpis</w:t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aditeľ pretekov</w:t>
        <w:tab/>
        <w:tab/>
        <w:t>:</w:t>
        <w:tab/>
        <w:t>Ing. Adamský Marián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Hlavný časomerač</w:t>
        <w:tab/>
        <w:tab/>
        <w:t>:</w:t>
        <w:tab/>
        <w:t>Ing. Rajčok Vladimír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artér</w:t>
        <w:tab/>
        <w:tab/>
        <w:t>:</w:t>
        <w:tab/>
        <w:t xml:space="preserve">Ing. Čamaj Ján 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cieľový rozhodca</w:t>
        <w:tab/>
        <w:tab/>
        <w:t>:</w:t>
        <w:tab/>
        <w:t>Kerestéš Karol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lavecký spôsob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mocný štartér</w:t>
        <w:tab/>
        <w:tab/>
        <w:t>:</w:t>
        <w:tab/>
        <w:t>Maruniaková Monik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ieľový rozhodca</w:t>
        <w:tab/>
        <w:t>Ľ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>P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Časomerači</w:t>
        <w:tab/>
        <w:t>D1</w:t>
        <w:tab/>
        <w:t>:Ing. Barančok Peter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2</w:t>
        <w:tab/>
        <w:t>:Hriňáková Renát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Adamec Michal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Zubek Vladimír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Rajčoková Adrian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hradní časomerači</w:t>
        <w:tab/>
        <w:tab/>
        <w:t>:</w:t>
        <w:tab/>
        <w:t>Hilbert Hubert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obrátkový</w:t>
        <w:tab/>
        <w:tab/>
        <w:t>:</w:t>
        <w:tab/>
        <w:t>Čamajová Blank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Obrátkoví rozhodcovia</w:t>
        <w:tab/>
        <w:t>D2</w:t>
        <w:tab/>
        <w:t>:Konečná Dian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Benčaj Igor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Totkovič Ján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sledky-počítač</w:t>
        <w:tab/>
        <w:tab/>
        <w:t>:</w:t>
        <w:tab/>
        <w:t>Ing. Rajčok Vladimír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K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ktrická časomiera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ásateľ</w:t>
        <w:tab/>
        <w:tab/>
        <w:t>:</w:t>
        <w:tab/>
        <w:t>Čamaj Peter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plomy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kár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Vedúci protokolu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spodár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rozhodca</w:t>
        <w:tab/>
        <w:tab/>
        <w:t>:</w:t>
        <w:tab/>
        <w:t>Melcer Karol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694" w:leader="none"/>
          <w:tab w:val="left" w:pos="3828" w:leader="none"/>
          <w:tab w:val="left" w:pos="7513" w:leader="none"/>
          <w:tab w:val="left" w:pos="8647" w:leader="none"/>
        </w:tabs>
        <w:spacing w:lineRule="auto" w:line="288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</w:t>
      </w:r>
      <w:r>
        <w:rPr>
          <w:b/>
          <w:sz w:val="17"/>
          <w:szCs w:val="17"/>
        </w:rPr>
        <w:t>1 -   100 m motýlik   Muži – 1.POLDEŇ, 8.30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1:12.79</w:t>
        <w:tab/>
        <w:t xml:space="preserve"> 3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0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 -   100 m motýlik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lobodník Peter</w:t>
        <w:tab/>
        <w:t>88</w:t>
        <w:tab/>
        <w:t>UMB</w:t>
        <w:tab/>
        <w:t xml:space="preserve"> 1:02.70</w:t>
        <w:tab/>
        <w:t xml:space="preserve"> 5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8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Olexa Peter</w:t>
        <w:tab/>
        <w:t>87</w:t>
        <w:tab/>
        <w:t>UMB</w:t>
        <w:tab/>
        <w:t xml:space="preserve"> 1:03.24</w:t>
        <w:tab/>
        <w:t xml:space="preserve"> 5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2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1:07.35</w:t>
        <w:tab/>
        <w:t xml:space="preserve"> 4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6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rtinický Stanislav</w:t>
        <w:tab/>
        <w:t>87</w:t>
        <w:tab/>
        <w:t>UMB</w:t>
        <w:tab/>
        <w:t xml:space="preserve"> 1:08.13</w:t>
        <w:tab/>
        <w:t xml:space="preserve"> 4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5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ucbel Dušan</w:t>
        <w:tab/>
        <w:t>90</w:t>
        <w:tab/>
        <w:t>UMB</w:t>
        <w:tab/>
        <w:t xml:space="preserve"> 1:09.83</w:t>
        <w:tab/>
        <w:t xml:space="preserve"> 3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Jančok Andrej</w:t>
        <w:tab/>
        <w:t>89</w:t>
        <w:tab/>
        <w:t>DelŽH</w:t>
        <w:tab/>
        <w:t xml:space="preserve"> 1:10.03</w:t>
        <w:tab/>
        <w:t xml:space="preserve"> 3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3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 -   100 m motýlik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ják Tomáš</w:t>
        <w:tab/>
        <w:t>92</w:t>
        <w:tab/>
        <w:t>UMB</w:t>
        <w:tab/>
        <w:t xml:space="preserve"> 1:13.32</w:t>
        <w:tab/>
        <w:t xml:space="preserve"> 3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3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ikácz David</w:t>
        <w:tab/>
        <w:t>92</w:t>
        <w:tab/>
        <w:t>UMB</w:t>
        <w:tab/>
        <w:t xml:space="preserve"> 1:25.34</w:t>
        <w:tab/>
        <w:t xml:space="preserve"> 2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 -   100 m motýlik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28.27</w:t>
        <w:tab/>
        <w:t xml:space="preserve"> 1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3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motýlik    Žen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1:05.23</w:t>
        <w:tab/>
        <w:t xml:space="preserve"> 6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motýlik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stierová Helena</w:t>
        <w:tab/>
        <w:t>90</w:t>
        <w:tab/>
        <w:t>UMB</w:t>
        <w:tab/>
        <w:t xml:space="preserve"> 1:32.78</w:t>
        <w:tab/>
        <w:t xml:space="preserve"> 2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2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motýlik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1:07.31</w:t>
        <w:tab/>
        <w:t xml:space="preserve"> 6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6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motýlik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acková Michaela</w:t>
        <w:tab/>
        <w:t>93</w:t>
        <w:tab/>
        <w:t>UMB</w:t>
        <w:tab/>
        <w:t xml:space="preserve"> 1:25.68</w:t>
        <w:tab/>
        <w:t xml:space="preserve"> 2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tánová Michaela</w:t>
        <w:tab/>
        <w:t>94</w:t>
        <w:tab/>
        <w:t>UMB</w:t>
        <w:tab/>
        <w:t xml:space="preserve"> 1:37.10</w:t>
        <w:tab/>
        <w:t xml:space="preserve"> 2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1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motýlik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oupcová Lucia</w:t>
        <w:tab/>
        <w:t>95</w:t>
        <w:tab/>
        <w:t>UMB</w:t>
        <w:tab/>
        <w:t xml:space="preserve"> 1:44.38</w:t>
        <w:tab/>
        <w:t xml:space="preserve"> 1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2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lážová Veronika</w:t>
        <w:tab/>
        <w:t>95</w:t>
        <w:tab/>
        <w:t>PkVK</w:t>
        <w:tab/>
        <w:t xml:space="preserve"> 1:44.86</w:t>
        <w:tab/>
        <w:t xml:space="preserve"> 1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8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váčová Ingrid</w:t>
        <w:tab/>
        <w:t>95</w:t>
        <w:tab/>
        <w:t>UMB</w:t>
        <w:tab/>
        <w:t xml:space="preserve"> 1:45.38</w:t>
        <w:tab/>
        <w:t xml:space="preserve"> 1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6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 50 m prsia  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  32.30</w:t>
        <w:tab/>
        <w:t xml:space="preserve"> 5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Muriňák Peter</w:t>
        <w:tab/>
        <w:t>89</w:t>
        <w:tab/>
        <w:t>FliPo</w:t>
        <w:tab/>
        <w:t xml:space="preserve">   34.37</w:t>
        <w:tab/>
        <w:t xml:space="preserve"> 4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Brezničan Tomáš N</w:t>
        <w:tab/>
        <w:t>90</w:t>
        <w:tab/>
        <w:t>FliPo</w:t>
        <w:tab/>
        <w:t xml:space="preserve">   46.28</w:t>
        <w:tab/>
        <w:t xml:space="preserve"> 1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 50 m prsia  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  38.19</w:t>
        <w:tab/>
        <w:t xml:space="preserve"> 3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  39.41</w:t>
        <w:tab/>
        <w:t xml:space="preserve"> 3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  40.57</w:t>
        <w:tab/>
        <w:t xml:space="preserve"> 2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Višňanský Samuel</w:t>
        <w:tab/>
        <w:t>91</w:t>
        <w:tab/>
        <w:t>DelŽH</w:t>
        <w:tab/>
        <w:t xml:space="preserve">   42.62</w:t>
        <w:tab/>
        <w:t xml:space="preserve"> 2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Fodor Ján</w:t>
        <w:tab/>
        <w:t>92</w:t>
        <w:tab/>
        <w:t>FliPo</w:t>
        <w:tab/>
        <w:t xml:space="preserve">   45.08</w:t>
        <w:tab/>
        <w:t xml:space="preserve"> 2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6.</w:t>
        <w:tab/>
        <w:t>Bubelíny Luboš N</w:t>
        <w:tab/>
        <w:t>91</w:t>
        <w:tab/>
        <w:t>FliPo</w:t>
        <w:tab/>
        <w:t xml:space="preserve">   46.50</w:t>
        <w:tab/>
        <w:t xml:space="preserve"> 1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olesár Adam</w:t>
        <w:tab/>
        <w:t>91</w:t>
        <w:tab/>
        <w:t>DelŽH</w:t>
        <w:tab/>
        <w:t xml:space="preserve">   47.70</w:t>
        <w:tab/>
        <w:t xml:space="preserve"> 1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Zubek Daniel</w:t>
        <w:tab/>
        <w:t>92</w:t>
        <w:tab/>
        <w:t>DelŽH</w:t>
        <w:tab/>
        <w:t xml:space="preserve">   50.96</w:t>
        <w:tab/>
        <w:t xml:space="preserve"> 1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Golian Erik</w:t>
        <w:tab/>
        <w:t>92</w:t>
        <w:tab/>
        <w:t>FliPo</w:t>
        <w:tab/>
        <w:t xml:space="preserve">   53.64</w:t>
        <w:tab/>
        <w:t xml:space="preserve"> 1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Volentier Lukáš</w:t>
        <w:tab/>
        <w:t>91</w:t>
        <w:tab/>
        <w:t>UMB</w:t>
        <w:tab/>
        <w:t xml:space="preserve"> 1:01.45</w:t>
        <w:tab/>
        <w:t xml:space="preserve">  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Betka Martin N</w:t>
        <w:tab/>
        <w:t>92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 50 m prsia  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Baran Denis</w:t>
        <w:tab/>
        <w:t>93</w:t>
        <w:tab/>
        <w:t>FliPo</w:t>
        <w:tab/>
        <w:t xml:space="preserve">   43.29</w:t>
        <w:tab/>
        <w:t xml:space="preserve"> 2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  44.74</w:t>
        <w:tab/>
        <w:t xml:space="preserve"> 2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Ostertág Marek</w:t>
        <w:tab/>
        <w:t>93</w:t>
        <w:tab/>
        <w:t>DelŽH</w:t>
        <w:tab/>
        <w:t xml:space="preserve">   44.81</w:t>
        <w:tab/>
        <w:t xml:space="preserve"> 2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nečný Marek</w:t>
        <w:tab/>
        <w:t>94</w:t>
        <w:tab/>
        <w:t>PkBŠ</w:t>
        <w:tab/>
        <w:t xml:space="preserve">   48.01</w:t>
        <w:tab/>
        <w:t xml:space="preserve"> 1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upec Ľuboš</w:t>
        <w:tab/>
        <w:t>93</w:t>
        <w:tab/>
        <w:t>DelŽH</w:t>
        <w:tab/>
        <w:t xml:space="preserve">   49.46</w:t>
        <w:tab/>
        <w:t xml:space="preserve"> 1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Tišťan Peter</w:t>
        <w:tab/>
        <w:t>94</w:t>
        <w:tab/>
        <w:t>UMB</w:t>
        <w:tab/>
        <w:t xml:space="preserve">   50.60</w:t>
        <w:tab/>
        <w:t xml:space="preserve"> 1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Mihál Oliver</w:t>
        <w:tab/>
        <w:t>94</w:t>
        <w:tab/>
        <w:t>UMB</w:t>
        <w:tab/>
        <w:t xml:space="preserve">   55.53</w:t>
        <w:tab/>
        <w:t xml:space="preserve"> 1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8.</w:t>
        <w:tab/>
        <w:t>Oravec Adam N</w:t>
        <w:tab/>
        <w:t>94</w:t>
        <w:tab/>
        <w:t>FliPo</w:t>
        <w:tab/>
        <w:t xml:space="preserve"> 1:01.04</w:t>
        <w:tab/>
        <w:t xml:space="preserve">  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Kokavec Dominik</w:t>
        <w:tab/>
        <w:t>93</w:t>
        <w:tab/>
        <w:t>FliPo</w:t>
        <w:tab/>
        <w:t xml:space="preserve"> 1:02.18</w:t>
        <w:tab/>
        <w:t xml:space="preserve">  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Vojtko Jakub</w:t>
        <w:tab/>
        <w:t>94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 50 m prsia  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47.32</w:t>
        <w:tab/>
        <w:t xml:space="preserve"> 1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oletina Dárius</w:t>
        <w:tab/>
        <w:t>95</w:t>
        <w:tab/>
        <w:t>DelŽH</w:t>
        <w:tab/>
        <w:t xml:space="preserve">   51.98</w:t>
        <w:tab/>
        <w:t xml:space="preserve"> 1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Ivanec Michal</w:t>
        <w:tab/>
        <w:t>95</w:t>
        <w:tab/>
        <w:t>DelŽH</w:t>
        <w:tab/>
        <w:t xml:space="preserve">   55.68</w:t>
        <w:tab/>
        <w:t xml:space="preserve"> 1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avetta Marcel</w:t>
        <w:tab/>
        <w:t>97</w:t>
        <w:tab/>
        <w:t>UMB</w:t>
        <w:tab/>
        <w:t xml:space="preserve">   57.09</w:t>
        <w:tab/>
        <w:t xml:space="preserve"> 1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Berlanský Matúš</w:t>
        <w:tab/>
        <w:t>97</w:t>
        <w:tab/>
        <w:t>PKBŠ</w:t>
        <w:tab/>
        <w:t xml:space="preserve">   58.24</w:t>
        <w:tab/>
        <w:t xml:space="preserve">  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6.</w:t>
        <w:tab/>
        <w:t>Šuránek Maťko</w:t>
        <w:tab/>
        <w:t>96</w:t>
        <w:tab/>
        <w:t>FliPo</w:t>
        <w:tab/>
        <w:t xml:space="preserve">   58.44</w:t>
        <w:tab/>
        <w:t xml:space="preserve">  9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7.</w:t>
        <w:tab/>
        <w:t>Badinka Branislav</w:t>
        <w:tab/>
        <w:t>95</w:t>
        <w:tab/>
        <w:t>FliPo</w:t>
        <w:tab/>
        <w:t xml:space="preserve">   58.91</w:t>
        <w:tab/>
        <w:t xml:space="preserve">  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Straka Marek</w:t>
        <w:tab/>
        <w:t>95</w:t>
        <w:tab/>
        <w:t>DelŽH</w:t>
        <w:tab/>
        <w:t xml:space="preserve"> 1:02.35</w:t>
        <w:tab/>
        <w:t xml:space="preserve">  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Golian Dominik</w:t>
        <w:tab/>
        <w:t>95</w:t>
        <w:tab/>
        <w:t>FliPo</w:t>
        <w:tab/>
        <w:t xml:space="preserve"> 1:04.73</w:t>
        <w:tab/>
        <w:t xml:space="preserve">  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0.</w:t>
        <w:tab/>
        <w:t>Potkany Jozef N</w:t>
        <w:tab/>
        <w:t>96</w:t>
        <w:tab/>
        <w:t>FliPo</w:t>
        <w:tab/>
        <w:t xml:space="preserve"> 1:07.78</w:t>
        <w:tab/>
        <w:t xml:space="preserve">  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1.</w:t>
        <w:tab/>
        <w:t>Beer Richard</w:t>
        <w:tab/>
        <w:t>95</w:t>
        <w:tab/>
        <w:t>UMB</w:t>
        <w:tab/>
        <w:t xml:space="preserve"> 1:09.12</w:t>
        <w:tab/>
        <w:t xml:space="preserve">  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Pavlík Samuel</w:t>
        <w:tab/>
        <w:t>96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 50 m prsia  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  44.00</w:t>
        <w:tab/>
        <w:t xml:space="preserve"> 3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štová Nina</w:t>
        <w:tab/>
        <w:t>90</w:t>
        <w:tab/>
        <w:t>DelŽH</w:t>
        <w:tab/>
        <w:t xml:space="preserve">   44.88</w:t>
        <w:tab/>
        <w:t xml:space="preserve"> 3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Belková Martina N</w:t>
        <w:tab/>
        <w:t>90</w:t>
        <w:tab/>
        <w:t>FliPo</w:t>
        <w:tab/>
        <w:t xml:space="preserve">   51.28</w:t>
        <w:tab/>
        <w:t xml:space="preserve"> 2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 50 m prsia  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roncziová Katarína</w:t>
        <w:tab/>
        <w:t>92</w:t>
        <w:tab/>
        <w:t>PkVK</w:t>
        <w:tab/>
        <w:t xml:space="preserve">   39.33</w:t>
        <w:tab/>
        <w:t xml:space="preserve"> 4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šíková Barbora</w:t>
        <w:tab/>
        <w:t>92</w:t>
        <w:tab/>
        <w:t>UMB</w:t>
        <w:tab/>
        <w:t xml:space="preserve">   40.74</w:t>
        <w:tab/>
        <w:t xml:space="preserve"> 4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hnová Eva N</w:t>
        <w:tab/>
        <w:t>91</w:t>
        <w:tab/>
        <w:t>DelŽh</w:t>
        <w:tab/>
        <w:t xml:space="preserve">   47.57</w:t>
        <w:tab/>
        <w:t xml:space="preserve"> 2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 50 m prsia  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Pobožná Patrícia</w:t>
        <w:tab/>
        <w:t>93</w:t>
        <w:tab/>
        <w:t>FliPo</w:t>
        <w:tab/>
        <w:t xml:space="preserve">   44.48</w:t>
        <w:tab/>
        <w:t xml:space="preserve"> 3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abinová Lea</w:t>
        <w:tab/>
        <w:t>94</w:t>
        <w:tab/>
        <w:t>DelŽH</w:t>
        <w:tab/>
        <w:t xml:space="preserve">   45.69</w:t>
        <w:tab/>
        <w:t xml:space="preserve"> 2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tevčinová Katarína</w:t>
        <w:tab/>
        <w:t>93</w:t>
        <w:tab/>
        <w:t>UMB</w:t>
        <w:tab/>
        <w:t xml:space="preserve">   45.77</w:t>
        <w:tab/>
        <w:t xml:space="preserve"> 2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usárová Romana</w:t>
        <w:tab/>
        <w:t>93</w:t>
        <w:tab/>
        <w:t>UMB</w:t>
        <w:tab/>
        <w:t xml:space="preserve">   45.94</w:t>
        <w:tab/>
        <w:t xml:space="preserve"> 2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nappová Viktória</w:t>
        <w:tab/>
        <w:t>93</w:t>
        <w:tab/>
        <w:t>DelŽH</w:t>
        <w:tab/>
        <w:t xml:space="preserve">   46.64</w:t>
        <w:tab/>
        <w:t xml:space="preserve"> 2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laváčová Darina</w:t>
        <w:tab/>
        <w:t>94</w:t>
        <w:tab/>
        <w:t>UMB</w:t>
        <w:tab/>
        <w:t xml:space="preserve">   47.37</w:t>
        <w:tab/>
        <w:t xml:space="preserve"> 2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évaiová Zuzana</w:t>
        <w:tab/>
        <w:t>93</w:t>
        <w:tab/>
        <w:t>PkBŠ</w:t>
        <w:tab/>
        <w:t xml:space="preserve">   47.47</w:t>
        <w:tab/>
        <w:t xml:space="preserve"> 2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orenačková Simona</w:t>
        <w:tab/>
        <w:t>94</w:t>
        <w:tab/>
        <w:t>DelŽH</w:t>
        <w:tab/>
        <w:t xml:space="preserve">   51.76</w:t>
        <w:tab/>
        <w:t xml:space="preserve"> 2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Hečková Monika</w:t>
        <w:tab/>
        <w:t>93</w:t>
        <w:tab/>
        <w:t>UMB</w:t>
        <w:tab/>
        <w:t xml:space="preserve">   52.75</w:t>
        <w:tab/>
        <w:t xml:space="preserve"> 1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0.</w:t>
        <w:tab/>
        <w:t>Ondrejková Petra</w:t>
        <w:tab/>
        <w:t>93</w:t>
        <w:tab/>
        <w:t>UMB</w:t>
        <w:tab/>
        <w:t xml:space="preserve">   54.94</w:t>
        <w:tab/>
        <w:t xml:space="preserve"> 1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 50 m prsia  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  43.17</w:t>
        <w:tab/>
        <w:t xml:space="preserve"> 3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  47.95</w:t>
        <w:tab/>
        <w:t xml:space="preserve"> 2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Debnárová Simona</w:t>
        <w:tab/>
        <w:t>95</w:t>
        <w:tab/>
        <w:t>DelŽH</w:t>
        <w:tab/>
        <w:t xml:space="preserve">   49.81</w:t>
        <w:tab/>
        <w:t xml:space="preserve"> 2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Maruniaková Monika</w:t>
        <w:tab/>
        <w:t>96</w:t>
        <w:tab/>
        <w:t>PkBŠ</w:t>
        <w:tab/>
        <w:t xml:space="preserve">   52.18</w:t>
        <w:tab/>
        <w:t xml:space="preserve"> 19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Grešková Bronislava</w:t>
        <w:tab/>
        <w:t>95</w:t>
        <w:tab/>
        <w:t>UMB</w:t>
        <w:tab/>
        <w:t xml:space="preserve">   52.97</w:t>
        <w:tab/>
        <w:t xml:space="preserve"> 1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6.</w:t>
        <w:tab/>
        <w:t>Grexová Martina</w:t>
        <w:tab/>
        <w:t>96</w:t>
        <w:tab/>
        <w:t>FliPo</w:t>
        <w:tab/>
        <w:t xml:space="preserve">   55.86</w:t>
        <w:tab/>
        <w:t xml:space="preserve"> 1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Filipová Nikola</w:t>
        <w:tab/>
        <w:t>96</w:t>
        <w:tab/>
        <w:t>UMB</w:t>
        <w:tab/>
        <w:t xml:space="preserve">   59.92</w:t>
        <w:tab/>
        <w:t xml:space="preserve"> 1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ošinová Annamária</w:t>
        <w:tab/>
        <w:t>96</w:t>
        <w:tab/>
        <w:t>UMB</w:t>
        <w:tab/>
        <w:t xml:space="preserve"> 1:00.93</w:t>
        <w:tab/>
        <w:t xml:space="preserve"> 1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Vozárová Dominika</w:t>
        <w:tab/>
        <w:t>95</w:t>
        <w:tab/>
        <w:t>UMB</w:t>
        <w:tab/>
        <w:t xml:space="preserve"> 1:01.65</w:t>
        <w:tab/>
        <w:t xml:space="preserve"> 1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0.</w:t>
        <w:tab/>
        <w:t>Wagnerová Denisa N</w:t>
        <w:tab/>
        <w:t>95</w:t>
        <w:tab/>
        <w:t>DelŽH</w:t>
        <w:tab/>
        <w:t xml:space="preserve"> 1:01.88</w:t>
        <w:tab/>
        <w:t xml:space="preserve"> 1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1.</w:t>
        <w:tab/>
        <w:t>Romanová Vierka N</w:t>
        <w:tab/>
        <w:t>95</w:t>
        <w:tab/>
        <w:t>FliPo</w:t>
        <w:tab/>
        <w:t xml:space="preserve"> 1:12.11</w:t>
        <w:tab/>
        <w:t xml:space="preserve">  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5 -    25 m voľ.sp.    Ml. žiac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vetta Marcel</w:t>
        <w:tab/>
        <w:t>97</w:t>
        <w:tab/>
        <w:t>UMB</w:t>
        <w:tab/>
        <w:t xml:space="preserve">   22.98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Berlanský Matúš</w:t>
        <w:tab/>
        <w:t>97</w:t>
        <w:tab/>
        <w:t>PKBŠ</w:t>
        <w:tab/>
        <w:t xml:space="preserve">   24.30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Medved Martin N</w:t>
        <w:tab/>
        <w:t>99</w:t>
        <w:tab/>
        <w:t>FliPo</w:t>
        <w:tab/>
        <w:t xml:space="preserve">   29.14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Longaver Jakub</w:t>
        <w:tab/>
        <w:t>98</w:t>
        <w:tab/>
        <w:t>Pk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6 -    25 m voľ.sp.    Ml. žiač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chalková Katarína</w:t>
        <w:tab/>
        <w:t>97</w:t>
        <w:tab/>
        <w:t>DelŽH</w:t>
        <w:tab/>
        <w:t xml:space="preserve">   20.48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Pecníková Viktória N</w:t>
        <w:tab/>
        <w:t>98</w:t>
        <w:tab/>
        <w:t>PKVK</w:t>
        <w:tab/>
        <w:t xml:space="preserve">   24.68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7 -   100 m znak   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1:11.50</w:t>
        <w:tab/>
        <w:t xml:space="preserve"> 3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5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Jančok Andrej</w:t>
        <w:tab/>
        <w:t>89</w:t>
        <w:tab/>
        <w:t>DelŽH</w:t>
        <w:tab/>
        <w:t xml:space="preserve"> 1:15.09</w:t>
        <w:tab/>
        <w:t xml:space="preserve"> 3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0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7 -   100 m znak   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ják Tomáš</w:t>
        <w:tab/>
        <w:t>92</w:t>
        <w:tab/>
        <w:t>UMB</w:t>
        <w:tab/>
        <w:t xml:space="preserve"> 1:25.51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7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Lizoň Jakub</w:t>
        <w:tab/>
        <w:t>92</w:t>
        <w:tab/>
        <w:t>UMB</w:t>
        <w:tab/>
        <w:t xml:space="preserve"> 1:32.40</w:t>
        <w:tab/>
        <w:t xml:space="preserve"> 1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0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olentier Lukáš</w:t>
        <w:tab/>
        <w:t>91</w:t>
        <w:tab/>
        <w:t>UMB</w:t>
        <w:tab/>
        <w:t xml:space="preserve"> 2:00.44</w:t>
        <w:tab/>
        <w:t xml:space="preserve">  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Betka Martin N</w:t>
        <w:tab/>
        <w:t>92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7 -   100 m znak   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Ivanič Michal</w:t>
        <w:tab/>
        <w:t>94</w:t>
        <w:tab/>
        <w:t>PkBŠ</w:t>
        <w:tab/>
        <w:t xml:space="preserve"> 1:27.28</w:t>
        <w:tab/>
        <w:t xml:space="preserve"> 2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Straka Ondrej</w:t>
        <w:tab/>
        <w:t>93</w:t>
        <w:tab/>
        <w:t>DelŽH</w:t>
        <w:tab/>
        <w:t xml:space="preserve"> 1:28.90</w:t>
        <w:tab/>
        <w:t xml:space="preserve"> 1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2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Žiak Róbert</w:t>
        <w:tab/>
        <w:t>93</w:t>
        <w:tab/>
        <w:t>FliPo</w:t>
        <w:tab/>
        <w:t xml:space="preserve"> 1:35.05</w:t>
        <w:tab/>
        <w:t xml:space="preserve"> 1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1:33.29</w:t>
        <w:tab/>
        <w:t xml:space="preserve"> 2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3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Koštová Nina</w:t>
        <w:tab/>
        <w:t>90</w:t>
        <w:tab/>
        <w:t>DelŽH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1:08.80</w:t>
        <w:tab/>
        <w:t xml:space="preserve"> 6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0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roncziová Katarína</w:t>
        <w:tab/>
        <w:t>92</w:t>
        <w:tab/>
        <w:t>PkVK</w:t>
        <w:tab/>
        <w:t xml:space="preserve"> 1:14.07</w:t>
        <w:tab/>
        <w:t xml:space="preserve"> 4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6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Češíková Barbora</w:t>
        <w:tab/>
        <w:t>92</w:t>
        <w:tab/>
        <w:t>UMB</w:t>
        <w:tab/>
        <w:t xml:space="preserve"> 1:23.00</w:t>
        <w:tab/>
        <w:t xml:space="preserve"> 3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0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1:20.89</w:t>
        <w:tab/>
        <w:t xml:space="preserve"> 3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7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1:25.35</w:t>
        <w:tab/>
        <w:t xml:space="preserve"> 3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1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1:29.79</w:t>
        <w:tab/>
        <w:t xml:space="preserve"> 2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6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Pobožná Patrícia</w:t>
        <w:tab/>
        <w:t>93</w:t>
        <w:tab/>
        <w:t>FliPo</w:t>
        <w:tab/>
        <w:t xml:space="preserve"> 1:38.35</w:t>
        <w:tab/>
        <w:t xml:space="preserve"> 2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0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Schneiderová Bronislava</w:t>
        <w:tab/>
        <w:t>93</w:t>
        <w:tab/>
        <w:t>DelŽH</w:t>
        <w:tab/>
        <w:t xml:space="preserve"> 1:49.01</w:t>
        <w:tab/>
        <w:t xml:space="preserve"> 1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5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laváčová Darina</w:t>
        <w:tab/>
        <w:t>94</w:t>
        <w:tab/>
        <w:t>UMB</w:t>
        <w:tab/>
        <w:t xml:space="preserve"> 1:51.57</w:t>
        <w:tab/>
        <w:t xml:space="preserve"> 1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3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lážová Veronika</w:t>
        <w:tab/>
        <w:t>95</w:t>
        <w:tab/>
        <w:t>PkVK</w:t>
        <w:tab/>
        <w:t xml:space="preserve"> 1:36.74</w:t>
        <w:tab/>
        <w:t xml:space="preserve"> 2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1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Trubanová Katarína</w:t>
        <w:tab/>
        <w:t>96</w:t>
        <w:tab/>
        <w:t>UMB</w:t>
        <w:tab/>
        <w:t xml:space="preserve"> 1:45.11</w:t>
        <w:tab/>
        <w:t xml:space="preserve"> 1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7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avettová Veronika</w:t>
        <w:tab/>
        <w:t>95</w:t>
        <w:tab/>
        <w:t>UMB</w:t>
        <w:tab/>
        <w:t xml:space="preserve"> 1:49.11</w:t>
        <w:tab/>
        <w:t xml:space="preserve"> 1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2.0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9 -    50 m voľ.sp.    Muž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  26.02</w:t>
        <w:tab/>
        <w:t xml:space="preserve"> 5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imun Miroslav</w:t>
        <w:tab/>
        <w:t>77</w:t>
        <w:tab/>
        <w:t>UMB</w:t>
        <w:tab/>
        <w:t xml:space="preserve">   28.04</w:t>
        <w:tab/>
        <w:t xml:space="preserve"> 4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án Michal N</w:t>
        <w:tab/>
        <w:t>83</w:t>
        <w:tab/>
        <w:t>FliPo</w:t>
        <w:tab/>
        <w:t xml:space="preserve">   30.08</w:t>
        <w:tab/>
        <w:t xml:space="preserve"> 3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9 -    50 m voľ.sp.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lobodník Peter</w:t>
        <w:tab/>
        <w:t>88</w:t>
        <w:tab/>
        <w:t>UMB</w:t>
        <w:tab/>
        <w:t xml:space="preserve">   25.50</w:t>
        <w:tab/>
        <w:t xml:space="preserve"> 5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Olexa Peter</w:t>
        <w:tab/>
        <w:t>87</w:t>
        <w:tab/>
        <w:t>UMB</w:t>
        <w:tab/>
        <w:t xml:space="preserve">   25.87</w:t>
        <w:tab/>
        <w:t xml:space="preserve"> 5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  26.97</w:t>
        <w:tab/>
        <w:t xml:space="preserve"> 4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omčík Matúš</w:t>
        <w:tab/>
        <w:t>87</w:t>
        <w:tab/>
        <w:t>PkBŠ</w:t>
        <w:tab/>
        <w:t xml:space="preserve">   27.09</w:t>
        <w:tab/>
        <w:t xml:space="preserve"> 4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Kucbel Dušan</w:t>
        <w:tab/>
        <w:t>90</w:t>
        <w:tab/>
        <w:t>UMB</w:t>
        <w:tab/>
        <w:t xml:space="preserve">   27.25</w:t>
        <w:tab/>
        <w:t xml:space="preserve"> 4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rtinický Stanislav</w:t>
        <w:tab/>
        <w:t>87</w:t>
        <w:tab/>
        <w:t>UMB</w:t>
        <w:tab/>
        <w:t xml:space="preserve">   27.53</w:t>
        <w:tab/>
        <w:t xml:space="preserve"> 4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Jančok Andrej</w:t>
        <w:tab/>
        <w:t>89</w:t>
        <w:tab/>
        <w:t>DelŽH</w:t>
        <w:tab/>
        <w:t xml:space="preserve">   28.82</w:t>
        <w:tab/>
        <w:t xml:space="preserve"> 4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8.</w:t>
        <w:tab/>
        <w:t>Brezničan Tomáš N</w:t>
        <w:tab/>
        <w:t>90</w:t>
        <w:tab/>
        <w:t>FliPo</w:t>
        <w:tab/>
        <w:t xml:space="preserve">   41.68</w:t>
        <w:tab/>
        <w:t xml:space="preserve"> 1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9 -    50 m voľ.sp.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  30.63</w:t>
        <w:tab/>
        <w:t xml:space="preserve"> 3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Nemec Martin</w:t>
        <w:tab/>
        <w:t>91</w:t>
        <w:tab/>
        <w:t>PkBŠ</w:t>
        <w:tab/>
        <w:t xml:space="preserve">   30.79</w:t>
        <w:tab/>
        <w:t xml:space="preserve"> 3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Dikácz David</w:t>
        <w:tab/>
        <w:t>92</w:t>
        <w:tab/>
        <w:t>UMB</w:t>
        <w:tab/>
        <w:t xml:space="preserve">   31.21</w:t>
        <w:tab/>
        <w:t xml:space="preserve"> 3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Lemberka Tomáš</w:t>
        <w:tab/>
        <w:t>91</w:t>
        <w:tab/>
        <w:t>FliPo</w:t>
        <w:tab/>
        <w:t xml:space="preserve">   32.64</w:t>
        <w:tab/>
        <w:t xml:space="preserve"> 2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Adamják Tomáš</w:t>
        <w:tab/>
        <w:t>92</w:t>
        <w:tab/>
        <w:t>UMB</w:t>
        <w:tab/>
        <w:t xml:space="preserve">   33.66</w:t>
        <w:tab/>
        <w:t xml:space="preserve"> 2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išňanský Samuel</w:t>
        <w:tab/>
        <w:t>91</w:t>
        <w:tab/>
        <w:t>DelŽH</w:t>
        <w:tab/>
        <w:t xml:space="preserve">   34.67</w:t>
        <w:tab/>
        <w:t xml:space="preserve"> 23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olesár Adam</w:t>
        <w:tab/>
        <w:t>91</w:t>
        <w:tab/>
        <w:t>DelŽH</w:t>
        <w:tab/>
        <w:t xml:space="preserve">   36.43</w:t>
        <w:tab/>
        <w:t xml:space="preserve"> 1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Lizoň Jakub</w:t>
        <w:tab/>
        <w:t>92</w:t>
        <w:tab/>
        <w:t>UMB</w:t>
        <w:tab/>
        <w:t xml:space="preserve">   37.21</w:t>
        <w:tab/>
        <w:t xml:space="preserve"> 1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rajčov Tomáš</w:t>
        <w:tab/>
        <w:t>91</w:t>
        <w:tab/>
        <w:t>DelŽH</w:t>
        <w:tab/>
        <w:t xml:space="preserve">   37.38</w:t>
        <w:tab/>
        <w:t xml:space="preserve"> 1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Zubek Daniel</w:t>
        <w:tab/>
        <w:t>92</w:t>
        <w:tab/>
        <w:t>DelŽH</w:t>
        <w:tab/>
        <w:t xml:space="preserve">   41.74</w:t>
        <w:tab/>
        <w:t xml:space="preserve"> 1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1.</w:t>
        <w:tab/>
        <w:t>Golian Erik</w:t>
        <w:tab/>
        <w:t>92</w:t>
        <w:tab/>
        <w:t>FliPo</w:t>
        <w:tab/>
        <w:t xml:space="preserve">   42.70</w:t>
        <w:tab/>
        <w:t xml:space="preserve"> 1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2.</w:t>
        <w:tab/>
        <w:t>Bubelíny Luboš N</w:t>
        <w:tab/>
        <w:t>91</w:t>
        <w:tab/>
        <w:t>FliPo</w:t>
        <w:tab/>
        <w:t xml:space="preserve">   44.29</w:t>
        <w:tab/>
        <w:t xml:space="preserve"> 1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3.</w:t>
        <w:tab/>
        <w:t>Volentier Lukáš</w:t>
        <w:tab/>
        <w:t>91</w:t>
        <w:tab/>
        <w:t>UMB</w:t>
        <w:tab/>
        <w:t xml:space="preserve">   50.85</w:t>
        <w:tab/>
        <w:t xml:space="preserve">  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Betka Martin N</w:t>
        <w:tab/>
        <w:t>92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9 -    50 m voľ.sp.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1.93</w:t>
        <w:tab/>
        <w:t xml:space="preserve"> 2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Baran Denis</w:t>
        <w:tab/>
        <w:t>93</w:t>
        <w:tab/>
        <w:t>FliPo</w:t>
        <w:tab/>
        <w:t xml:space="preserve">   32.88</w:t>
        <w:tab/>
        <w:t xml:space="preserve"> 27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Ivanič Michal</w:t>
        <w:tab/>
        <w:t>94</w:t>
        <w:tab/>
        <w:t>PkBŠ</w:t>
        <w:tab/>
        <w:t xml:space="preserve">   34.76</w:t>
        <w:tab/>
        <w:t xml:space="preserve"> 22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Ostertág Marek</w:t>
        <w:tab/>
        <w:t>93</w:t>
        <w:tab/>
        <w:t>DelŽH</w:t>
        <w:tab/>
        <w:t xml:space="preserve">   35.04</w:t>
        <w:tab/>
        <w:t xml:space="preserve"> 2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Žiak Róbert</w:t>
        <w:tab/>
        <w:t>93</w:t>
        <w:tab/>
        <w:t>FliPo</w:t>
        <w:tab/>
        <w:t xml:space="preserve">   39.07</w:t>
        <w:tab/>
        <w:t xml:space="preserve"> 1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upec Ľuboš</w:t>
        <w:tab/>
        <w:t>93</w:t>
        <w:tab/>
        <w:t>DelŽH</w:t>
        <w:tab/>
        <w:t xml:space="preserve">   40.26</w:t>
        <w:tab/>
        <w:t xml:space="preserve"> 1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7.</w:t>
        <w:tab/>
        <w:t>Michelčík Andrej</w:t>
        <w:tab/>
        <w:t>93</w:t>
        <w:tab/>
        <w:t>FliPo</w:t>
        <w:tab/>
        <w:t xml:space="preserve">   40.36</w:t>
        <w:tab/>
        <w:t xml:space="preserve"> 1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onečný Marek</w:t>
        <w:tab/>
        <w:t>94</w:t>
        <w:tab/>
        <w:t>PkBŠ</w:t>
        <w:tab/>
        <w:t xml:space="preserve">   42.85</w:t>
        <w:tab/>
        <w:t xml:space="preserve"> 1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Tišťan Peter</w:t>
        <w:tab/>
        <w:t>94</w:t>
        <w:tab/>
        <w:t>UMB</w:t>
        <w:tab/>
        <w:t xml:space="preserve">   44.29</w:t>
        <w:tab/>
        <w:t xml:space="preserve"> 1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0.</w:t>
        <w:tab/>
        <w:t>Oravec Adam N</w:t>
        <w:tab/>
        <w:t>94</w:t>
        <w:tab/>
        <w:t>FliPo</w:t>
        <w:tab/>
        <w:t xml:space="preserve">   46.40</w:t>
        <w:tab/>
        <w:t xml:space="preserve">  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Mihál Oliver</w:t>
        <w:tab/>
        <w:t>94</w:t>
        <w:tab/>
        <w:t>UMB</w:t>
        <w:tab/>
        <w:t xml:space="preserve">   46.57</w:t>
        <w:tab/>
        <w:t xml:space="preserve">  9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Petruška Michal</w:t>
        <w:tab/>
        <w:t>94</w:t>
        <w:tab/>
        <w:t>UMB</w:t>
        <w:tab/>
        <w:t xml:space="preserve">   51.40</w:t>
        <w:tab/>
        <w:t xml:space="preserve">  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3.</w:t>
        <w:tab/>
        <w:t>Kokavec Dominik</w:t>
        <w:tab/>
        <w:t>93</w:t>
        <w:tab/>
        <w:t>FliPo</w:t>
        <w:tab/>
        <w:t xml:space="preserve"> 1:03.32</w:t>
        <w:tab/>
        <w:t xml:space="preserve">  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Hriňák Dávid</w:t>
        <w:tab/>
        <w:t>93</w:t>
        <w:tab/>
        <w:t>Pk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Vojtko Jakub</w:t>
        <w:tab/>
        <w:t>94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9 -    50 m voľ.sp.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35.02</w:t>
        <w:tab/>
        <w:t xml:space="preserve"> 2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oletina Dárius</w:t>
        <w:tab/>
        <w:t>95</w:t>
        <w:tab/>
        <w:t>DelŽH</w:t>
        <w:tab/>
        <w:t xml:space="preserve">   41.93</w:t>
        <w:tab/>
        <w:t xml:space="preserve"> 1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Ivanec Michal</w:t>
        <w:tab/>
        <w:t>95</w:t>
        <w:tab/>
        <w:t>DelŽH</w:t>
        <w:tab/>
        <w:t xml:space="preserve">   44.06</w:t>
        <w:tab/>
        <w:t xml:space="preserve"> 1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Straka Marek</w:t>
        <w:tab/>
        <w:t>95</w:t>
        <w:tab/>
        <w:t>DelŽH</w:t>
        <w:tab/>
        <w:t xml:space="preserve">   46.40</w:t>
        <w:tab/>
        <w:t xml:space="preserve">  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Pavlík Samuel</w:t>
        <w:tab/>
        <w:t>96</w:t>
        <w:tab/>
        <w:t>FliPo</w:t>
        <w:tab/>
        <w:t xml:space="preserve">   54.33</w:t>
        <w:tab/>
        <w:t xml:space="preserve">  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Golian Dominik</w:t>
        <w:tab/>
        <w:t>95</w:t>
        <w:tab/>
        <w:t>FliPo</w:t>
        <w:tab/>
        <w:t xml:space="preserve">   54.33</w:t>
        <w:tab/>
        <w:t xml:space="preserve">  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7.</w:t>
        <w:tab/>
        <w:t>Šuránek Maťko</w:t>
        <w:tab/>
        <w:t>96</w:t>
        <w:tab/>
        <w:t>FliPo</w:t>
        <w:tab/>
        <w:t xml:space="preserve">   54.56</w:t>
        <w:tab/>
        <w:t xml:space="preserve">  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8.</w:t>
        <w:tab/>
        <w:t>Badinka Branislav</w:t>
        <w:tab/>
        <w:t>95</w:t>
        <w:tab/>
        <w:t>FliPo</w:t>
        <w:tab/>
        <w:t xml:space="preserve">   54.99</w:t>
        <w:tab/>
        <w:t xml:space="preserve">  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Berlanský Matúš</w:t>
        <w:tab/>
        <w:t>97</w:t>
        <w:tab/>
        <w:t>PKBŠ</w:t>
        <w:tab/>
        <w:t xml:space="preserve">   56.20</w:t>
        <w:tab/>
        <w:t xml:space="preserve">  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Beer Richard</w:t>
        <w:tab/>
        <w:t>95</w:t>
        <w:tab/>
        <w:t>UMB</w:t>
        <w:tab/>
        <w:t xml:space="preserve"> 1:04.44</w:t>
        <w:tab/>
        <w:t xml:space="preserve">  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1.</w:t>
        <w:tab/>
        <w:t>Potkany Jozef N</w:t>
        <w:tab/>
        <w:t>96</w:t>
        <w:tab/>
        <w:t>FliPo</w:t>
        <w:tab/>
        <w:t xml:space="preserve"> 1:06.22</w:t>
        <w:tab/>
        <w:t xml:space="preserve">  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0 -    50 m voľ.sp.    Žen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  28.56</w:t>
        <w:tab/>
        <w:t xml:space="preserve"> 6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0 -    50 m voľ.sp.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stierová Helena</w:t>
        <w:tab/>
        <w:t>90</w:t>
        <w:tab/>
        <w:t>UMB</w:t>
        <w:tab/>
        <w:t xml:space="preserve">   33.97</w:t>
        <w:tab/>
        <w:t xml:space="preserve"> 3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čoková Katarína</w:t>
        <w:tab/>
        <w:t>90</w:t>
        <w:tab/>
        <w:t>DelŽH</w:t>
        <w:tab/>
        <w:t xml:space="preserve">   34.27</w:t>
        <w:tab/>
        <w:t xml:space="preserve"> 3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rtošíková Gabriela</w:t>
        <w:tab/>
        <w:t>90</w:t>
        <w:tab/>
        <w:t>DelŽH</w:t>
        <w:tab/>
        <w:t xml:space="preserve">   35.26</w:t>
        <w:tab/>
        <w:t xml:space="preserve"> 3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ráľová Lucia</w:t>
        <w:tab/>
        <w:t>90</w:t>
        <w:tab/>
        <w:t>DelŽH</w:t>
        <w:tab/>
        <w:t xml:space="preserve">   36.10</w:t>
        <w:tab/>
        <w:t xml:space="preserve"> 3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Belková Martina N</w:t>
        <w:tab/>
        <w:t>90</w:t>
        <w:tab/>
        <w:t>FliPo</w:t>
        <w:tab/>
        <w:t xml:space="preserve">   47.05</w:t>
        <w:tab/>
        <w:t xml:space="preserve"> 1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0 -    50 m voľ.sp.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  28.62</w:t>
        <w:tab/>
        <w:t xml:space="preserve"> 6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roncziová Katarína</w:t>
        <w:tab/>
        <w:t>92</w:t>
        <w:tab/>
        <w:t>PkVK</w:t>
        <w:tab/>
        <w:t xml:space="preserve">   30.40</w:t>
        <w:tab/>
        <w:t xml:space="preserve"> 5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Češíková Barbora</w:t>
        <w:tab/>
        <w:t>92</w:t>
        <w:tab/>
        <w:t>UMB</w:t>
        <w:tab/>
        <w:t xml:space="preserve">   32.70</w:t>
        <w:tab/>
        <w:t xml:space="preserve"> 40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hnová Eva N</w:t>
        <w:tab/>
        <w:t>91</w:t>
        <w:tab/>
        <w:t>DelŽh</w:t>
        <w:tab/>
        <w:t xml:space="preserve">   38.00</w:t>
        <w:tab/>
        <w:t xml:space="preserve"> 2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Petrušová Petra N</w:t>
        <w:tab/>
        <w:t>91</w:t>
        <w:tab/>
        <w:t>DelŽH</w:t>
        <w:tab/>
        <w:t xml:space="preserve">   41.72</w:t>
        <w:tab/>
        <w:t xml:space="preserve"> 1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6.</w:t>
        <w:tab/>
        <w:t>Vraniaková Terézia</w:t>
        <w:tab/>
        <w:t>91</w:t>
        <w:tab/>
        <w:t>FliPo</w:t>
        <w:tab/>
        <w:t xml:space="preserve">   42.19</w:t>
        <w:tab/>
        <w:t xml:space="preserve"> 1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0 -    50 m voľ.sp.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2.11</w:t>
        <w:tab/>
        <w:t xml:space="preserve"> 4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  32.84</w:t>
        <w:tab/>
        <w:t xml:space="preserve"> 3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  34.02</w:t>
        <w:tab/>
        <w:t xml:space="preserve"> 3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  34.29</w:t>
        <w:tab/>
        <w:t xml:space="preserve"> 3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évaiová Zuzana</w:t>
        <w:tab/>
        <w:t>93</w:t>
        <w:tab/>
        <w:t>PkBŠ</w:t>
        <w:tab/>
        <w:t xml:space="preserve">   35.46</w:t>
        <w:tab/>
        <w:t xml:space="preserve"> 3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usárová Romana</w:t>
        <w:tab/>
        <w:t>93</w:t>
        <w:tab/>
        <w:t>UMB</w:t>
        <w:tab/>
        <w:t xml:space="preserve">   35.69</w:t>
        <w:tab/>
        <w:t xml:space="preserve"> 3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abinová Lea</w:t>
        <w:tab/>
        <w:t>94</w:t>
        <w:tab/>
        <w:t>DelŽH</w:t>
        <w:tab/>
        <w:t xml:space="preserve">   36.11</w:t>
        <w:tab/>
        <w:t xml:space="preserve"> 3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Piatriková Eva N</w:t>
        <w:tab/>
        <w:t>93</w:t>
        <w:tab/>
        <w:t>DelŽH</w:t>
        <w:tab/>
        <w:t xml:space="preserve">   37.20</w:t>
        <w:tab/>
        <w:t xml:space="preserve"> 2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Pobožná Patrícia</w:t>
        <w:tab/>
        <w:t>93</w:t>
        <w:tab/>
        <w:t>FliPo</w:t>
        <w:tab/>
        <w:t xml:space="preserve">   37.29</w:t>
        <w:tab/>
        <w:t xml:space="preserve"> 2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Knappová Viktória</w:t>
        <w:tab/>
        <w:t>93</w:t>
        <w:tab/>
        <w:t>DelŽH</w:t>
        <w:tab/>
        <w:t xml:space="preserve">   38.75</w:t>
        <w:tab/>
        <w:t xml:space="preserve"> 2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Korenačková Simona</w:t>
        <w:tab/>
        <w:t>94</w:t>
        <w:tab/>
        <w:t>DelŽH</w:t>
        <w:tab/>
        <w:t xml:space="preserve">   39.34</w:t>
        <w:tab/>
        <w:t xml:space="preserve"> 2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Hlaváčová Darina</w:t>
        <w:tab/>
        <w:t>94</w:t>
        <w:tab/>
        <w:t>UMB</w:t>
        <w:tab/>
        <w:t xml:space="preserve">   40.11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Schneiderová Bronislava</w:t>
        <w:tab/>
        <w:t>93</w:t>
        <w:tab/>
        <w:t>DelŽH</w:t>
        <w:tab/>
        <w:t xml:space="preserve">   42.40</w:t>
        <w:tab/>
        <w:t xml:space="preserve"> 1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4.</w:t>
        <w:tab/>
        <w:t>Ondrejková Petra</w:t>
        <w:tab/>
        <w:t>93</w:t>
        <w:tab/>
        <w:t>UMB</w:t>
        <w:tab/>
        <w:t xml:space="preserve">   44.00</w:t>
        <w:tab/>
        <w:t xml:space="preserve"> 1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Kvaková Andrea</w:t>
        <w:tab/>
        <w:t>94</w:t>
        <w:tab/>
        <w:t>DelŽH</w:t>
        <w:tab/>
        <w:t xml:space="preserve">   45.23</w:t>
        <w:tab/>
        <w:t xml:space="preserve"> 1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0 -    50 m voľ.sp.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  33.84</w:t>
        <w:tab/>
        <w:t xml:space="preserve"> 3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váčová Ingrid</w:t>
        <w:tab/>
        <w:t>95</w:t>
        <w:tab/>
        <w:t>UMB</w:t>
        <w:tab/>
        <w:t xml:space="preserve">   37.17</w:t>
        <w:tab/>
        <w:t xml:space="preserve"> 2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lážová Veronika</w:t>
        <w:tab/>
        <w:t>95</w:t>
        <w:tab/>
        <w:t>PkVK</w:t>
        <w:tab/>
        <w:t xml:space="preserve">   38.31</w:t>
        <w:tab/>
        <w:t xml:space="preserve"> 2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Roupcová Lucia</w:t>
        <w:tab/>
        <w:t>95</w:t>
        <w:tab/>
        <w:t>UMB</w:t>
        <w:tab/>
        <w:t xml:space="preserve">   40.61</w:t>
        <w:tab/>
        <w:t xml:space="preserve"> 2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rubanová Katarína</w:t>
        <w:tab/>
        <w:t>96</w:t>
        <w:tab/>
        <w:t>UMB</w:t>
        <w:tab/>
        <w:t xml:space="preserve">   41.03</w:t>
        <w:tab/>
        <w:t xml:space="preserve"> 20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runiaková Monika</w:t>
        <w:tab/>
        <w:t>96</w:t>
        <w:tab/>
        <w:t>PkBŠ</w:t>
        <w:tab/>
        <w:t xml:space="preserve">   44.00</w:t>
        <w:tab/>
        <w:t xml:space="preserve"> 1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Grešková Bronislava</w:t>
        <w:tab/>
        <w:t>95</w:t>
        <w:tab/>
        <w:t>UMB</w:t>
        <w:tab/>
        <w:t xml:space="preserve">   44.12</w:t>
        <w:tab/>
        <w:t xml:space="preserve"> 1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Debnárová Simona</w:t>
        <w:tab/>
        <w:t>95</w:t>
        <w:tab/>
        <w:t>DelŽH</w:t>
        <w:tab/>
        <w:t xml:space="preserve">   45.15</w:t>
        <w:tab/>
        <w:t xml:space="preserve"> 1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ošinová Annamária</w:t>
        <w:tab/>
        <w:t>96</w:t>
        <w:tab/>
        <w:t>UMB</w:t>
        <w:tab/>
        <w:t xml:space="preserve">   48.29</w:t>
        <w:tab/>
        <w:t xml:space="preserve"> 1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0.</w:t>
        <w:tab/>
        <w:t>Grexová Martina</w:t>
        <w:tab/>
        <w:t>96</w:t>
        <w:tab/>
        <w:t>FliPo</w:t>
        <w:tab/>
        <w:t xml:space="preserve">   50.06</w:t>
        <w:tab/>
        <w:t xml:space="preserve"> 1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Filipová Nikola</w:t>
        <w:tab/>
        <w:t>96</w:t>
        <w:tab/>
        <w:t>UMB</w:t>
        <w:tab/>
        <w:t xml:space="preserve">   52.69</w:t>
        <w:tab/>
        <w:t xml:space="preserve">  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Wagnerová Denisa N</w:t>
        <w:tab/>
        <w:t>95</w:t>
        <w:tab/>
        <w:t>DelŽH</w:t>
        <w:tab/>
        <w:t xml:space="preserve">   54.28</w:t>
        <w:tab/>
        <w:t xml:space="preserve">  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3.</w:t>
        <w:tab/>
        <w:t>Romanová Vierka N</w:t>
        <w:tab/>
        <w:t>95</w:t>
        <w:tab/>
        <w:t>FliPo</w:t>
        <w:tab/>
        <w:t xml:space="preserve">   55.06</w:t>
        <w:tab/>
        <w:t xml:space="preserve">  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100 m pol.pr.    Muž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1:06.44</w:t>
        <w:tab/>
        <w:t xml:space="preserve"> 51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Kán Michal N</w:t>
        <w:tab/>
        <w:t>83</w:t>
        <w:tab/>
        <w:t>FliPo</w:t>
        <w:tab/>
        <w:t xml:space="preserve"> 1:17.50</w:t>
        <w:tab/>
        <w:t xml:space="preserve"> 3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100 m pol.pr.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1:05.15</w:t>
        <w:tab/>
        <w:t xml:space="preserve"> 5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Slobodník Peter</w:t>
        <w:tab/>
        <w:t>88</w:t>
        <w:tab/>
        <w:t>UMB</w:t>
        <w:tab/>
        <w:t xml:space="preserve"> 1:06.51</w:t>
        <w:tab/>
        <w:t xml:space="preserve"> 5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1:11.43</w:t>
        <w:tab/>
        <w:t xml:space="preserve"> 4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Muriňák Peter</w:t>
        <w:tab/>
        <w:t>89</w:t>
        <w:tab/>
        <w:t>FliPo</w:t>
        <w:tab/>
        <w:t xml:space="preserve"> 1:12.10</w:t>
        <w:tab/>
        <w:t xml:space="preserve"> 40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rtinický Stanislav</w:t>
        <w:tab/>
        <w:t>87</w:t>
        <w:tab/>
        <w:t>UMB</w:t>
        <w:tab/>
        <w:t xml:space="preserve"> 1:12.44</w:t>
        <w:tab/>
        <w:t xml:space="preserve"> 3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Tomčík Matúš</w:t>
        <w:tab/>
        <w:t>87</w:t>
        <w:tab/>
        <w:t>PkBŠ</w:t>
        <w:tab/>
        <w:t xml:space="preserve"> 1:12.72</w:t>
        <w:tab/>
        <w:t xml:space="preserve"> 3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7.</w:t>
        <w:tab/>
        <w:t>Kucbel Dušan</w:t>
        <w:tab/>
        <w:t>90</w:t>
        <w:tab/>
        <w:t>UMB</w:t>
        <w:tab/>
        <w:t xml:space="preserve"> 1:16.22</w:t>
        <w:tab/>
        <w:t xml:space="preserve"> 3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100 m pol.pr.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1:19.62</w:t>
        <w:tab/>
        <w:t xml:space="preserve"> 3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ikácz David</w:t>
        <w:tab/>
        <w:t>92</w:t>
        <w:tab/>
        <w:t>UMB</w:t>
        <w:tab/>
        <w:t xml:space="preserve"> 1:19.82</w:t>
        <w:tab/>
        <w:t xml:space="preserve"> 2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1:27.51</w:t>
        <w:tab/>
        <w:t xml:space="preserve"> 2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Lemberka Tomáš</w:t>
        <w:tab/>
        <w:t>91</w:t>
        <w:tab/>
        <w:t>FliPo</w:t>
        <w:tab/>
        <w:t xml:space="preserve"> 1:29.00</w:t>
        <w:tab/>
        <w:t xml:space="preserve"> 2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Adamják Tomáš</w:t>
        <w:tab/>
        <w:t>92</w:t>
        <w:tab/>
        <w:t>UMB</w:t>
        <w:tab/>
        <w:t xml:space="preserve"> 1:30.79</w:t>
        <w:tab/>
        <w:t xml:space="preserve"> 2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Lizoň Jakub</w:t>
        <w:tab/>
        <w:t>92</w:t>
        <w:tab/>
        <w:t>UMB</w:t>
        <w:tab/>
        <w:t xml:space="preserve"> 1:32.71</w:t>
        <w:tab/>
        <w:t xml:space="preserve"> 1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rajčov Tomáš</w:t>
        <w:tab/>
        <w:t>91</w:t>
        <w:tab/>
        <w:t>DelŽH</w:t>
        <w:tab/>
        <w:t xml:space="preserve"> 1:35.13</w:t>
        <w:tab/>
        <w:t xml:space="preserve"> 1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100 m pol.pr.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23.49</w:t>
        <w:tab/>
        <w:t xml:space="preserve"> 2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1:27.14</w:t>
        <w:tab/>
        <w:t xml:space="preserve"> 2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riňák Dávid</w:t>
        <w:tab/>
        <w:t>93</w:t>
        <w:tab/>
        <w:t>PkBŠ</w:t>
        <w:tab/>
        <w:t xml:space="preserve"> 1:29.17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100 m pol.pr.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1:35.31</w:t>
        <w:tab/>
        <w:t xml:space="preserve"> 1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100 m pol.pr.    Žen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1:11.96</w:t>
        <w:tab/>
        <w:t xml:space="preserve"> 5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100 m pol.pr.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rančoková Katarína</w:t>
        <w:tab/>
        <w:t>90</w:t>
        <w:tab/>
        <w:t>DelŽH</w:t>
        <w:tab/>
        <w:t xml:space="preserve"> 1:29.28</w:t>
        <w:tab/>
        <w:t xml:space="preserve"> 3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Kráľová Lucia</w:t>
        <w:tab/>
        <w:t>90</w:t>
        <w:tab/>
        <w:t>DelŽH</w:t>
        <w:tab/>
        <w:t xml:space="preserve"> 1:33.32</w:t>
        <w:tab/>
        <w:t xml:space="preserve"> 2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štová Nina</w:t>
        <w:tab/>
        <w:t>90</w:t>
        <w:tab/>
        <w:t>DelŽH</w:t>
        <w:tab/>
        <w:t xml:space="preserve"> 1:34.97</w:t>
        <w:tab/>
        <w:t xml:space="preserve"> 2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rtošíková Gabriela</w:t>
        <w:tab/>
        <w:t>90</w:t>
        <w:tab/>
        <w:t>DelŽH</w:t>
        <w:tab/>
        <w:t xml:space="preserve"> 1:37.11</w:t>
        <w:tab/>
        <w:t xml:space="preserve"> 2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100 m pol.pr.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23.51</w:t>
        <w:tab/>
        <w:t xml:space="preserve"> 3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Vraniaková Terézia</w:t>
        <w:tab/>
        <w:t>91</w:t>
        <w:tab/>
        <w:t>FliPo</w:t>
        <w:tab/>
        <w:t xml:space="preserve"> 1:49.92</w:t>
        <w:tab/>
        <w:t xml:space="preserve"> 1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100 m pol.pr.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acková Michaela</w:t>
        <w:tab/>
        <w:t>93</w:t>
        <w:tab/>
        <w:t>UMB</w:t>
        <w:tab/>
        <w:t xml:space="preserve"> 1:23.48</w:t>
        <w:tab/>
        <w:t xml:space="preserve"> 3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tejková Stela</w:t>
        <w:tab/>
        <w:t>93</w:t>
        <w:tab/>
        <w:t>UMB</w:t>
        <w:tab/>
        <w:t xml:space="preserve"> 1:24.54</w:t>
        <w:tab/>
        <w:t xml:space="preserve"> 3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1:29.02</w:t>
        <w:tab/>
        <w:t xml:space="preserve"> 3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1:30.64</w:t>
        <w:tab/>
        <w:t xml:space="preserve"> 2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Pobožná Patrícia</w:t>
        <w:tab/>
        <w:t>93</w:t>
        <w:tab/>
        <w:t>FliPo</w:t>
        <w:tab/>
        <w:t xml:space="preserve"> 1:33.16</w:t>
        <w:tab/>
        <w:t xml:space="preserve"> 2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usárová Romana</w:t>
        <w:tab/>
        <w:t>93</w:t>
        <w:tab/>
        <w:t>UMB</w:t>
        <w:tab/>
        <w:t xml:space="preserve"> 1:33.32</w:t>
        <w:tab/>
        <w:t xml:space="preserve"> 2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abinová Lea</w:t>
        <w:tab/>
        <w:t>94</w:t>
        <w:tab/>
        <w:t>DelŽH</w:t>
        <w:tab/>
        <w:t xml:space="preserve"> 1:36.01</w:t>
        <w:tab/>
        <w:t xml:space="preserve"> 2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nappová Viktória</w:t>
        <w:tab/>
        <w:t>93</w:t>
        <w:tab/>
        <w:t>DelŽH</w:t>
        <w:tab/>
        <w:t xml:space="preserve"> 1:36.04</w:t>
        <w:tab/>
        <w:t xml:space="preserve"> 2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Révaiová Zuzana</w:t>
        <w:tab/>
        <w:t>93</w:t>
        <w:tab/>
        <w:t>PkBŠ</w:t>
        <w:tab/>
        <w:t xml:space="preserve"> 1:38.15</w:t>
        <w:tab/>
        <w:t xml:space="preserve"> 2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Korenačková Simona</w:t>
        <w:tab/>
        <w:t>94</w:t>
        <w:tab/>
        <w:t>DelŽH</w:t>
        <w:tab/>
        <w:t xml:space="preserve"> 1:43.51</w:t>
        <w:tab/>
        <w:t xml:space="preserve"> 1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Kvaková Andrea</w:t>
        <w:tab/>
        <w:t>94</w:t>
        <w:tab/>
        <w:t>DelŽH</w:t>
        <w:tab/>
        <w:t xml:space="preserve"> 1:58.23</w:t>
        <w:tab/>
        <w:t xml:space="preserve"> 1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Schneiderová Bronislava</w:t>
        <w:tab/>
        <w:t>93</w:t>
        <w:tab/>
        <w:t>DelŽH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100 m pol.pr.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1:30.61</w:t>
        <w:tab/>
        <w:t xml:space="preserve"> 2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váčová Ingrid</w:t>
        <w:tab/>
        <w:t>95</w:t>
        <w:tab/>
        <w:t>UMB</w:t>
        <w:tab/>
        <w:t xml:space="preserve"> 1:38.54</w:t>
        <w:tab/>
        <w:t xml:space="preserve"> 2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oupcová Lucia</w:t>
        <w:tab/>
        <w:t>95</w:t>
        <w:tab/>
        <w:t>UMB</w:t>
        <w:tab/>
        <w:t xml:space="preserve"> 1:42.67</w:t>
        <w:tab/>
        <w:t xml:space="preserve"> 2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avettová Veronika</w:t>
        <w:tab/>
        <w:t>95</w:t>
        <w:tab/>
        <w:t>UMB</w:t>
        <w:tab/>
        <w:t xml:space="preserve"> 1:42.81</w:t>
        <w:tab/>
        <w:t xml:space="preserve"> 2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runiaková Monika</w:t>
        <w:tab/>
        <w:t>96</w:t>
        <w:tab/>
        <w:t>PkBŠ</w:t>
        <w:tab/>
        <w:t xml:space="preserve"> 1:47.93</w:t>
        <w:tab/>
        <w:t xml:space="preserve"> 1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</w:rPr>
      </w:pPr>
      <w:r>
        <w:rPr>
          <w:b/>
        </w:rPr>
        <w:t>Ukončenie 1. poldňa o 10.15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</w:t>
      </w:r>
      <w:r>
        <w:rPr>
          <w:b/>
          <w:sz w:val="17"/>
          <w:szCs w:val="17"/>
        </w:rPr>
        <w:t>13 -  100 m voľ.sp.  Ženy – 2.POLDEŇ, 10.45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1:01.50</w:t>
        <w:tab/>
        <w:t xml:space="preserve"> 6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9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100 m voľ.sp.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rančoková Katarína</w:t>
        <w:tab/>
        <w:t>90</w:t>
        <w:tab/>
        <w:t>DelŽH</w:t>
        <w:tab/>
        <w:t xml:space="preserve"> 1:18.01</w:t>
        <w:tab/>
        <w:t xml:space="preserve"> 3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6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100 m voľ.sp.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1:01.26</w:t>
        <w:tab/>
        <w:t xml:space="preserve"> 6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roncziová Katarína</w:t>
        <w:tab/>
        <w:t>92</w:t>
        <w:tab/>
        <w:t>PkVK</w:t>
        <w:tab/>
        <w:t xml:space="preserve"> 1:06.19</w:t>
        <w:tab/>
        <w:t xml:space="preserve"> 5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6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Češíková Barbora</w:t>
        <w:tab/>
        <w:t>92</w:t>
        <w:tab/>
        <w:t>UMB</w:t>
        <w:tab/>
        <w:t xml:space="preserve"> 1:12.17</w:t>
        <w:tab/>
        <w:t xml:space="preserve"> 3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4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hnová Eva N</w:t>
        <w:tab/>
        <w:t>91</w:t>
        <w:tab/>
        <w:t>DelŽh</w:t>
        <w:tab/>
        <w:t xml:space="preserve"> 1:30.08</w:t>
        <w:tab/>
        <w:t xml:space="preserve"> 2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Vraniaková Terézia</w:t>
        <w:tab/>
        <w:t>91</w:t>
        <w:tab/>
        <w:t>FliPo</w:t>
        <w:tab/>
        <w:t xml:space="preserve"> 1:35.71</w:t>
        <w:tab/>
        <w:t xml:space="preserve"> 1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1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100 m voľ.sp.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1:11.32</w:t>
        <w:tab/>
        <w:t xml:space="preserve"> 4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1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1:12.60</w:t>
        <w:tab/>
        <w:t xml:space="preserve"> 3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5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1:16.91</w:t>
        <w:tab/>
        <w:t xml:space="preserve"> 3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2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1:17.57</w:t>
        <w:tab/>
        <w:t xml:space="preserve"> 3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0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usárová Romana</w:t>
        <w:tab/>
        <w:t>93</w:t>
        <w:tab/>
        <w:t>UMB</w:t>
        <w:tab/>
        <w:t xml:space="preserve"> 1:23.08</w:t>
        <w:tab/>
        <w:t xml:space="preserve"> 2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8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Révaiová Zuzana</w:t>
        <w:tab/>
        <w:t>93</w:t>
        <w:tab/>
        <w:t>PkBŠ</w:t>
        <w:tab/>
        <w:t xml:space="preserve"> 1:23.62</w:t>
        <w:tab/>
        <w:t xml:space="preserve"> 2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5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Pobožná Patrícia</w:t>
        <w:tab/>
        <w:t>93</w:t>
        <w:tab/>
        <w:t>FliPo</w:t>
        <w:tab/>
        <w:t xml:space="preserve"> 1:25.57</w:t>
        <w:tab/>
        <w:t xml:space="preserve"> 2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2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Piatriková Eva N</w:t>
        <w:tab/>
        <w:t>93</w:t>
        <w:tab/>
        <w:t>DelŽH</w:t>
        <w:tab/>
        <w:t xml:space="preserve"> 1:28.29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Hlaváčová Darina</w:t>
        <w:tab/>
        <w:t>94</w:t>
        <w:tab/>
        <w:t>UMB</w:t>
        <w:tab/>
        <w:t xml:space="preserve"> 1:32.74</w:t>
        <w:tab/>
        <w:t xml:space="preserve"> 1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9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Ondrejková Petra</w:t>
        <w:tab/>
        <w:t>93</w:t>
        <w:tab/>
        <w:t>UMB</w:t>
        <w:tab/>
        <w:t xml:space="preserve"> 1:44.00</w:t>
        <w:tab/>
        <w:t xml:space="preserve"> 1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100 m voľ.sp.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1:20.07</w:t>
        <w:tab/>
        <w:t xml:space="preserve"> 2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3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lážová Veronika</w:t>
        <w:tab/>
        <w:t>95</w:t>
        <w:tab/>
        <w:t>PkVK</w:t>
        <w:tab/>
        <w:t xml:space="preserve"> 1:25.76</w:t>
        <w:tab/>
        <w:t xml:space="preserve"> 2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7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váčová Ingrid</w:t>
        <w:tab/>
        <w:t>95</w:t>
        <w:tab/>
        <w:t>UMB</w:t>
        <w:tab/>
        <w:t xml:space="preserve"> 1:26.49</w:t>
        <w:tab/>
        <w:t xml:space="preserve"> 2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4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rubanová Katarína</w:t>
        <w:tab/>
        <w:t>96</w:t>
        <w:tab/>
        <w:t>UMB</w:t>
        <w:tab/>
        <w:t xml:space="preserve"> 1:35.39</w:t>
        <w:tab/>
        <w:t xml:space="preserve"> 1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4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runiaková Monika</w:t>
        <w:tab/>
        <w:t>96</w:t>
        <w:tab/>
        <w:t>PkBŠ</w:t>
        <w:tab/>
        <w:t xml:space="preserve"> 1:36.82</w:t>
        <w:tab/>
        <w:t xml:space="preserve"> 1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avettová Veronika</w:t>
        <w:tab/>
        <w:t>95</w:t>
        <w:tab/>
        <w:t>UMB</w:t>
        <w:tab/>
        <w:t xml:space="preserve"> 1:37.12</w:t>
        <w:tab/>
        <w:t xml:space="preserve"> 1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6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oupcová Lucia</w:t>
        <w:tab/>
        <w:t>95</w:t>
        <w:tab/>
        <w:t>UMB</w:t>
        <w:tab/>
        <w:t xml:space="preserve"> 1:37.97</w:t>
        <w:tab/>
        <w:t xml:space="preserve"> 1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7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Grešková Bronislava</w:t>
        <w:tab/>
        <w:t>95</w:t>
        <w:tab/>
        <w:t>UMB</w:t>
        <w:tab/>
        <w:t xml:space="preserve"> 1:39.94</w:t>
        <w:tab/>
        <w:t xml:space="preserve"> 1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3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ošinová Annamária</w:t>
        <w:tab/>
        <w:t>96</w:t>
        <w:tab/>
        <w:t>UMB</w:t>
        <w:tab/>
        <w:t xml:space="preserve"> 1:46.51</w:t>
        <w:tab/>
        <w:t xml:space="preserve"> 1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5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Filipová Nikola</w:t>
        <w:tab/>
        <w:t>96</w:t>
        <w:tab/>
        <w:t>UMB</w:t>
        <w:tab/>
        <w:t xml:space="preserve"> 1:56.68</w:t>
        <w:tab/>
        <w:t xml:space="preserve">  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5.9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100 m voľ.sp.    Muž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1:01.70</w:t>
        <w:tab/>
        <w:t xml:space="preserve"> 4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0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100 m voľ.sp.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lobodník Peter</w:t>
        <w:tab/>
        <w:t>88</w:t>
        <w:tab/>
        <w:t>UMB</w:t>
        <w:tab/>
        <w:t xml:space="preserve">   56.80</w:t>
        <w:tab/>
        <w:t xml:space="preserve"> 5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7.3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Olexa Peter</w:t>
        <w:tab/>
        <w:t>87</w:t>
        <w:tab/>
        <w:t>UMB</w:t>
        <w:tab/>
        <w:t xml:space="preserve">   57.11</w:t>
        <w:tab/>
        <w:t xml:space="preserve"> 5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7.5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  59.73</w:t>
        <w:tab/>
        <w:t xml:space="preserve"> 4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cbel Dušan</w:t>
        <w:tab/>
        <w:t>90</w:t>
        <w:tab/>
        <w:t>UMB</w:t>
        <w:tab/>
        <w:t xml:space="preserve">   59.83</w:t>
        <w:tab/>
        <w:t xml:space="preserve"> 4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6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rtinický Stanislav</w:t>
        <w:tab/>
        <w:t>87</w:t>
        <w:tab/>
        <w:t>UMB</w:t>
        <w:tab/>
        <w:t xml:space="preserve"> 1:00.07</w:t>
        <w:tab/>
        <w:t xml:space="preserve"> 4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Tomčík Matúš</w:t>
        <w:tab/>
        <w:t>87</w:t>
        <w:tab/>
        <w:t>PkBŠ</w:t>
        <w:tab/>
        <w:t xml:space="preserve"> 1:00.24</w:t>
        <w:tab/>
        <w:t xml:space="preserve"> 4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2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Jančok Andrej</w:t>
        <w:tab/>
        <w:t>89</w:t>
        <w:tab/>
        <w:t>DelŽH</w:t>
        <w:tab/>
        <w:t xml:space="preserve"> 1:05.90</w:t>
        <w:tab/>
        <w:t xml:space="preserve"> 3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5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100 m voľ.sp.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1:07.33</w:t>
        <w:tab/>
        <w:t xml:space="preserve"> 3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4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ikácz David</w:t>
        <w:tab/>
        <w:t>92</w:t>
        <w:tab/>
        <w:t>UMB</w:t>
        <w:tab/>
        <w:t xml:space="preserve"> 1:10.70</w:t>
        <w:tab/>
        <w:t xml:space="preserve"> 2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7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1:11.90</w:t>
        <w:tab/>
        <w:t xml:space="preserve"> 2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8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Lemberka Tomáš</w:t>
        <w:tab/>
        <w:t>91</w:t>
        <w:tab/>
        <w:t>FliPo</w:t>
        <w:tab/>
        <w:t xml:space="preserve"> 1:13.64</w:t>
        <w:tab/>
        <w:t xml:space="preserve"> 2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3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Fodor Ján</w:t>
        <w:tab/>
        <w:t>92</w:t>
        <w:tab/>
        <w:t>FliPo</w:t>
        <w:tab/>
        <w:t xml:space="preserve"> 1:17.56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0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išňanský Samuel</w:t>
        <w:tab/>
        <w:t>91</w:t>
        <w:tab/>
        <w:t>DelŽH</w:t>
        <w:tab/>
        <w:t xml:space="preserve"> 1:18.39</w:t>
        <w:tab/>
        <w:t xml:space="preserve"> 2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5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Adamják Tomáš</w:t>
        <w:tab/>
        <w:t>92</w:t>
        <w:tab/>
        <w:t>UMB</w:t>
        <w:tab/>
        <w:t xml:space="preserve"> 1:18.42</w:t>
        <w:tab/>
        <w:t xml:space="preserve"> 2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9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Lizoň Jakub</w:t>
        <w:tab/>
        <w:t>92</w:t>
        <w:tab/>
        <w:t>UMB</w:t>
        <w:tab/>
        <w:t xml:space="preserve"> 1:21.50</w:t>
        <w:tab/>
        <w:t xml:space="preserve"> 1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rajčov Tomáš</w:t>
        <w:tab/>
        <w:t>91</w:t>
        <w:tab/>
        <w:t>DelŽH</w:t>
        <w:tab/>
        <w:t xml:space="preserve"> 1:23.72</w:t>
        <w:tab/>
        <w:t xml:space="preserve"> 1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2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Golian Erik</w:t>
        <w:tab/>
        <w:t>92</w:t>
        <w:tab/>
        <w:t>FliPo</w:t>
        <w:tab/>
        <w:t xml:space="preserve"> 1:36.75</w:t>
        <w:tab/>
        <w:t xml:space="preserve"> 1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Volentier Lukáš</w:t>
        <w:tab/>
        <w:t>91</w:t>
        <w:tab/>
        <w:t>UMB</w:t>
        <w:tab/>
        <w:t xml:space="preserve"> 1:44.42</w:t>
        <w:tab/>
        <w:t xml:space="preserve">  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0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100 m voľ.sp.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14.27</w:t>
        <w:tab/>
        <w:t xml:space="preserve"> 2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6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1:16.66</w:t>
        <w:tab/>
        <w:t xml:space="preserve"> 2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Ivanič Michal</w:t>
        <w:tab/>
        <w:t>94</w:t>
        <w:tab/>
        <w:t>PkBŠ</w:t>
        <w:tab/>
        <w:t xml:space="preserve"> 1:17.21</w:t>
        <w:tab/>
        <w:t xml:space="preserve"> 2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0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ran Denis</w:t>
        <w:tab/>
        <w:t>93</w:t>
        <w:tab/>
        <w:t>FliPo</w:t>
        <w:tab/>
        <w:t xml:space="preserve"> 1:17.58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1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Žiak Róbert</w:t>
        <w:tab/>
        <w:t>93</w:t>
        <w:tab/>
        <w:t>FliPo</w:t>
        <w:tab/>
        <w:t xml:space="preserve"> 1:27.90</w:t>
        <w:tab/>
        <w:t xml:space="preserve"> 1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2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upec Ľuboš</w:t>
        <w:tab/>
        <w:t>93</w:t>
        <w:tab/>
        <w:t>DelŽH</w:t>
        <w:tab/>
        <w:t xml:space="preserve"> 1:30.24</w:t>
        <w:tab/>
        <w:t xml:space="preserve"> 13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8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Michelčík Andrej</w:t>
        <w:tab/>
        <w:t>93</w:t>
        <w:tab/>
        <w:t>FliPo</w:t>
        <w:tab/>
        <w:t xml:space="preserve"> 1:32.86</w:t>
        <w:tab/>
        <w:t xml:space="preserve"> 1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0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Tišťan Peter</w:t>
        <w:tab/>
        <w:t>94</w:t>
        <w:tab/>
        <w:t>UMB</w:t>
        <w:tab/>
        <w:t xml:space="preserve"> 1:43.00</w:t>
        <w:tab/>
        <w:t xml:space="preserve">  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9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Oravec Adam N</w:t>
        <w:tab/>
        <w:t>94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100 m voľ.sp.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1:22.75</w:t>
        <w:tab/>
        <w:t xml:space="preserve"> 1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1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ec Michal</w:t>
        <w:tab/>
        <w:t>95</w:t>
        <w:tab/>
        <w:t>DelŽH</w:t>
        <w:tab/>
        <w:t xml:space="preserve"> 1:41.23</w:t>
        <w:tab/>
        <w:t xml:space="preserve">  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0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eer Richard</w:t>
        <w:tab/>
        <w:t>95</w:t>
        <w:tab/>
        <w:t>UMB</w:t>
        <w:tab/>
        <w:t xml:space="preserve"> 2:17.46</w:t>
        <w:tab/>
        <w:t xml:space="preserve">  3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1:02.9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Žen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  29.43</w:t>
        <w:tab/>
        <w:t xml:space="preserve"> 6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stierová Helena</w:t>
        <w:tab/>
        <w:t>90</w:t>
        <w:tab/>
        <w:t>UMB</w:t>
        <w:tab/>
        <w:t xml:space="preserve">   39.46</w:t>
        <w:tab/>
        <w:t xml:space="preserve"> 2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tošíková Gabriela</w:t>
        <w:tab/>
        <w:t>90</w:t>
        <w:tab/>
        <w:t>DelŽH</w:t>
        <w:tab/>
        <w:t xml:space="preserve">   40.65</w:t>
        <w:tab/>
        <w:t xml:space="preserve"> 2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rančoková Katarína</w:t>
        <w:tab/>
        <w:t>90</w:t>
        <w:tab/>
        <w:t>DelŽH</w:t>
        <w:tab/>
        <w:t xml:space="preserve">   44.36</w:t>
        <w:tab/>
        <w:t xml:space="preserve"> 2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  30.92</w:t>
        <w:tab/>
        <w:t xml:space="preserve"> 5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šíková Barbora</w:t>
        <w:tab/>
        <w:t>92</w:t>
        <w:tab/>
        <w:t>UMB</w:t>
        <w:tab/>
        <w:t xml:space="preserve">   36.56</w:t>
        <w:tab/>
        <w:t xml:space="preserve"> 3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etrušová Petra N</w:t>
        <w:tab/>
        <w:t>91</w:t>
        <w:tab/>
        <w:t>DelŽH</w:t>
        <w:tab/>
        <w:t xml:space="preserve">   44.64</w:t>
        <w:tab/>
        <w:t xml:space="preserve"> 1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5.66</w:t>
        <w:tab/>
        <w:t xml:space="preserve"> 3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  36.73</w:t>
        <w:tab/>
        <w:t xml:space="preserve"> 3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tevčinová Katarína</w:t>
        <w:tab/>
        <w:t>93</w:t>
        <w:tab/>
        <w:t>UMB</w:t>
        <w:tab/>
        <w:t xml:space="preserve">   39.70</w:t>
        <w:tab/>
        <w:t xml:space="preserve"> 2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nappová Viktória</w:t>
        <w:tab/>
        <w:t>93</w:t>
        <w:tab/>
        <w:t>DelŽH</w:t>
        <w:tab/>
        <w:t xml:space="preserve">   40.93</w:t>
        <w:tab/>
        <w:t xml:space="preserve"> 2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jtánová Michaela</w:t>
        <w:tab/>
        <w:t>94</w:t>
        <w:tab/>
        <w:t>UMB</w:t>
        <w:tab/>
        <w:t xml:space="preserve">   41.62</w:t>
        <w:tab/>
        <w:t xml:space="preserve"> 2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Révaiová Zuzana</w:t>
        <w:tab/>
        <w:t>93</w:t>
        <w:tab/>
        <w:t>PkBŠ</w:t>
        <w:tab/>
        <w:t xml:space="preserve">   44.93</w:t>
        <w:tab/>
        <w:t xml:space="preserve"> 1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Schneiderová Bronislava</w:t>
        <w:tab/>
        <w:t>93</w:t>
        <w:tab/>
        <w:t>DelŽH</w:t>
        <w:tab/>
        <w:t xml:space="preserve">   45.49</w:t>
        <w:tab/>
        <w:t xml:space="preserve"> 1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orenačková Simona</w:t>
        <w:tab/>
        <w:t>94</w:t>
        <w:tab/>
        <w:t>DelŽH</w:t>
        <w:tab/>
        <w:t xml:space="preserve">   46.89</w:t>
        <w:tab/>
        <w:t xml:space="preserve"> 1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vaková Andrea</w:t>
        <w:tab/>
        <w:t>94</w:t>
        <w:tab/>
        <w:t>DelŽH</w:t>
        <w:tab/>
        <w:t xml:space="preserve">   57.00</w:t>
        <w:tab/>
        <w:t xml:space="preserve">  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  42.93</w:t>
        <w:tab/>
        <w:t xml:space="preserve"> 2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oupcová Lucia</w:t>
        <w:tab/>
        <w:t>95</w:t>
        <w:tab/>
        <w:t>UMB</w:t>
        <w:tab/>
        <w:t xml:space="preserve">   43.47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váčová Ingrid</w:t>
        <w:tab/>
        <w:t>95</w:t>
        <w:tab/>
        <w:t>UMB</w:t>
        <w:tab/>
        <w:t xml:space="preserve">   45.95</w:t>
        <w:tab/>
        <w:t xml:space="preserve"> 1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lážová Veronika</w:t>
        <w:tab/>
        <w:t>95</w:t>
        <w:tab/>
        <w:t>PkVK</w:t>
        <w:tab/>
        <w:t xml:space="preserve">   46.65</w:t>
        <w:tab/>
        <w:t xml:space="preserve"> 1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avettová Veronika</w:t>
        <w:tab/>
        <w:t>95</w:t>
        <w:tab/>
        <w:t>UMB</w:t>
        <w:tab/>
        <w:t xml:space="preserve">   48.39</w:t>
        <w:tab/>
        <w:t xml:space="preserve"> 1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runiaková Monika</w:t>
        <w:tab/>
        <w:t>96</w:t>
        <w:tab/>
        <w:t>PkBŠ</w:t>
        <w:tab/>
        <w:t xml:space="preserve">   51.36</w:t>
        <w:tab/>
        <w:t xml:space="preserve"> 12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Muž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Kán Michal N</w:t>
        <w:tab/>
        <w:t>83</w:t>
        <w:tab/>
        <w:t>FliPo</w:t>
        <w:tab/>
        <w:t xml:space="preserve">   34.37</w:t>
        <w:tab/>
        <w:t xml:space="preserve"> 2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lobodník Peter</w:t>
        <w:tab/>
        <w:t>88</w:t>
        <w:tab/>
        <w:t>UMB</w:t>
        <w:tab/>
        <w:t xml:space="preserve">   27.43</w:t>
        <w:tab/>
        <w:t xml:space="preserve"> 5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Olexa Peter</w:t>
        <w:tab/>
        <w:t>87</w:t>
        <w:tab/>
        <w:t>UMB</w:t>
        <w:tab/>
        <w:t xml:space="preserve">   28.15</w:t>
        <w:tab/>
        <w:t xml:space="preserve"> 5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rtinický Stanislav</w:t>
        <w:tab/>
        <w:t>87</w:t>
        <w:tab/>
        <w:t>UMB</w:t>
        <w:tab/>
        <w:t xml:space="preserve">   28.30</w:t>
        <w:tab/>
        <w:t xml:space="preserve"> 5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cbel Dušan</w:t>
        <w:tab/>
        <w:t>90</w:t>
        <w:tab/>
        <w:t>UMB</w:t>
        <w:tab/>
        <w:t xml:space="preserve">   30.79</w:t>
        <w:tab/>
        <w:t xml:space="preserve"> 4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Pavlík Ján</w:t>
        <w:tab/>
        <w:t>89</w:t>
        <w:tab/>
        <w:t>UMB</w:t>
        <w:tab/>
        <w:t xml:space="preserve">   30.95</w:t>
        <w:tab/>
        <w:t xml:space="preserve"> 4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Jančok Andrej</w:t>
        <w:tab/>
        <w:t>89</w:t>
        <w:tab/>
        <w:t>DelŽH</w:t>
        <w:tab/>
        <w:t xml:space="preserve">   32.22</w:t>
        <w:tab/>
        <w:t xml:space="preserve"> 3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7.</w:t>
        <w:tab/>
        <w:t>Muriňák Peter</w:t>
        <w:tab/>
        <w:t>89</w:t>
        <w:tab/>
        <w:t>FliPo</w:t>
        <w:tab/>
        <w:t xml:space="preserve">   32.40</w:t>
        <w:tab/>
        <w:t xml:space="preserve"> 3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Tomčík Matúš</w:t>
        <w:tab/>
        <w:t>87</w:t>
        <w:tab/>
        <w:t>Pk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  33.95</w:t>
        <w:tab/>
        <w:t xml:space="preserve"> 3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  35.48</w:t>
        <w:tab/>
        <w:t xml:space="preserve"> 2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  36.38</w:t>
        <w:tab/>
        <w:t xml:space="preserve"> 2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Lemberka Tomáš</w:t>
        <w:tab/>
        <w:t>91</w:t>
        <w:tab/>
        <w:t>FliPo</w:t>
        <w:tab/>
        <w:t xml:space="preserve">   39.77</w:t>
        <w:tab/>
        <w:t xml:space="preserve"> 1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Lizoň Jakub</w:t>
        <w:tab/>
        <w:t>92</w:t>
        <w:tab/>
        <w:t>UMB</w:t>
        <w:tab/>
        <w:t xml:space="preserve">   41.95</w:t>
        <w:tab/>
        <w:t xml:space="preserve"> 1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olesár Adam</w:t>
        <w:tab/>
        <w:t>91</w:t>
        <w:tab/>
        <w:t>DelŽH</w:t>
        <w:tab/>
        <w:t xml:space="preserve">   42.65</w:t>
        <w:tab/>
        <w:t xml:space="preserve"> 1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Adamják Tomáš</w:t>
        <w:tab/>
        <w:t>92</w:t>
        <w:tab/>
        <w:t>UMB</w:t>
        <w:tab/>
        <w:t xml:space="preserve">   42.80</w:t>
        <w:tab/>
        <w:t xml:space="preserve"> 1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7.93</w:t>
        <w:tab/>
        <w:t xml:space="preserve"> 2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  37.98</w:t>
        <w:tab/>
        <w:t xml:space="preserve"> 22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Straka Ondrej</w:t>
        <w:tab/>
        <w:t>93</w:t>
        <w:tab/>
        <w:t>DelŽH</w:t>
        <w:tab/>
        <w:t xml:space="preserve">   40.42</w:t>
        <w:tab/>
        <w:t xml:space="preserve"> 1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Ostertág Marek</w:t>
        <w:tab/>
        <w:t>93</w:t>
        <w:tab/>
        <w:t>DelŽH</w:t>
        <w:tab/>
        <w:t xml:space="preserve">   42.23</w:t>
        <w:tab/>
        <w:t xml:space="preserve"> 1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riňák Dávid</w:t>
        <w:tab/>
        <w:t>93</w:t>
        <w:tab/>
        <w:t>PkBŠ</w:t>
        <w:tab/>
        <w:t xml:space="preserve">   42.94</w:t>
        <w:tab/>
        <w:t xml:space="preserve"> 1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46.71</w:t>
        <w:tab/>
        <w:t xml:space="preserve"> 1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oletina Dárius</w:t>
        <w:tab/>
        <w:t>95</w:t>
        <w:tab/>
        <w:t>DelŽH</w:t>
        <w:tab/>
        <w:t xml:space="preserve">   52.93</w:t>
        <w:tab/>
        <w:t xml:space="preserve">  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7 -    25 m prsia      Ml. žiac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vetta Marcel</w:t>
        <w:tab/>
        <w:t>97</w:t>
        <w:tab/>
        <w:t>UMB</w:t>
        <w:tab/>
        <w:t xml:space="preserve">   26.25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Berlanský Matúš</w:t>
        <w:tab/>
        <w:t>97</w:t>
        <w:tab/>
        <w:t>PKBŠ</w:t>
        <w:tab/>
        <w:t xml:space="preserve">   26.45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Medved Martin N</w:t>
        <w:tab/>
        <w:t>99</w:t>
        <w:tab/>
        <w:t>FliPo</w:t>
        <w:tab/>
        <w:t xml:space="preserve">   31.40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Longaver Jakub</w:t>
        <w:tab/>
        <w:t>98</w:t>
        <w:tab/>
        <w:t>PkBŠ</w:t>
        <w:tab/>
        <w:t xml:space="preserve">   40.20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8 -    25 m prsia      Ml. žiač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chalková Katarína</w:t>
        <w:tab/>
        <w:t>97</w:t>
        <w:tab/>
        <w:t>DelŽH</w:t>
        <w:tab/>
        <w:t xml:space="preserve">   29.90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Hrudálová Patrícia N</w:t>
        <w:tab/>
        <w:t>98</w:t>
        <w:tab/>
        <w:t>FliPo</w:t>
        <w:tab/>
        <w:t xml:space="preserve">   35.36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ecníková Viktória N</w:t>
        <w:tab/>
        <w:t>98</w:t>
        <w:tab/>
        <w:t>PKVK</w:t>
        <w:tab/>
        <w:t xml:space="preserve">   37.90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9 -   100 m prsia  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štová Nina</w:t>
        <w:tab/>
        <w:t>90</w:t>
        <w:tab/>
        <w:t>DelŽH</w:t>
        <w:tab/>
        <w:t xml:space="preserve"> 1:41.19</w:t>
        <w:tab/>
        <w:t xml:space="preserve"> 2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6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lková Martina N</w:t>
        <w:tab/>
        <w:t>90</w:t>
        <w:tab/>
        <w:t>FliPo</w:t>
        <w:tab/>
        <w:t xml:space="preserve"> 1:56.17</w:t>
        <w:tab/>
        <w:t xml:space="preserve"> 1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9 -   100 m prsia  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roncziová Katarína</w:t>
        <w:tab/>
        <w:t>92</w:t>
        <w:tab/>
        <w:t>PkVK</w:t>
        <w:tab/>
        <w:t xml:space="preserve"> 1:26.81</w:t>
        <w:tab/>
        <w:t xml:space="preserve"> 4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1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šíková Barbora</w:t>
        <w:tab/>
        <w:t>92</w:t>
        <w:tab/>
        <w:t>UMB</w:t>
        <w:tab/>
        <w:t xml:space="preserve"> 1:35.38</w:t>
        <w:tab/>
        <w:t xml:space="preserve"> 3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3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9 -   100 m prsia  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acková Michaela</w:t>
        <w:tab/>
        <w:t>93</w:t>
        <w:tab/>
        <w:t>UMB</w:t>
        <w:tab/>
        <w:t xml:space="preserve"> 1:39.19</w:t>
        <w:tab/>
        <w:t xml:space="preserve"> 2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9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tevčinová Katarína</w:t>
        <w:tab/>
        <w:t>93</w:t>
        <w:tab/>
        <w:t>UMB</w:t>
        <w:tab/>
        <w:t xml:space="preserve"> 1:44.68</w:t>
        <w:tab/>
        <w:t xml:space="preserve"> 2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1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usárová Romana</w:t>
        <w:tab/>
        <w:t>93</w:t>
        <w:tab/>
        <w:t>UMB</w:t>
        <w:tab/>
        <w:t xml:space="preserve"> 1:45.90</w:t>
        <w:tab/>
        <w:t xml:space="preserve"> 2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laváčová Darina</w:t>
        <w:tab/>
        <w:t>94</w:t>
        <w:tab/>
        <w:t>UMB</w:t>
        <w:tab/>
        <w:t xml:space="preserve"> 1:48.48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4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évaiová Zuzana</w:t>
        <w:tab/>
        <w:t>93</w:t>
        <w:tab/>
        <w:t>PkBŠ</w:t>
        <w:tab/>
        <w:t xml:space="preserve"> 1:50.75</w:t>
        <w:tab/>
        <w:t xml:space="preserve"> 2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2.2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ečková Monika</w:t>
        <w:tab/>
        <w:t>93</w:t>
        <w:tab/>
        <w:t>UMB</w:t>
        <w:tab/>
        <w:t xml:space="preserve"> 1:56.09</w:t>
        <w:tab/>
        <w:t xml:space="preserve"> 1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4.1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Ondrejková Petra</w:t>
        <w:tab/>
        <w:t>93</w:t>
        <w:tab/>
        <w:t>UMB</w:t>
        <w:tab/>
        <w:t xml:space="preserve"> 2:01.82</w:t>
        <w:tab/>
        <w:t xml:space="preserve"> 1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9 -   100 m prsia  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vettová Veronika</w:t>
        <w:tab/>
        <w:t>95</w:t>
        <w:tab/>
        <w:t>UMB</w:t>
        <w:tab/>
        <w:t xml:space="preserve"> 1:46.30</w:t>
        <w:tab/>
        <w:t xml:space="preserve"> 2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8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runiaková Monika</w:t>
        <w:tab/>
        <w:t>96</w:t>
        <w:tab/>
        <w:t>PkBŠ</w:t>
        <w:tab/>
        <w:t xml:space="preserve"> 1:54.72</w:t>
        <w:tab/>
        <w:t xml:space="preserve"> 1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0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Debnárová Simona</w:t>
        <w:tab/>
        <w:t>95</w:t>
        <w:tab/>
        <w:t>DelŽH</w:t>
        <w:tab/>
        <w:t xml:space="preserve"> 1:55.47</w:t>
        <w:tab/>
        <w:t xml:space="preserve"> 1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7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rešková Bronislava</w:t>
        <w:tab/>
        <w:t>95</w:t>
        <w:tab/>
        <w:t>UMB</w:t>
        <w:tab/>
        <w:t xml:space="preserve"> 1:55.72</w:t>
        <w:tab/>
        <w:t xml:space="preserve"> 1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5.1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0 -   100 m prsia  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1:13.27</w:t>
        <w:tab/>
        <w:t xml:space="preserve"> 5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9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uriňák Peter</w:t>
        <w:tab/>
        <w:t>89</w:t>
        <w:tab/>
        <w:t>FliPo</w:t>
        <w:tab/>
        <w:t xml:space="preserve"> 1:20.16</w:t>
        <w:tab/>
        <w:t xml:space="preserve"> 3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9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1:21.59</w:t>
        <w:tab/>
        <w:t xml:space="preserve"> 3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3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rezničan Tomáš N</w:t>
        <w:tab/>
        <w:t>90</w:t>
        <w:tab/>
        <w:t>FliPo</w:t>
        <w:tab/>
        <w:t xml:space="preserve"> 1:42.41</w:t>
        <w:tab/>
        <w:t xml:space="preserve"> 1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1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0 -   100 m prsia  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24.00</w:t>
        <w:tab/>
        <w:t xml:space="preserve"> 3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6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1:28.38</w:t>
        <w:tab/>
        <w:t xml:space="preserve"> 2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8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išňanský Samuel</w:t>
        <w:tab/>
        <w:t>91</w:t>
        <w:tab/>
        <w:t>DelŽH</w:t>
        <w:tab/>
        <w:t xml:space="preserve"> 1:32.45</w:t>
        <w:tab/>
        <w:t xml:space="preserve"> 2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9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Nemec Martin</w:t>
        <w:tab/>
        <w:t>91</w:t>
        <w:tab/>
        <w:t>PkBŠ</w:t>
        <w:tab/>
        <w:t xml:space="preserve"> 1:32.65</w:t>
        <w:tab/>
        <w:t xml:space="preserve"> 2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6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Fodor Ján</w:t>
        <w:tab/>
        <w:t>92</w:t>
        <w:tab/>
        <w:t>FliPo</w:t>
        <w:tab/>
        <w:t xml:space="preserve"> 1:40.50</w:t>
        <w:tab/>
        <w:t xml:space="preserve"> 1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7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Bubelíny Luboš N</w:t>
        <w:tab/>
        <w:t>91</w:t>
        <w:tab/>
        <w:t>FliPo</w:t>
        <w:tab/>
        <w:t xml:space="preserve"> 1:46.65</w:t>
        <w:tab/>
        <w:t xml:space="preserve"> 1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7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Zubek Daniel</w:t>
        <w:tab/>
        <w:t>92</w:t>
        <w:tab/>
        <w:t>DelŽH</w:t>
        <w:tab/>
        <w:t xml:space="preserve"> 1:52.87</w:t>
        <w:tab/>
        <w:t xml:space="preserve"> 1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7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Betka Martin N</w:t>
        <w:tab/>
        <w:t>92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0 -   100 m prsia  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riňák Dávid</w:t>
        <w:tab/>
        <w:t>93</w:t>
        <w:tab/>
        <w:t>PkBŠ</w:t>
        <w:tab/>
        <w:t xml:space="preserve"> 1:38.28</w:t>
        <w:tab/>
        <w:t xml:space="preserve"> 2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 Denis</w:t>
        <w:tab/>
        <w:t>93</w:t>
        <w:tab/>
        <w:t>FliPo</w:t>
        <w:tab/>
        <w:t xml:space="preserve"> 1:39.09</w:t>
        <w:tab/>
        <w:t xml:space="preserve"> 2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5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Ostertág Marek</w:t>
        <w:tab/>
        <w:t>93</w:t>
        <w:tab/>
        <w:t>DelŽH</w:t>
        <w:tab/>
        <w:t xml:space="preserve"> 1:40.86</w:t>
        <w:tab/>
        <w:t xml:space="preserve"> 1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3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nečný Marek</w:t>
        <w:tab/>
        <w:t>94</w:t>
        <w:tab/>
        <w:t>PkBŠ</w:t>
        <w:tab/>
        <w:t xml:space="preserve"> 1:41.47</w:t>
        <w:tab/>
        <w:t xml:space="preserve"> 1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0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išťan Peter</w:t>
        <w:tab/>
        <w:t>94</w:t>
        <w:tab/>
        <w:t>UMB</w:t>
        <w:tab/>
        <w:t xml:space="preserve"> 1:53.44</w:t>
        <w:tab/>
        <w:t xml:space="preserve"> 1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0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0 -   100 m prsia  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vetta Marcel</w:t>
        <w:tab/>
        <w:t>97</w:t>
        <w:tab/>
        <w:t>UMB</w:t>
        <w:tab/>
        <w:t xml:space="preserve"> 2:14.82</w:t>
        <w:tab/>
        <w:t xml:space="preserve">  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1:04.3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Straka Marek</w:t>
        <w:tab/>
        <w:t>95</w:t>
        <w:tab/>
        <w:t>DelŽH</w:t>
        <w:tab/>
        <w:t xml:space="preserve"> 2:17.78</w:t>
        <w:tab/>
        <w:t xml:space="preserve">  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1:02.6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Beer Richard</w:t>
        <w:tab/>
        <w:t>95</w:t>
        <w:tab/>
        <w:t>UMB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1 -    50 m znak       Juniork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  41.28</w:t>
        <w:tab/>
        <w:t xml:space="preserve"> 2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štová Nina</w:t>
        <w:tab/>
        <w:t>90</w:t>
        <w:tab/>
        <w:t>DelŽH</w:t>
        <w:tab/>
        <w:t xml:space="preserve">   44.33</w:t>
        <w:tab/>
        <w:t xml:space="preserve"> 2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rtošíková Gabriela</w:t>
        <w:tab/>
        <w:t>90</w:t>
        <w:tab/>
        <w:t>DelŽH</w:t>
        <w:tab/>
        <w:t xml:space="preserve">   44.92</w:t>
        <w:tab/>
        <w:t xml:space="preserve"> 2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1 -    50 m znak   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  33.20</w:t>
        <w:tab/>
        <w:t xml:space="preserve"> 5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šíková Barbora</w:t>
        <w:tab/>
        <w:t>92</w:t>
        <w:tab/>
        <w:t>UMB</w:t>
        <w:tab/>
        <w:t xml:space="preserve">   39.26</w:t>
        <w:tab/>
        <w:t xml:space="preserve"> 3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etrušová Petra N</w:t>
        <w:tab/>
        <w:t>91</w:t>
        <w:tab/>
        <w:t>DelŽH</w:t>
        <w:tab/>
        <w:t xml:space="preserve">   47.23</w:t>
        <w:tab/>
        <w:t xml:space="preserve"> 1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1 -    50 m znak   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8.87</w:t>
        <w:tab/>
        <w:t xml:space="preserve"> 3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tevčinová Katarína</w:t>
        <w:tab/>
        <w:t>93</w:t>
        <w:tab/>
        <w:t>UMB</w:t>
        <w:tab/>
        <w:t xml:space="preserve">   42.27</w:t>
        <w:tab/>
        <w:t xml:space="preserve"> 2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  43.36</w:t>
        <w:tab/>
        <w:t xml:space="preserve"> 2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abinová Lea</w:t>
        <w:tab/>
        <w:t>94</w:t>
        <w:tab/>
        <w:t>DelŽH</w:t>
        <w:tab/>
        <w:t xml:space="preserve">   44.76</w:t>
        <w:tab/>
        <w:t xml:space="preserve"> 2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usárová Romana</w:t>
        <w:tab/>
        <w:t>93</w:t>
        <w:tab/>
        <w:t>UMB</w:t>
        <w:tab/>
        <w:t xml:space="preserve">   46.64</w:t>
        <w:tab/>
        <w:t xml:space="preserve"> 1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iatriková Eva N</w:t>
        <w:tab/>
        <w:t>93</w:t>
        <w:tab/>
        <w:t>DelŽH</w:t>
        <w:tab/>
        <w:t xml:space="preserve">   46.71</w:t>
        <w:tab/>
        <w:t xml:space="preserve"> 1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Ondrejková Petra</w:t>
        <w:tab/>
        <w:t>93</w:t>
        <w:tab/>
        <w:t>UMB</w:t>
        <w:tab/>
        <w:t xml:space="preserve">   50.40</w:t>
        <w:tab/>
        <w:t xml:space="preserve"> 1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Hlaváčová Darina</w:t>
        <w:tab/>
        <w:t>94</w:t>
        <w:tab/>
        <w:t>UMB</w:t>
        <w:tab/>
        <w:t xml:space="preserve">   50.87</w:t>
        <w:tab/>
        <w:t xml:space="preserve"> 1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vaková Andrea</w:t>
        <w:tab/>
        <w:t>94</w:t>
        <w:tab/>
        <w:t>DelŽH</w:t>
        <w:tab/>
        <w:t xml:space="preserve">   53.97</w:t>
        <w:tab/>
        <w:t xml:space="preserve"> 1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Hečková Monika</w:t>
        <w:tab/>
        <w:t>93</w:t>
        <w:tab/>
        <w:t>UMB</w:t>
        <w:tab/>
        <w:t xml:space="preserve"> 1:00.22</w:t>
        <w:tab/>
        <w:t xml:space="preserve">  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1 -    50 m znak   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  43.05</w:t>
        <w:tab/>
        <w:t xml:space="preserve"> 2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lážová Veronika</w:t>
        <w:tab/>
        <w:t>95</w:t>
        <w:tab/>
        <w:t>PkVK</w:t>
        <w:tab/>
        <w:t xml:space="preserve">   46.81</w:t>
        <w:tab/>
        <w:t xml:space="preserve"> 1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Trubanová Katarína</w:t>
        <w:tab/>
        <w:t>96</w:t>
        <w:tab/>
        <w:t>UMB</w:t>
        <w:tab/>
        <w:t xml:space="preserve">   48.62</w:t>
        <w:tab/>
        <w:t xml:space="preserve"> 1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šinová Annamária</w:t>
        <w:tab/>
        <w:t>96</w:t>
        <w:tab/>
        <w:t>UMB</w:t>
        <w:tab/>
        <w:t xml:space="preserve">   55.04</w:t>
        <w:tab/>
        <w:t xml:space="preserve"> 1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Grešková Bronislava</w:t>
        <w:tab/>
        <w:t>95</w:t>
        <w:tab/>
        <w:t>UMB</w:t>
        <w:tab/>
        <w:t xml:space="preserve"> 1:01.18</w:t>
        <w:tab/>
        <w:t xml:space="preserve">  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ozárová Dominika</w:t>
        <w:tab/>
        <w:t>95</w:t>
        <w:tab/>
        <w:t>UMB</w:t>
        <w:tab/>
        <w:t xml:space="preserve"> 1:03.37</w:t>
        <w:tab/>
        <w:t xml:space="preserve">  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Wagnerová Denisa N</w:t>
        <w:tab/>
        <w:t>95</w:t>
        <w:tab/>
        <w:t>DelŽH</w:t>
        <w:tab/>
        <w:t xml:space="preserve"> 1:03.59</w:t>
        <w:tab/>
        <w:t xml:space="preserve">  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Filipová Nikola</w:t>
        <w:tab/>
        <w:t>96</w:t>
        <w:tab/>
        <w:t>UMB</w:t>
        <w:tab/>
        <w:t xml:space="preserve"> 1:06.63</w:t>
        <w:tab/>
        <w:t xml:space="preserve">  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2 -    50 m znak       Muž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  31.28</w:t>
        <w:tab/>
        <w:t xml:space="preserve"> 4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2 -    50 m znak   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čok Andrej</w:t>
        <w:tab/>
        <w:t>89</w:t>
        <w:tab/>
        <w:t>DelŽH</w:t>
        <w:tab/>
        <w:t xml:space="preserve">   34.13</w:t>
        <w:tab/>
        <w:t xml:space="preserve"> 3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  34.61</w:t>
        <w:tab/>
        <w:t xml:space="preserve"> 3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Slobodník Peter</w:t>
        <w:tab/>
        <w:t>88</w:t>
        <w:tab/>
        <w:t>UMB</w:t>
        <w:tab/>
        <w:t xml:space="preserve">   35.17</w:t>
        <w:tab/>
        <w:t xml:space="preserve"> 3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cbel Dušan</w:t>
        <w:tab/>
        <w:t>90</w:t>
        <w:tab/>
        <w:t>UMB</w:t>
        <w:tab/>
        <w:t xml:space="preserve">   37.32</w:t>
        <w:tab/>
        <w:t xml:space="preserve"> 2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2 -    50 m znak   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  41.92</w:t>
        <w:tab/>
        <w:t xml:space="preserve"> 1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Adamják Tomáš</w:t>
        <w:tab/>
        <w:t>92</w:t>
        <w:tab/>
        <w:t>UMB</w:t>
        <w:tab/>
        <w:t xml:space="preserve">   42.64</w:t>
        <w:tab/>
        <w:t xml:space="preserve"> 1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  44.82</w:t>
        <w:tab/>
        <w:t xml:space="preserve"> 1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rajčov Tomáš</w:t>
        <w:tab/>
        <w:t>91</w:t>
        <w:tab/>
        <w:t>DelŽH</w:t>
        <w:tab/>
        <w:t xml:space="preserve">   45.96</w:t>
        <w:tab/>
        <w:t xml:space="preserve"> 1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Volentier Lukáš</w:t>
        <w:tab/>
        <w:t>91</w:t>
        <w:tab/>
        <w:t>UMB</w:t>
        <w:tab/>
        <w:t xml:space="preserve">   55.46</w:t>
        <w:tab/>
        <w:t xml:space="preserve">  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Betka Martin N</w:t>
        <w:tab/>
        <w:t>92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2 -    50 m znak   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9.68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  40.02</w:t>
        <w:tab/>
        <w:t xml:space="preserve"> 2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Straka Ondrej</w:t>
        <w:tab/>
        <w:t>93</w:t>
        <w:tab/>
        <w:t>DelŽH</w:t>
        <w:tab/>
        <w:t xml:space="preserve">   40.56</w:t>
        <w:tab/>
        <w:t xml:space="preserve"> 2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pec Ľuboš</w:t>
        <w:tab/>
        <w:t>93</w:t>
        <w:tab/>
        <w:t>DelŽH</w:t>
        <w:tab/>
        <w:t xml:space="preserve">   45.72</w:t>
        <w:tab/>
        <w:t xml:space="preserve"> 13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išťan Peter</w:t>
        <w:tab/>
        <w:t>94</w:t>
        <w:tab/>
        <w:t>UMB</w:t>
        <w:tab/>
        <w:t xml:space="preserve">   57.67</w:t>
        <w:tab/>
        <w:t xml:space="preserve">  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etruška Michal</w:t>
        <w:tab/>
        <w:t>94</w:t>
        <w:tab/>
        <w:t>UMB</w:t>
        <w:tab/>
        <w:t xml:space="preserve"> 1:02.10</w:t>
        <w:tab/>
        <w:t xml:space="preserve">  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Mihál Oliver</w:t>
        <w:tab/>
        <w:t>94</w:t>
        <w:tab/>
        <w:t>UMB</w:t>
        <w:tab/>
        <w:t xml:space="preserve"> 1:05.43</w:t>
        <w:tab/>
        <w:t xml:space="preserve">  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2 -    50 m znak   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eer Richard</w:t>
        <w:tab/>
        <w:t>95</w:t>
        <w:tab/>
        <w:t>UMB</w:t>
        <w:tab/>
        <w:t xml:space="preserve"> 1:08.32</w:t>
        <w:tab/>
        <w:t xml:space="preserve">  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3 -   200 m voľ.sp.    Ženy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2:14.20</w:t>
        <w:tab/>
        <w:t xml:space="preserve"> 62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68-1:06.5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3 -   200 m voľ.sp.    Žiačky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2:13.75</w:t>
        <w:tab/>
        <w:t xml:space="preserve"> 6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40-1:05.6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roncziová Katarína</w:t>
        <w:tab/>
        <w:t>92</w:t>
        <w:tab/>
        <w:t>PkVK</w:t>
        <w:tab/>
        <w:t xml:space="preserve"> 2:26.62</w:t>
        <w:tab/>
        <w:t xml:space="preserve"> 4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40-1:11.4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Češíková Barbora</w:t>
        <w:tab/>
        <w:t>92</w:t>
        <w:tab/>
        <w:t>UMB</w:t>
        <w:tab/>
        <w:t xml:space="preserve"> 2:42.55</w:t>
        <w:tab/>
        <w:t xml:space="preserve"> 3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30-1:18.0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3 -   200 m voľ.sp.    Žiačky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2:37.29</w:t>
        <w:tab/>
        <w:t xml:space="preserve"> 3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68-1:15.4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2:38.76</w:t>
        <w:tab/>
        <w:t xml:space="preserve"> 3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83-1:16.6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2:42.62</w:t>
        <w:tab/>
        <w:t xml:space="preserve"> 3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79-1:18.3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2:56.46</w:t>
        <w:tab/>
        <w:t xml:space="preserve"> 2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76-1:25.3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évaiová Zuzana</w:t>
        <w:tab/>
        <w:t>93</w:t>
        <w:tab/>
        <w:t>PkBŠ</w:t>
        <w:tab/>
        <w:t xml:space="preserve"> 3:06.09</w:t>
        <w:tab/>
        <w:t xml:space="preserve"> 2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32-1:31.2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3 -   200 m voľ.sp.    Žiačky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3:02.64</w:t>
        <w:tab/>
        <w:t xml:space="preserve"> 2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21-1:30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váčová Ingrid</w:t>
        <w:tab/>
        <w:t>95</w:t>
        <w:tab/>
        <w:t>UMB</w:t>
        <w:tab/>
        <w:t xml:space="preserve"> 3:13.57</w:t>
        <w:tab/>
        <w:t xml:space="preserve"> 2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54-1:34.5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oupcová Lucia</w:t>
        <w:tab/>
        <w:t>95</w:t>
        <w:tab/>
        <w:t>UMB</w:t>
        <w:tab/>
        <w:t xml:space="preserve"> 3:28.32</w:t>
        <w:tab/>
        <w:t xml:space="preserve"> 1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47-1:43.9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runiaková Monika</w:t>
        <w:tab/>
        <w:t>96</w:t>
        <w:tab/>
        <w:t>PkBŠ</w:t>
        <w:tab/>
        <w:t xml:space="preserve"> 3:34.53</w:t>
        <w:tab/>
        <w:t xml:space="preserve"> 1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91-1:48.1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4 -   200 m voľ.sp.    Muž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2:21.26</w:t>
        <w:tab/>
        <w:t xml:space="preserve"> 3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82-1:07.5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án Michal N</w:t>
        <w:tab/>
        <w:t>83</w:t>
        <w:tab/>
        <w:t>FliPo</w:t>
        <w:tab/>
        <w:t xml:space="preserve"> 2:35.51</w:t>
        <w:tab/>
        <w:t xml:space="preserve"> 2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82-1:13.3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4 -   200 m voľ.sp.    Juniori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2:09.84</w:t>
        <w:tab/>
        <w:t xml:space="preserve"> 5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14-1:02.0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2:14.55</w:t>
        <w:tab/>
        <w:t xml:space="preserve"> 4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26-1:03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Tomčík Matúš</w:t>
        <w:tab/>
        <w:t>87</w:t>
        <w:tab/>
        <w:t>Pk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4 -   200 m voľ.sp.    Žiaci A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2:32.58</w:t>
        <w:tab/>
        <w:t xml:space="preserve"> 3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93-1:11.8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Adamják Tomáš</w:t>
        <w:tab/>
        <w:t>92</w:t>
        <w:tab/>
        <w:t>UMB</w:t>
        <w:tab/>
        <w:t xml:space="preserve"> 2:48.55</w:t>
        <w:tab/>
        <w:t xml:space="preserve"> 2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77-1:22.8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2:52.42</w:t>
        <w:tab/>
        <w:t xml:space="preserve"> 2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52-1:24.2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Fodor Ján</w:t>
        <w:tab/>
        <w:t>92</w:t>
        <w:tab/>
        <w:t>FliPo</w:t>
        <w:tab/>
        <w:t xml:space="preserve"> 2:53.95</w:t>
        <w:tab/>
        <w:t xml:space="preserve"> 2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12-1:21.9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Lizoň Jakub</w:t>
        <w:tab/>
        <w:t>92</w:t>
        <w:tab/>
        <w:t>UMB</w:t>
        <w:tab/>
        <w:t xml:space="preserve"> 3:05.61</w:t>
        <w:tab/>
        <w:t xml:space="preserve"> 1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26-1:29.2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4 -   200 m voľ.sp.    Žiaci B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2:46.75</w:t>
        <w:tab/>
        <w:t xml:space="preserve"> 2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32-1:22.7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2:50.16</w:t>
        <w:tab/>
        <w:t xml:space="preserve"> 2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65-1:24.0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Hriňák Dávid</w:t>
        <w:tab/>
        <w:t>93</w:t>
        <w:tab/>
        <w:t>Pk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4 -   200 m voľ.sp.    Žiaci C    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3:07.07</w:t>
        <w:tab/>
        <w:t xml:space="preserve"> 1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94-1:29.6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</w:rPr>
      </w:pPr>
      <w:r>
        <w:rPr>
          <w:b/>
        </w:rPr>
        <w:t>Ukončenie pretekov o 12.15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680" w:top="1134" w:footer="868" w:bottom="1134"/>
      <w:pgNumType w:start="1" w:fmt="decimal"/>
      <w:cols w:num="2" w:space="22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/>
    </w:pPr>
    <w:r>
      <w:rPr>
        <w:b/>
      </w:rPr>
      <w:t>3. kolo Banskobystrický plavecký pohár 2005, Banská Štiavnica, 17.9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Obr.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Tab. %1"/>
      <w:lvlJc w:val="left"/>
      <w:pPr>
        <w:tabs>
          <w:tab w:val="num" w:pos="851"/>
        </w:tabs>
        <w:ind w:left="851" w:hanging="85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Obrzok1">
    <w:name w:val="Obrázok 1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jc w:val="both"/>
    </w:pPr>
    <w:rPr>
      <w:sz w:val="22"/>
    </w:rPr>
  </w:style>
  <w:style w:type="paragraph" w:styleId="Tabuka1">
    <w:name w:val="Tabuľka 1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38:00Z</dcterms:created>
  <dc:creator>Miroslav Šimun</dc:creator>
  <dc:description/>
  <cp:keywords/>
  <dc:language>en-US</dc:language>
  <cp:lastModifiedBy>MS</cp:lastModifiedBy>
  <cp:lastPrinted>2004-05-17T15:44:00Z</cp:lastPrinted>
  <dcterms:modified xsi:type="dcterms:W3CDTF">2005-09-18T16:35:00Z</dcterms:modified>
  <cp:revision>34</cp:revision>
  <dc:subject/>
  <dc:title>Banskobystrický pohár 2005</dc:title>
</cp:coreProperties>
</file>