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RAJSKÉ PLAVECKÉ ZDRUŽENIE BANSKÁ BYSTRICA</w: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17"/>
          <w:szCs w:val="17"/>
        </w:rPr>
      </w:pPr>
      <w:r>
        <w:rPr>
          <w:b/>
          <w:sz w:val="32"/>
        </w:rPr>
        <w:t>Plavecký klub Banská Štiavnica</w: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2700</wp:posOffset>
                </wp:positionV>
                <wp:extent cx="6187440" cy="544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445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1. ročník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Banskobystrický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lavecký pohár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re rok 2005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2. k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428.8pt;mso-wrap-distance-left:9.05pt;mso-wrap-distance-right:9.05pt;mso-wrap-distance-top:0pt;mso-wrap-distance-bottom:0pt;margin-top:1pt;mso-position-vertical-relative:text;margin-left:21.4pt;mso-position-horizontal-relative:text">
                <v:textbox>
                  <w:txbxContent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1. ročník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Banskobystrický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lavecký pohár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re rok 2005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2. k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iesto:</w:t>
      </w:r>
      <w:r>
        <w:rPr>
          <w:rFonts w:cs="Courier New" w:ascii="Courier New" w:hAnsi="Courier New"/>
          <w:sz w:val="28"/>
        </w:rPr>
        <w:t xml:space="preserve"> Krytá plaváreň Banská Štiavnic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Bazén:</w:t>
      </w:r>
      <w:r>
        <w:rPr>
          <w:rFonts w:cs="Courier New" w:ascii="Courier New" w:hAnsi="Courier New"/>
          <w:sz w:val="28"/>
        </w:rPr>
        <w:t xml:space="preserve"> 25m / 5 dráh, obrátky hladké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Dátum:</w:t>
      </w:r>
      <w:r>
        <w:rPr>
          <w:rFonts w:cs="Courier New" w:ascii="Courier New" w:hAnsi="Courier New"/>
          <w:sz w:val="28"/>
        </w:rPr>
        <w:t xml:space="preserve"> 28.5.2005, začiatok pretekov o 8.30 hod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Teplota vody:</w:t>
      </w:r>
      <w:r>
        <w:rPr>
          <w:rFonts w:cs="Courier New" w:ascii="Courier New" w:hAnsi="Courier New"/>
          <w:sz w:val="28"/>
        </w:rPr>
        <w:t xml:space="preserve"> 26,5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Teplota vzduchu:</w:t>
      </w:r>
      <w:r>
        <w:rPr>
          <w:rFonts w:cs="Courier New" w:ascii="Courier New" w:hAnsi="Courier New"/>
          <w:sz w:val="28"/>
        </w:rPr>
        <w:t xml:space="preserve"> 28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Hlavný rozhodca:</w:t>
      </w:r>
      <w:r>
        <w:rPr>
          <w:rFonts w:cs="Courier New" w:ascii="Courier New" w:hAnsi="Courier New"/>
          <w:sz w:val="28"/>
        </w:rPr>
        <w:t xml:space="preserve"> Karol Melcer, I.</w: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časy boli merané digitálnymi stopkami.</w:t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</w:rPr>
        <w:t>Na pretekoch štartovali aj plavci neregistrovaní v SPF (pozn. N pri mene).</w:t>
      </w:r>
      <w:r>
        <w:br w:type="page"/>
      </w:r>
    </w:p>
    <w:p>
      <w:pPr>
        <w:pStyle w:val="Heading"/>
        <w:rPr/>
      </w:pPr>
      <w:r>
        <w:rPr/>
        <w:t>Slovenská plavecká federá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ROZHODCOVSKÝ ZBOR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Konané v: Banskej Štiavnici</w:t>
        <w:tab/>
        <w:tab/>
        <w:t>Banskobystrický plavecký pohár 2005</w:t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átum: 28.5.2005</w:t>
        <w:tab/>
        <w:tab/>
        <w:tab/>
        <w:t>1. ročník, 2. kolo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azén: 25-m/5- dráh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Meno a priezvisko</w:t>
        <w:tab/>
        <w:tab/>
        <w:tab/>
        <w:t>trieda</w:t>
        <w:tab/>
        <w:tab/>
        <w:t>podpis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aditeľ pretekov</w:t>
        <w:tab/>
        <w:tab/>
        <w:t>:</w:t>
        <w:tab/>
        <w:t>Čamaj Peter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Hlavný časomerač</w:t>
        <w:tab/>
        <w:tab/>
        <w:t>:</w:t>
        <w:tab/>
        <w:t>Ing. Rajčok Vladimí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artér</w:t>
        <w:tab/>
        <w:tab/>
        <w:t>:</w:t>
        <w:tab/>
        <w:t>Ing. Čamaj Ján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cieľový rozhodca</w:t>
        <w:tab/>
        <w:tab/>
        <w:t>:</w:t>
        <w:tab/>
        <w:t>Kerestéš Karol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vecký spôsob</w:t>
        <w:tab/>
        <w:tab/>
        <w:t>:</w:t>
        <w:tab/>
        <w:t>Zábroský Milan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>Ing. Adamský Marián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mocný štartér</w:t>
        <w:tab/>
        <w:tab/>
        <w:t>:</w:t>
        <w:tab/>
        <w:t>Maruniaková Monika st.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ieľový rozhodca</w:t>
        <w:tab/>
        <w:t>Ľ</w:t>
        <w:tab/>
        <w:t>:</w:t>
        <w:tab/>
        <w:t>Ing. Barančok Pete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>P</w:t>
        <w:tab/>
        <w:t>:</w:t>
        <w:tab/>
        <w:t>Sedmáková Michael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asomerači</w:t>
        <w:tab/>
        <w:t>D1</w:t>
        <w:tab/>
        <w:t>:Vičan Radislav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2</w:t>
        <w:tab/>
        <w:t>:Adamec Michal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Hriňáková Renát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Zubek Vladimír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Rajčoková Adrian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hradní časomerači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obrátkový</w:t>
        <w:tab/>
        <w:tab/>
        <w:t>:</w:t>
        <w:tab/>
        <w:t>Beňo Alexander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átkoví rozhodcovia</w:t>
        <w:tab/>
        <w:t>D2</w:t>
        <w:tab/>
        <w:t>: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Čamajová Blan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Ing. Totkovič Ján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sledky-počítač</w:t>
        <w:tab/>
        <w:tab/>
        <w:t>:</w:t>
        <w:tab/>
        <w:t>Ing. Rajčok Vladimír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K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trická časomiera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ásateľ</w:t>
        <w:tab/>
        <w:tab/>
        <w:t>:</w:t>
        <w:tab/>
        <w:t>Ing. Adamský Marián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plomy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k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dúci protokolu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spodár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rozhodca</w:t>
        <w:tab/>
        <w:tab/>
        <w:t>:</w:t>
        <w:tab/>
        <w:t>Melcer Karol</w:t>
        <w:tab/>
        <w:tab/>
        <w:tab/>
        <w:t>I.</w:t>
        <w:tab/>
        <w:tab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694" w:leader="none"/>
          <w:tab w:val="left" w:pos="3828" w:leader="none"/>
          <w:tab w:val="left" w:pos="7513" w:leader="none"/>
          <w:tab w:val="left" w:pos="8647" w:leader="none"/>
        </w:tabs>
        <w:spacing w:lineRule="auto" w:line="288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</w:t>
      </w:r>
      <w:r>
        <w:rPr>
          <w:b/>
          <w:sz w:val="17"/>
          <w:szCs w:val="17"/>
        </w:rPr>
        <w:t>1 -   100 m motýlik   Muži – 1.POLDEŇ, 8.30 hod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13.68</w:t>
        <w:tab/>
        <w:t xml:space="preserve"> 32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8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02.13</w:t>
        <w:tab/>
        <w:t xml:space="preserve"> 5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2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1:05.80</w:t>
        <w:tab/>
        <w:t xml:space="preserve"> 4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3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Jančok Andrej</w:t>
        <w:tab/>
        <w:t>89</w:t>
        <w:tab/>
        <w:t>DelŽH</w:t>
        <w:tab/>
        <w:t xml:space="preserve"> 1:09.84</w:t>
        <w:tab/>
        <w:t xml:space="preserve"> 37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3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1:13.47</w:t>
        <w:tab/>
        <w:t xml:space="preserve"> 3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19.72</w:t>
        <w:tab/>
        <w:t xml:space="preserve"> 2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:44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emberka Tomáš</w:t>
        <w:tab/>
        <w:t>91</w:t>
        <w:tab/>
        <w:t>FliPo</w:t>
        <w:tab/>
        <w:t xml:space="preserve"> 1:31.08</w:t>
        <w:tab/>
        <w:t xml:space="preserve"> 1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:35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Adamják Tomáš</w:t>
        <w:tab/>
        <w:t>92</w:t>
        <w:tab/>
        <w:t>UMB</w:t>
        <w:tab/>
        <w:t xml:space="preserve"> 1:32.62</w:t>
        <w:tab/>
        <w:t xml:space="preserve"> 16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:56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motýlik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ulák David</w:t>
        <w:tab/>
        <w:t>93</w:t>
        <w:tab/>
        <w:t>UMB</w:t>
        <w:tab/>
        <w:t xml:space="preserve"> 1:47.60</w:t>
        <w:tab/>
        <w:t xml:space="preserve"> 10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:21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2 -   100 m motýlik    Žen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1:08.35</w:t>
        <w:tab/>
        <w:t xml:space="preserve"> 5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2 -   100 m motýlik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1:28.43</w:t>
        <w:tab/>
        <w:t xml:space="preserve"> 26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0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2 -   100 m motýlik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lážová Veronika</w:t>
        <w:tab/>
        <w:t>95</w:t>
        <w:tab/>
        <w:t>PkVK</w:t>
        <w:tab/>
        <w:t xml:space="preserve"> 1:40.65</w:t>
        <w:tab/>
        <w:t xml:space="preserve"> 18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1:43.51</w:t>
        <w:tab/>
        <w:t xml:space="preserve"> 16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2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oupcová Lucia</w:t>
        <w:tab/>
        <w:t>95</w:t>
        <w:tab/>
        <w:t>UMB</w:t>
        <w:tab/>
        <w:t xml:space="preserve"> 1:49.96</w:t>
        <w:tab/>
        <w:t xml:space="preserve"> 14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1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32.35</w:t>
        <w:tab/>
        <w:t xml:space="preserve"> 56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  34.29</w:t>
        <w:tab/>
        <w:t xml:space="preserve"> 4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rezničan Tomáš N</w:t>
        <w:tab/>
        <w:t>90</w:t>
        <w:tab/>
        <w:t>FliPo</w:t>
        <w:tab/>
        <w:t xml:space="preserve">   47.00</w:t>
        <w:tab/>
        <w:t xml:space="preserve"> 18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alúch Jakub</w:t>
        <w:tab/>
        <w:t>90</w:t>
        <w:tab/>
        <w:t>UMB</w:t>
        <w:tab/>
        <w:t xml:space="preserve">   49.27</w:t>
        <w:tab/>
        <w:t xml:space="preserve"> 15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6.48</w:t>
        <w:tab/>
        <w:t xml:space="preserve"> 3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39.11</w:t>
        <w:tab/>
        <w:t xml:space="preserve"> 31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Zorvan Jakub</w:t>
        <w:tab/>
        <w:t>91</w:t>
        <w:tab/>
        <w:t>PkRS</w:t>
        <w:tab/>
        <w:t xml:space="preserve">   41.52</w:t>
        <w:tab/>
        <w:t xml:space="preserve"> 2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panihel Marek</w:t>
        <w:tab/>
        <w:t>92</w:t>
        <w:tab/>
        <w:t>UMB</w:t>
        <w:tab/>
        <w:t xml:space="preserve">   42.07</w:t>
        <w:tab/>
        <w:t xml:space="preserve"> 2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schliar Filip</w:t>
        <w:tab/>
        <w:t>92</w:t>
        <w:tab/>
        <w:t>FliPo</w:t>
        <w:tab/>
        <w:t xml:space="preserve">   42.65</w:t>
        <w:tab/>
        <w:t xml:space="preserve"> 24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išňanský Samuel</w:t>
        <w:tab/>
        <w:t>91</w:t>
        <w:tab/>
        <w:t>DelŽH</w:t>
        <w:tab/>
        <w:t xml:space="preserve">   43.25</w:t>
        <w:tab/>
        <w:t xml:space="preserve"> 2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Latinák Adam</w:t>
        <w:tab/>
        <w:t>91</w:t>
        <w:tab/>
        <w:t>FliPo</w:t>
        <w:tab/>
        <w:t xml:space="preserve">   43.49</w:t>
        <w:tab/>
        <w:t xml:space="preserve"> 2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Fodor Ján</w:t>
        <w:tab/>
        <w:t>92</w:t>
        <w:tab/>
        <w:t>FliPo</w:t>
        <w:tab/>
        <w:t xml:space="preserve">   45.32</w:t>
        <w:tab/>
        <w:t xml:space="preserve"> 2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Bubelíny Ľuboš N</w:t>
        <w:tab/>
        <w:t>91</w:t>
        <w:tab/>
        <w:t>FliPo</w:t>
        <w:tab/>
        <w:t xml:space="preserve">   47.90</w:t>
        <w:tab/>
        <w:t xml:space="preserve"> 17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Pančík Branislav</w:t>
        <w:tab/>
        <w:t>92</w:t>
        <w:tab/>
        <w:t>FliPo</w:t>
        <w:tab/>
        <w:t xml:space="preserve">   48.00</w:t>
        <w:tab/>
        <w:t xml:space="preserve"> 1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Kolesár Adam</w:t>
        <w:tab/>
        <w:t>91</w:t>
        <w:tab/>
        <w:t>DelŽH</w:t>
        <w:tab/>
        <w:t xml:space="preserve">   48.47</w:t>
        <w:tab/>
        <w:t xml:space="preserve"> 1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Zubek Daniel</w:t>
        <w:tab/>
        <w:t>92</w:t>
        <w:tab/>
        <w:t>DelŽH</w:t>
        <w:tab/>
        <w:t xml:space="preserve">   49.47</w:t>
        <w:tab/>
        <w:t xml:space="preserve"> 15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Betka Martin N</w:t>
        <w:tab/>
        <w:t>92</w:t>
        <w:tab/>
        <w:t>FliPo</w:t>
        <w:tab/>
        <w:t xml:space="preserve">   52.31</w:t>
        <w:tab/>
        <w:t xml:space="preserve"> 13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Gašperan Pavol N</w:t>
        <w:tab/>
        <w:t>92</w:t>
        <w:tab/>
        <w:t>FliPo</w:t>
        <w:tab/>
        <w:t xml:space="preserve">   53.44</w:t>
        <w:tab/>
        <w:t xml:space="preserve"> 1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Volentier Lukáš</w:t>
        <w:tab/>
        <w:t>91</w:t>
        <w:tab/>
        <w:t>UMB</w:t>
        <w:tab/>
        <w:t xml:space="preserve"> 1:05.48</w:t>
        <w:tab/>
        <w:t xml:space="preserve">  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episký Jakub</w:t>
        <w:tab/>
        <w:t>93</w:t>
        <w:tab/>
        <w:t>DelŽH</w:t>
        <w:tab/>
        <w:t xml:space="preserve">   42.30</w:t>
        <w:tab/>
        <w:t xml:space="preserve"> 25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stertág Marek</w:t>
        <w:tab/>
        <w:t>93</w:t>
        <w:tab/>
        <w:t>DelŽH</w:t>
        <w:tab/>
        <w:t xml:space="preserve">   43.37</w:t>
        <w:tab/>
        <w:t xml:space="preserve"> 23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riňák Dávid</w:t>
        <w:tab/>
        <w:t>93</w:t>
        <w:tab/>
        <w:t>PkBŠ</w:t>
        <w:tab/>
        <w:t xml:space="preserve">   44.79</w:t>
        <w:tab/>
        <w:t xml:space="preserve"> 21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  47.66</w:t>
        <w:tab/>
        <w:t xml:space="preserve"> 1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upec Ľuboš</w:t>
        <w:tab/>
        <w:t>93</w:t>
        <w:tab/>
        <w:t>DelŽH</w:t>
        <w:tab/>
        <w:t xml:space="preserve">   47.77</w:t>
        <w:tab/>
        <w:t xml:space="preserve"> 1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jer Bruno</w:t>
        <w:tab/>
        <w:t>94</w:t>
        <w:tab/>
        <w:t>UMB</w:t>
        <w:tab/>
        <w:t xml:space="preserve">   49.77</w:t>
        <w:tab/>
        <w:t xml:space="preserve"> 1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Tišťan Peter</w:t>
        <w:tab/>
        <w:t>94</w:t>
        <w:tab/>
        <w:t>UMB</w:t>
        <w:tab/>
        <w:t xml:space="preserve">   53.29</w:t>
        <w:tab/>
        <w:t xml:space="preserve"> 1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Vojtko Jakub</w:t>
        <w:tab/>
        <w:t>94</w:t>
        <w:tab/>
        <w:t>Flipo</w:t>
        <w:tab/>
        <w:t xml:space="preserve">   53.75</w:t>
        <w:tab/>
        <w:t xml:space="preserve"> 12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Oravec Adam N</w:t>
        <w:tab/>
        <w:t>94</w:t>
        <w:tab/>
        <w:t>FliPo</w:t>
        <w:tab/>
        <w:t xml:space="preserve"> 1:00.69</w:t>
        <w:tab/>
        <w:t xml:space="preserve">  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okavec Dominik</w:t>
        <w:tab/>
        <w:t>93</w:t>
        <w:tab/>
        <w:t>FliPo</w:t>
        <w:tab/>
        <w:t xml:space="preserve"> 1:05.84</w:t>
        <w:tab/>
        <w:t xml:space="preserve">  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Simkovic Milan N</w:t>
        <w:tab/>
        <w:t>94</w:t>
        <w:tab/>
        <w:t>FliPo</w:t>
        <w:tab/>
        <w:t xml:space="preserve"> 1:14.52</w:t>
        <w:tab/>
        <w:t xml:space="preserve">  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Priebera Pavol</w:t>
        <w:tab/>
        <w:t>94</w:t>
        <w:tab/>
        <w:t>PkBŠ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3 -    50 m prsia  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7.76</w:t>
        <w:tab/>
        <w:t xml:space="preserve"> 1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a Radoslav</w:t>
        <w:tab/>
        <w:t>96</w:t>
        <w:tab/>
        <w:t>DelŽH</w:t>
        <w:tab/>
        <w:t xml:space="preserve">   52.72</w:t>
        <w:tab/>
        <w:t xml:space="preserve"> 1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ebök Samuel</w:t>
        <w:tab/>
        <w:t>95</w:t>
        <w:tab/>
        <w:t>PkRS</w:t>
        <w:tab/>
        <w:t xml:space="preserve">   54.47</w:t>
        <w:tab/>
        <w:t xml:space="preserve"> 11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the Mihaly N</w:t>
        <w:tab/>
        <w:t>96</w:t>
        <w:tab/>
        <w:t>PKRS</w:t>
        <w:tab/>
        <w:t xml:space="preserve">   55.69</w:t>
        <w:tab/>
        <w:t xml:space="preserve"> 1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Havetta Marcel</w:t>
        <w:tab/>
        <w:t>97</w:t>
        <w:tab/>
        <w:t>UMB</w:t>
        <w:tab/>
        <w:t xml:space="preserve">   56.00</w:t>
        <w:tab/>
        <w:t xml:space="preserve"> 1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Berlanský Matúš</w:t>
        <w:tab/>
        <w:t>97</w:t>
        <w:tab/>
        <w:t>PkBŠ</w:t>
        <w:tab/>
        <w:t xml:space="preserve">   57.15</w:t>
        <w:tab/>
        <w:t xml:space="preserve"> 10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Hlinka Jakub</w:t>
        <w:tab/>
        <w:t>96</w:t>
        <w:tab/>
        <w:t>PkRS</w:t>
        <w:tab/>
        <w:t xml:space="preserve">   57.84</w:t>
        <w:tab/>
        <w:t xml:space="preserve">  9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Zabka Ivan  N</w:t>
        <w:tab/>
        <w:t>95</w:t>
        <w:tab/>
        <w:t>FliPo</w:t>
        <w:tab/>
        <w:t xml:space="preserve">   59.29</w:t>
        <w:tab/>
        <w:t xml:space="preserve">  9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Šuránek Maťko</w:t>
        <w:tab/>
        <w:t>96</w:t>
        <w:tab/>
        <w:t>FliPo</w:t>
        <w:tab/>
        <w:t xml:space="preserve"> 1:02.16</w:t>
        <w:tab/>
        <w:t xml:space="preserve">  7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Pavlík Samuel</w:t>
        <w:tab/>
        <w:t>96</w:t>
        <w:tab/>
        <w:t>FliPo</w:t>
        <w:tab/>
        <w:t xml:space="preserve"> 1:02.90</w:t>
        <w:tab/>
        <w:t xml:space="preserve">  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Badinka Branislav</w:t>
        <w:tab/>
        <w:t>95</w:t>
        <w:tab/>
        <w:t>FliPo</w:t>
        <w:tab/>
        <w:t xml:space="preserve"> 1:02.95</w:t>
        <w:tab/>
        <w:t xml:space="preserve">  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Golian Dominik</w:t>
        <w:tab/>
        <w:t>95</w:t>
        <w:tab/>
        <w:t>FliPo</w:t>
        <w:tab/>
        <w:t xml:space="preserve"> 1:05.89</w:t>
        <w:tab/>
        <w:t xml:space="preserve">  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Jirmer Jaroslav</w:t>
        <w:tab/>
        <w:t>95</w:t>
        <w:tab/>
        <w:t>FliPo</w:t>
        <w:tab/>
        <w:t xml:space="preserve"> 1:07.72</w:t>
        <w:tab/>
        <w:t xml:space="preserve">  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Allouache Filip N</w:t>
        <w:tab/>
        <w:t>96</w:t>
        <w:tab/>
        <w:t>PkBŠ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en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Piliarová Silvia</w:t>
        <w:tab/>
        <w:t>87</w:t>
        <w:tab/>
        <w:t>PkBŠ</w:t>
        <w:tab/>
        <w:t xml:space="preserve">   40.86</w:t>
        <w:tab/>
        <w:t xml:space="preserve"> 40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39.95</w:t>
        <w:tab/>
        <w:t xml:space="preserve"> 4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ráľová Lucia</w:t>
        <w:tab/>
        <w:t>90</w:t>
        <w:tab/>
        <w:t>DelŽH</w:t>
        <w:tab/>
        <w:t xml:space="preserve">   42.74</w:t>
        <w:tab/>
        <w:t xml:space="preserve"> 3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  43.43</w:t>
        <w:tab/>
        <w:t xml:space="preserve"> 3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Belková Martina N</w:t>
        <w:tab/>
        <w:t>90</w:t>
        <w:tab/>
        <w:t>FliPo</w:t>
        <w:tab/>
        <w:t xml:space="preserve">   52.38</w:t>
        <w:tab/>
        <w:t xml:space="preserve"> 19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40.85</w:t>
        <w:tab/>
        <w:t xml:space="preserve"> 40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ilíková Nikola</w:t>
        <w:tab/>
        <w:t>92</w:t>
        <w:tab/>
        <w:t>PkRS</w:t>
        <w:tab/>
        <w:t xml:space="preserve">   43.03</w:t>
        <w:tab/>
        <w:t xml:space="preserve"> 34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rábliková Michaela</w:t>
        <w:tab/>
        <w:t>92</w:t>
        <w:tab/>
        <w:t>FliPo</w:t>
        <w:tab/>
        <w:t xml:space="preserve">   44.10</w:t>
        <w:tab/>
        <w:t xml:space="preserve"> 3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Hazuchová Katarína</w:t>
        <w:tab/>
        <w:t>92</w:t>
        <w:tab/>
        <w:t>UMB</w:t>
        <w:tab/>
        <w:t xml:space="preserve">   47.14</w:t>
        <w:tab/>
        <w:t xml:space="preserve"> 26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ahnová Eva N</w:t>
        <w:tab/>
        <w:t>91</w:t>
        <w:tab/>
        <w:t>DelŽH</w:t>
        <w:tab/>
        <w:t xml:space="preserve">   48.90</w:t>
        <w:tab/>
        <w:t xml:space="preserve"> 23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ysucká Bibiana</w:t>
        <w:tab/>
        <w:t>91</w:t>
        <w:tab/>
        <w:t>FliPo</w:t>
        <w:tab/>
        <w:t xml:space="preserve">   49.58</w:t>
        <w:tab/>
        <w:t xml:space="preserve"> 2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vietková Alexandra</w:t>
        <w:tab/>
        <w:t>91</w:t>
        <w:tab/>
        <w:t>FliPo</w:t>
        <w:tab/>
        <w:t xml:space="preserve">   51.03</w:t>
        <w:tab/>
        <w:t xml:space="preserve"> 2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euschlová Hana</w:t>
        <w:tab/>
        <w:t>93</w:t>
        <w:tab/>
        <w:t>DelŽH</w:t>
        <w:tab/>
        <w:t xml:space="preserve">   44.73</w:t>
        <w:tab/>
        <w:t xml:space="preserve"> 30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abinová Lea</w:t>
        <w:tab/>
        <w:t>94</w:t>
        <w:tab/>
        <w:t>DelŽH</w:t>
        <w:tab/>
        <w:t xml:space="preserve">   45.14</w:t>
        <w:tab/>
        <w:t xml:space="preserve"> 30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nappová Viktória</w:t>
        <w:tab/>
        <w:t>93</w:t>
        <w:tab/>
        <w:t>DelŽH</w:t>
        <w:tab/>
        <w:t xml:space="preserve">   46.03</w:t>
        <w:tab/>
        <w:t xml:space="preserve"> 2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apčanová Jana N</w:t>
        <w:tab/>
        <w:t>93</w:t>
        <w:tab/>
        <w:t>PKRS</w:t>
        <w:tab/>
        <w:t xml:space="preserve">   46.11</w:t>
        <w:tab/>
        <w:t xml:space="preserve"> 2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okšayová Klaudia</w:t>
        <w:tab/>
        <w:t>94</w:t>
        <w:tab/>
        <w:t>PkVK</w:t>
        <w:tab/>
        <w:t xml:space="preserve">   46.16</w:t>
        <w:tab/>
        <w:t xml:space="preserve"> 2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Števčinová Katarína</w:t>
        <w:tab/>
        <w:t>93</w:t>
        <w:tab/>
        <w:t>UMB</w:t>
        <w:tab/>
        <w:t xml:space="preserve">   46.40</w:t>
        <w:tab/>
        <w:t xml:space="preserve"> 27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évaiová Zuzana</w:t>
        <w:tab/>
        <w:t>93</w:t>
        <w:tab/>
        <w:t>PkBŠ</w:t>
        <w:tab/>
        <w:t xml:space="preserve">   47.00</w:t>
        <w:tab/>
        <w:t xml:space="preserve"> 2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Žilová Viktória</w:t>
        <w:tab/>
        <w:t>93</w:t>
        <w:tab/>
        <w:t>FliPo</w:t>
        <w:tab/>
        <w:t xml:space="preserve">   47.10</w:t>
        <w:tab/>
        <w:t xml:space="preserve"> 26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Blažiniaková Simona N</w:t>
        <w:tab/>
        <w:t>93</w:t>
        <w:tab/>
        <w:t>FliPo</w:t>
        <w:tab/>
        <w:t xml:space="preserve">   47.31</w:t>
        <w:tab/>
        <w:t xml:space="preserve"> 2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Macková Daniela</w:t>
        <w:tab/>
        <w:t>94</w:t>
        <w:tab/>
        <w:t>UMB</w:t>
        <w:tab/>
        <w:t xml:space="preserve">   47.73</w:t>
        <w:tab/>
        <w:t xml:space="preserve"> 2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Hlaváčová Darina</w:t>
        <w:tab/>
        <w:t>94</w:t>
        <w:tab/>
        <w:t>UMB</w:t>
        <w:tab/>
        <w:t xml:space="preserve">   48.76</w:t>
        <w:tab/>
        <w:t xml:space="preserve"> 23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2.</w:t>
        <w:tab/>
        <w:t>Rybárová Diana</w:t>
        <w:tab/>
        <w:t>93</w:t>
        <w:tab/>
        <w:t>FliPo</w:t>
        <w:tab/>
        <w:t xml:space="preserve">   50.11</w:t>
        <w:tab/>
        <w:t xml:space="preserve"> 22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Balciarová Alena</w:t>
        <w:tab/>
        <w:t>94</w:t>
        <w:tab/>
        <w:t>PkRS</w:t>
        <w:tab/>
        <w:t xml:space="preserve">   51.13</w:t>
        <w:tab/>
        <w:t xml:space="preserve"> 20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Dragijská Petra N</w:t>
        <w:tab/>
        <w:t>94</w:t>
        <w:tab/>
        <w:t>PKRS</w:t>
        <w:tab/>
        <w:t xml:space="preserve">   52.72</w:t>
        <w:tab/>
        <w:t xml:space="preserve"> 18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Tischliarová Anna</w:t>
        <w:tab/>
        <w:t>94</w:t>
        <w:tab/>
        <w:t>FliPo</w:t>
        <w:tab/>
        <w:t xml:space="preserve">   56.12</w:t>
        <w:tab/>
        <w:t xml:space="preserve"> 15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4 -    50 m prsia  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Modrovičová Dominika</w:t>
        <w:tab/>
        <w:t>95</w:t>
        <w:tab/>
        <w:t>PkVK</w:t>
        <w:tab/>
        <w:t xml:space="preserve">   47.20</w:t>
        <w:tab/>
        <w:t xml:space="preserve"> 26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47.27</w:t>
        <w:tab/>
        <w:t xml:space="preserve"> 26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ebnárová Simona</w:t>
        <w:tab/>
        <w:t>95</w:t>
        <w:tab/>
        <w:t>DelŽH</w:t>
        <w:tab/>
        <w:t xml:space="preserve">   51.94</w:t>
        <w:tab/>
        <w:t xml:space="preserve"> 19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  52.18</w:t>
        <w:tab/>
        <w:t xml:space="preserve"> 1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Roupcová Lucia</w:t>
        <w:tab/>
        <w:t>95</w:t>
        <w:tab/>
        <w:t>UMB</w:t>
        <w:tab/>
        <w:t xml:space="preserve">   52.27</w:t>
        <w:tab/>
        <w:t xml:space="preserve"> 19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runiaková Monika</w:t>
        <w:tab/>
        <w:t>96</w:t>
        <w:tab/>
        <w:t>PkBŠ</w:t>
        <w:tab/>
        <w:t xml:space="preserve">   53.21</w:t>
        <w:tab/>
        <w:t xml:space="preserve"> 1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7.</w:t>
        <w:tab/>
        <w:t>Poljaková Hana</w:t>
        <w:tab/>
        <w:t>96</w:t>
        <w:tab/>
        <w:t>PkRS</w:t>
        <w:tab/>
        <w:t xml:space="preserve">   54.10</w:t>
        <w:tab/>
        <w:t xml:space="preserve"> 17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Szepešiová Diana N</w:t>
        <w:tab/>
        <w:t>95</w:t>
        <w:tab/>
        <w:t>PKRS</w:t>
        <w:tab/>
        <w:t xml:space="preserve">   55.68</w:t>
        <w:tab/>
        <w:t xml:space="preserve"> 16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Wagnerová Denisa N</w:t>
        <w:tab/>
        <w:t>95</w:t>
        <w:tab/>
        <w:t>DelŽH</w:t>
        <w:tab/>
        <w:t xml:space="preserve">   58.93</w:t>
        <w:tab/>
        <w:t xml:space="preserve"> 1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Vrábliková Daniela</w:t>
        <w:tab/>
        <w:t>96</w:t>
        <w:tab/>
        <w:t>FliPo</w:t>
        <w:tab/>
        <w:t xml:space="preserve">   59.11</w:t>
        <w:tab/>
        <w:t xml:space="preserve"> 13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Grexová Martina</w:t>
        <w:tab/>
        <w:t>96</w:t>
        <w:tab/>
        <w:t>FliPo</w:t>
        <w:tab/>
        <w:t xml:space="preserve"> 1:00.72</w:t>
        <w:tab/>
        <w:t xml:space="preserve"> 1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2.</w:t>
        <w:tab/>
        <w:t>Gašperíková Gabriela</w:t>
        <w:tab/>
        <w:t>95</w:t>
        <w:tab/>
        <w:t>FliPo</w:t>
        <w:tab/>
        <w:t xml:space="preserve"> 1:00.87</w:t>
        <w:tab/>
        <w:t xml:space="preserve"> 1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Filipová Nikola</w:t>
        <w:tab/>
        <w:t>96</w:t>
        <w:tab/>
        <w:t>UMB</w:t>
        <w:tab/>
        <w:t xml:space="preserve"> 1:03.00</w:t>
        <w:tab/>
        <w:t xml:space="preserve"> 1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Trokšiarová Nina N</w:t>
        <w:tab/>
        <w:t>96</w:t>
        <w:tab/>
        <w:t>DelŽH</w:t>
        <w:tab/>
        <w:t xml:space="preserve"> 1:06.22</w:t>
        <w:tab/>
        <w:t xml:space="preserve">  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Romanová Viera N</w:t>
        <w:tab/>
        <w:t>95</w:t>
        <w:tab/>
        <w:t>FliPo</w:t>
        <w:tab/>
        <w:t xml:space="preserve"> 1:10.65</w:t>
        <w:tab/>
        <w:t xml:space="preserve">  7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Latináková Terézia</w:t>
        <w:tab/>
        <w:t>96</w:t>
        <w:tab/>
        <w:t>FliPo</w:t>
        <w:tab/>
        <w:t xml:space="preserve"> 1:13.28</w:t>
        <w:tab/>
        <w:t xml:space="preserve">  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5 -    25 m voľ.sp.    Ml. žiac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usár Juraj</w:t>
        <w:tab/>
        <w:t>98</w:t>
        <w:tab/>
        <w:t>PkRS</w:t>
        <w:tab/>
        <w:t xml:space="preserve">   22.43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a Marcel</w:t>
        <w:tab/>
        <w:t>97</w:t>
        <w:tab/>
        <w:t>UMB</w:t>
        <w:tab/>
        <w:t xml:space="preserve">   23.39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erlanský Matúš</w:t>
        <w:tab/>
        <w:t>97</w:t>
        <w:tab/>
        <w:t>PkBŠ</w:t>
        <w:tab/>
        <w:t xml:space="preserve">   23.56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išňovský Matej N</w:t>
        <w:tab/>
        <w:t>98</w:t>
        <w:tab/>
        <w:t>DelŽH</w:t>
        <w:tab/>
        <w:t xml:space="preserve">   25.59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edveď Martin N</w:t>
        <w:tab/>
        <w:t>99</w:t>
        <w:tab/>
        <w:t>FliPo</w:t>
        <w:tab/>
        <w:t xml:space="preserve">   32.34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6 -    25 m voľ.sp.    Ml. žiač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2.82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ecníková Viktória N</w:t>
        <w:tab/>
        <w:t>97</w:t>
        <w:tab/>
        <w:t>PKVK</w:t>
        <w:tab/>
        <w:t xml:space="preserve">   35.29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er Jozef</w:t>
        <w:tab/>
        <w:t>86</w:t>
        <w:tab/>
        <w:t>PkBŠ</w:t>
        <w:tab/>
        <w:t xml:space="preserve"> 1:11.15</w:t>
        <w:tab/>
        <w:t xml:space="preserve"> 3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7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1:11.16</w:t>
        <w:tab/>
        <w:t xml:space="preserve"> 3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1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panihel Marek</w:t>
        <w:tab/>
        <w:t>92</w:t>
        <w:tab/>
        <w:t>UMB</w:t>
        <w:tab/>
        <w:t xml:space="preserve"> 1:23.40</w:t>
        <w:tab/>
        <w:t xml:space="preserve"> 2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5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1:28.31</w:t>
        <w:tab/>
        <w:t xml:space="preserve"> 19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9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1:32.00</w:t>
        <w:tab/>
        <w:t xml:space="preserve"> 1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etka Martin N</w:t>
        <w:tab/>
        <w:t>92</w:t>
        <w:tab/>
        <w:t>FliPo</w:t>
        <w:tab/>
        <w:t xml:space="preserve"> 1:55.26</w:t>
        <w:tab/>
        <w:t xml:space="preserve">  8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1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olentier Lukáš</w:t>
        <w:tab/>
        <w:t>91</w:t>
        <w:tab/>
        <w:t>UMB</w:t>
        <w:tab/>
        <w:t xml:space="preserve"> 2:03.69</w:t>
        <w:tab/>
        <w:t xml:space="preserve">  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1:29.27</w:t>
        <w:tab/>
        <w:t xml:space="preserve"> 1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4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iak Róbert</w:t>
        <w:tab/>
        <w:t>93</w:t>
        <w:tab/>
        <w:t>FliPo</w:t>
        <w:tab/>
        <w:t xml:space="preserve"> 1:42.75</w:t>
        <w:tab/>
        <w:t xml:space="preserve"> 1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9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7 -   100 m znak   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1:44.08</w:t>
        <w:tab/>
        <w:t xml:space="preserve"> 11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2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1:36.43</w:t>
        <w:tab/>
        <w:t xml:space="preserve"> 22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5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19.42</w:t>
        <w:tab/>
        <w:t xml:space="preserve"> 3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3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20.34</w:t>
        <w:tab/>
        <w:t xml:space="preserve"> 38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8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1:27.34</w:t>
        <w:tab/>
        <w:t xml:space="preserve"> 29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9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27.90</w:t>
        <w:tab/>
        <w:t xml:space="preserve"> 29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2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cková Daniela</w:t>
        <w:tab/>
        <w:t>94</w:t>
        <w:tab/>
        <w:t>UMB</w:t>
        <w:tab/>
        <w:t xml:space="preserve"> 1:36.01</w:t>
        <w:tab/>
        <w:t xml:space="preserve"> 2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6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obožná Patrícia</w:t>
        <w:tab/>
        <w:t>93</w:t>
        <w:tab/>
        <w:t>FliPo</w:t>
        <w:tab/>
        <w:t xml:space="preserve"> 1:37.18</w:t>
        <w:tab/>
        <w:t xml:space="preserve"> 2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0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Schneiderová Bronislava</w:t>
        <w:tab/>
        <w:t>93</w:t>
        <w:tab/>
        <w:t>DelŽH</w:t>
        <w:tab/>
        <w:t xml:space="preserve"> 1:41.94</w:t>
        <w:tab/>
        <w:t xml:space="preserve"> 18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Hlaváčová Darina</w:t>
        <w:tab/>
        <w:t>94</w:t>
        <w:tab/>
        <w:t>UMB</w:t>
        <w:tab/>
        <w:t xml:space="preserve"> 1:48.66</w:t>
        <w:tab/>
        <w:t xml:space="preserve"> 1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3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8 -   100 m znak   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odrovičová Dominika</w:t>
        <w:tab/>
        <w:t>95</w:t>
        <w:tab/>
        <w:t>PkVK</w:t>
        <w:tab/>
        <w:t xml:space="preserve"> 1:30.49</w:t>
        <w:tab/>
        <w:t xml:space="preserve"> 2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0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Trubanová Katarína</w:t>
        <w:tab/>
        <w:t>96</w:t>
        <w:tab/>
        <w:t>UMB</w:t>
        <w:tab/>
        <w:t xml:space="preserve"> 1:49.00</w:t>
        <w:tab/>
        <w:t xml:space="preserve"> 1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2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Havettová Veronika</w:t>
        <w:tab/>
        <w:t>95</w:t>
        <w:tab/>
        <w:t>UMB</w:t>
        <w:tab/>
        <w:t xml:space="preserve"> 1:50.25</w:t>
        <w:tab/>
        <w:t xml:space="preserve"> 1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oupcová Lucia</w:t>
        <w:tab/>
        <w:t>95</w:t>
        <w:tab/>
        <w:t>UMB</w:t>
        <w:tab/>
        <w:t xml:space="preserve"> 2:03.50</w:t>
        <w:tab/>
        <w:t xml:space="preserve"> 1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9.3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ošinová Annamária</w:t>
        <w:tab/>
        <w:t>96</w:t>
        <w:tab/>
        <w:t>UMB</w:t>
        <w:tab/>
        <w:t xml:space="preserve"> 2:10.61</w:t>
        <w:tab/>
        <w:t xml:space="preserve">  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1:02.8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26.15</w:t>
        <w:tab/>
        <w:t xml:space="preserve"> 5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25.23</w:t>
        <w:tab/>
        <w:t xml:space="preserve"> 60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27.08</w:t>
        <w:tab/>
        <w:t xml:space="preserve"> 4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omčík Matúš</w:t>
        <w:tab/>
        <w:t>87</w:t>
        <w:tab/>
        <w:t>PkBŠ</w:t>
        <w:tab/>
        <w:t xml:space="preserve">   27.68</w:t>
        <w:tab/>
        <w:t xml:space="preserve"> 4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  27.90</w:t>
        <w:tab/>
        <w:t xml:space="preserve"> 44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Jančok Andrej</w:t>
        <w:tab/>
        <w:t>89</w:t>
        <w:tab/>
        <w:t>DelŽH</w:t>
        <w:tab/>
        <w:t xml:space="preserve">   28.85</w:t>
        <w:tab/>
        <w:t xml:space="preserve"> 40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uriňák Peter</w:t>
        <w:tab/>
        <w:t>89</w:t>
        <w:tab/>
        <w:t>FliPo</w:t>
        <w:tab/>
        <w:t xml:space="preserve">   30.05</w:t>
        <w:tab/>
        <w:t xml:space="preserve"> 3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Gajdošík Šimon</w:t>
        <w:tab/>
        <w:t>90</w:t>
        <w:tab/>
        <w:t>DELŽH</w:t>
        <w:tab/>
        <w:t xml:space="preserve">   33.06</w:t>
        <w:tab/>
        <w:t xml:space="preserve"> 2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Palúch Jakub</w:t>
        <w:tab/>
        <w:t>90</w:t>
        <w:tab/>
        <w:t>UMB</w:t>
        <w:tab/>
        <w:t xml:space="preserve">   38.91</w:t>
        <w:tab/>
        <w:t xml:space="preserve"> 16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Rybár Jozef</w:t>
        <w:tab/>
        <w:t>90</w:t>
        <w:tab/>
        <w:t>FliPo</w:t>
        <w:tab/>
        <w:t xml:space="preserve">   38.95</w:t>
        <w:tab/>
        <w:t xml:space="preserve"> 16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Brezničan Tomáš N</w:t>
        <w:tab/>
        <w:t>90</w:t>
        <w:tab/>
        <w:t>FliPo</w:t>
        <w:tab/>
        <w:t xml:space="preserve">   44.28</w:t>
        <w:tab/>
        <w:t xml:space="preserve"> 11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emec Martin</w:t>
        <w:tab/>
        <w:t>91</w:t>
        <w:tab/>
        <w:t>PkBŠ</w:t>
        <w:tab/>
        <w:t xml:space="preserve">   30.23</w:t>
        <w:tab/>
        <w:t xml:space="preserve"> 34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  30.33</w:t>
        <w:tab/>
        <w:t xml:space="preserve"> 34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emberka Tomáš</w:t>
        <w:tab/>
        <w:t>91</w:t>
        <w:tab/>
        <w:t>FliPo</w:t>
        <w:tab/>
        <w:t xml:space="preserve">   31.64</w:t>
        <w:tab/>
        <w:t xml:space="preserve"> 3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Uhrecký Miroslav</w:t>
        <w:tab/>
        <w:t>92</w:t>
        <w:tab/>
        <w:t>UMB</w:t>
        <w:tab/>
        <w:t xml:space="preserve">   31.75</w:t>
        <w:tab/>
        <w:t xml:space="preserve"> 30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Adamják Tomáš</w:t>
        <w:tab/>
        <w:t>92</w:t>
        <w:tab/>
        <w:t>UMB</w:t>
        <w:tab/>
        <w:t xml:space="preserve">   33.47</w:t>
        <w:tab/>
        <w:t xml:space="preserve"> 25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išňanský Samuel</w:t>
        <w:tab/>
        <w:t>91</w:t>
        <w:tab/>
        <w:t>DelŽH</w:t>
        <w:tab/>
        <w:t xml:space="preserve">   33.89</w:t>
        <w:tab/>
        <w:t xml:space="preserve"> 2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Lizoň Jakub</w:t>
        <w:tab/>
        <w:t>92</w:t>
        <w:tab/>
        <w:t>UMB</w:t>
        <w:tab/>
        <w:t xml:space="preserve">   34.97</w:t>
        <w:tab/>
        <w:t xml:space="preserve"> 2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Fodor Ján</w:t>
        <w:tab/>
        <w:t>92</w:t>
        <w:tab/>
        <w:t>FliPo</w:t>
        <w:tab/>
        <w:t xml:space="preserve">   35.75</w:t>
        <w:tab/>
        <w:t xml:space="preserve"> 2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Latinák Adam</w:t>
        <w:tab/>
        <w:t>91</w:t>
        <w:tab/>
        <w:t>FliPo</w:t>
        <w:tab/>
        <w:t xml:space="preserve">   36.46</w:t>
        <w:tab/>
        <w:t xml:space="preserve"> 19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olesár Adam</w:t>
        <w:tab/>
        <w:t>91</w:t>
        <w:tab/>
        <w:t>DelŽH</w:t>
        <w:tab/>
        <w:t xml:space="preserve">   37.09</w:t>
        <w:tab/>
        <w:t xml:space="preserve"> 1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1.</w:t>
        <w:tab/>
        <w:t>Zorvan Jakub</w:t>
        <w:tab/>
        <w:t>91</w:t>
        <w:tab/>
        <w:t>PkRS</w:t>
        <w:tab/>
        <w:t xml:space="preserve">   38.09</w:t>
        <w:tab/>
        <w:t xml:space="preserve"> 1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Tischliar Filip</w:t>
        <w:tab/>
        <w:t>92</w:t>
        <w:tab/>
        <w:t>FliPo</w:t>
        <w:tab/>
        <w:t xml:space="preserve">   38.36</w:t>
        <w:tab/>
        <w:t xml:space="preserve"> 1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Betka Martin N</w:t>
        <w:tab/>
        <w:t>92</w:t>
        <w:tab/>
        <w:t>FliPo</w:t>
        <w:tab/>
        <w:t xml:space="preserve">   41.84</w:t>
        <w:tab/>
        <w:t xml:space="preserve"> 1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Golian Erik</w:t>
        <w:tab/>
        <w:t>92</w:t>
        <w:tab/>
        <w:t>FliPo</w:t>
        <w:tab/>
        <w:t xml:space="preserve">   42.25</w:t>
        <w:tab/>
        <w:t xml:space="preserve"> 1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Pančík Branislav</w:t>
        <w:tab/>
        <w:t>92</w:t>
        <w:tab/>
        <w:t>FliPo</w:t>
        <w:tab/>
        <w:t xml:space="preserve">   42.88</w:t>
        <w:tab/>
        <w:t xml:space="preserve"> 12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Zubek Daniel</w:t>
        <w:tab/>
        <w:t>92</w:t>
        <w:tab/>
        <w:t>DelŽH</w:t>
        <w:tab/>
        <w:t xml:space="preserve">   42.92</w:t>
        <w:tab/>
        <w:t xml:space="preserve"> 12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7.</w:t>
        <w:tab/>
        <w:t>Bubelíny Ľuboš N</w:t>
        <w:tab/>
        <w:t>91</w:t>
        <w:tab/>
        <w:t>FliPo</w:t>
        <w:tab/>
        <w:t xml:space="preserve">   45.94</w:t>
        <w:tab/>
        <w:t xml:space="preserve">  9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8.</w:t>
        <w:tab/>
        <w:t>Volentier Lukáš</w:t>
        <w:tab/>
        <w:t>91</w:t>
        <w:tab/>
        <w:t>UMB</w:t>
        <w:tab/>
        <w:t xml:space="preserve">   50.69</w:t>
        <w:tab/>
        <w:t xml:space="preserve">  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2.21</w:t>
        <w:tab/>
        <w:t xml:space="preserve"> 2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  34.92</w:t>
        <w:tab/>
        <w:t xml:space="preserve"> 22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Ostertág Marek</w:t>
        <w:tab/>
        <w:t>93</w:t>
        <w:tab/>
        <w:t>DelŽH</w:t>
        <w:tab/>
        <w:t xml:space="preserve">   35.00</w:t>
        <w:tab/>
        <w:t xml:space="preserve"> 2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Ivanič Michal</w:t>
        <w:tab/>
        <w:t>94</w:t>
        <w:tab/>
        <w:t>PkBŠ</w:t>
        <w:tab/>
        <w:t xml:space="preserve">   36.77</w:t>
        <w:tab/>
        <w:t xml:space="preserve"> 19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upec Ľuboš</w:t>
        <w:tab/>
        <w:t>93</w:t>
        <w:tab/>
        <w:t>DelŽH</w:t>
        <w:tab/>
        <w:t xml:space="preserve">   37.36</w:t>
        <w:tab/>
        <w:t xml:space="preserve"> 1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Žiak Róbert</w:t>
        <w:tab/>
        <w:t>93</w:t>
        <w:tab/>
        <w:t>FliPo</w:t>
        <w:tab/>
        <w:t xml:space="preserve">   38.53</w:t>
        <w:tab/>
        <w:t xml:space="preserve"> 16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episký Jakub</w:t>
        <w:tab/>
        <w:t>93</w:t>
        <w:tab/>
        <w:t>DelŽH</w:t>
        <w:tab/>
        <w:t xml:space="preserve">   39.06</w:t>
        <w:tab/>
        <w:t xml:space="preserve"> 1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Michelčík Andrej</w:t>
        <w:tab/>
        <w:t>93</w:t>
        <w:tab/>
        <w:t>FliPo</w:t>
        <w:tab/>
        <w:t xml:space="preserve">   41.13</w:t>
        <w:tab/>
        <w:t xml:space="preserve"> 1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Konečný Marek</w:t>
        <w:tab/>
        <w:t>94</w:t>
        <w:tab/>
        <w:t>PkBŠ</w:t>
        <w:tab/>
        <w:t xml:space="preserve">   42.73</w:t>
        <w:tab/>
        <w:t xml:space="preserve"> 1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Tišťan Peter</w:t>
        <w:tab/>
        <w:t>94</w:t>
        <w:tab/>
        <w:t>UMB</w:t>
        <w:tab/>
        <w:t xml:space="preserve">   44.96</w:t>
        <w:tab/>
        <w:t xml:space="preserve"> 10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Majer Bruno</w:t>
        <w:tab/>
        <w:t>94</w:t>
        <w:tab/>
        <w:t>UMB</w:t>
        <w:tab/>
        <w:t xml:space="preserve">   46.97</w:t>
        <w:tab/>
        <w:t xml:space="preserve">  9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Oravec Adam N</w:t>
        <w:tab/>
        <w:t>94</w:t>
        <w:tab/>
        <w:t>FliPo</w:t>
        <w:tab/>
        <w:t xml:space="preserve">   47.82</w:t>
        <w:tab/>
        <w:t xml:space="preserve">  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Petruška Michal</w:t>
        <w:tab/>
        <w:t>94</w:t>
        <w:tab/>
        <w:t>UMB</w:t>
        <w:tab/>
        <w:t xml:space="preserve">   51.20</w:t>
        <w:tab/>
        <w:t xml:space="preserve">  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Vojtko Jakub</w:t>
        <w:tab/>
        <w:t>94</w:t>
        <w:tab/>
        <w:t>Flipo</w:t>
        <w:tab/>
        <w:t xml:space="preserve">   51.71</w:t>
        <w:tab/>
        <w:t xml:space="preserve">  6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5.</w:t>
        <w:tab/>
        <w:t>Kokavec Dominik</w:t>
        <w:tab/>
        <w:t>93</w:t>
        <w:tab/>
        <w:t>FliPo</w:t>
        <w:tab/>
        <w:t xml:space="preserve">   54.71</w:t>
        <w:tab/>
        <w:t xml:space="preserve">  5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Simkovic Milan N</w:t>
        <w:tab/>
        <w:t>94</w:t>
        <w:tab/>
        <w:t>FliPo</w:t>
        <w:tab/>
        <w:t xml:space="preserve"> 1:00.84</w:t>
        <w:tab/>
        <w:t xml:space="preserve">  4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9 -    50 m voľ.sp.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linka Jakub</w:t>
        <w:tab/>
        <w:t>96</w:t>
        <w:tab/>
        <w:t>PkRS</w:t>
        <w:tab/>
        <w:t xml:space="preserve">   46.07</w:t>
        <w:tab/>
        <w:t xml:space="preserve">  9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ebök Samuel</w:t>
        <w:tab/>
        <w:t>95</w:t>
        <w:tab/>
        <w:t>PkRS</w:t>
        <w:tab/>
        <w:t xml:space="preserve">   46.44</w:t>
        <w:tab/>
        <w:t xml:space="preserve">  9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Mathe Mihaly N</w:t>
        <w:tab/>
        <w:t>96</w:t>
        <w:tab/>
        <w:t>PKRS</w:t>
        <w:tab/>
        <w:t xml:space="preserve">   47.78</w:t>
        <w:tab/>
        <w:t xml:space="preserve">  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ta Radoslav</w:t>
        <w:tab/>
        <w:t>96</w:t>
        <w:tab/>
        <w:t>DelŽH</w:t>
        <w:tab/>
        <w:t xml:space="preserve">   51.18</w:t>
        <w:tab/>
        <w:t xml:space="preserve">  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Jirmer Jaroslav</w:t>
        <w:tab/>
        <w:t>95</w:t>
        <w:tab/>
        <w:t>FliPo</w:t>
        <w:tab/>
        <w:t xml:space="preserve">   51.86</w:t>
        <w:tab/>
        <w:t xml:space="preserve">  6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Šuránek Maťko</w:t>
        <w:tab/>
        <w:t>96</w:t>
        <w:tab/>
        <w:t>FliPo</w:t>
        <w:tab/>
        <w:t xml:space="preserve">   55.85</w:t>
        <w:tab/>
        <w:t xml:space="preserve">  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Golian Dominik</w:t>
        <w:tab/>
        <w:t>95</w:t>
        <w:tab/>
        <w:t>FliPo</w:t>
        <w:tab/>
        <w:t xml:space="preserve">   56.82</w:t>
        <w:tab/>
        <w:t xml:space="preserve">  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Badinka Branislav</w:t>
        <w:tab/>
        <w:t>95</w:t>
        <w:tab/>
        <w:t>FliPo</w:t>
        <w:tab/>
        <w:t xml:space="preserve">   59.32</w:t>
        <w:tab/>
        <w:t xml:space="preserve">  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Pavlík Samuel</w:t>
        <w:tab/>
        <w:t>96</w:t>
        <w:tab/>
        <w:t>FliPo</w:t>
        <w:tab/>
        <w:t xml:space="preserve"> 1:00.57</w:t>
        <w:tab/>
        <w:t xml:space="preserve">  4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Zabka Ivan  N</w:t>
        <w:tab/>
        <w:t>95</w:t>
        <w:tab/>
        <w:t>FliPo</w:t>
        <w:tab/>
        <w:t xml:space="preserve"> 1:03.93</w:t>
        <w:tab/>
        <w:t xml:space="preserve">  3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en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  28.89</w:t>
        <w:tab/>
        <w:t xml:space="preserve"> 58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iliarová Silvia</w:t>
        <w:tab/>
        <w:t>87</w:t>
        <w:tab/>
        <w:t>PkBŠ</w:t>
        <w:tab/>
        <w:t xml:space="preserve">   29.48</w:t>
        <w:tab/>
        <w:t xml:space="preserve"> 5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32.18</w:t>
        <w:tab/>
        <w:t xml:space="preserve"> 4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čoková Katarína</w:t>
        <w:tab/>
        <w:t>90</w:t>
        <w:tab/>
        <w:t>DelŽH</w:t>
        <w:tab/>
        <w:t xml:space="preserve">   34.07</w:t>
        <w:tab/>
        <w:t xml:space="preserve"> 35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ráľová Lucia</w:t>
        <w:tab/>
        <w:t>90</w:t>
        <w:tab/>
        <w:t>DelŽH</w:t>
        <w:tab/>
        <w:t xml:space="preserve">   34.12</w:t>
        <w:tab/>
        <w:t xml:space="preserve"> 35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tošíková Gabriela</w:t>
        <w:tab/>
        <w:t>90</w:t>
        <w:tab/>
        <w:t>DelŽH</w:t>
        <w:tab/>
        <w:t xml:space="preserve">   35.10</w:t>
        <w:tab/>
        <w:t xml:space="preserve"> 3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5.</w:t>
        <w:tab/>
        <w:t>Belková Martina N</w:t>
        <w:tab/>
        <w:t>90</w:t>
        <w:tab/>
        <w:t>FliPo</w:t>
        <w:tab/>
        <w:t xml:space="preserve">   49.06</w:t>
        <w:tab/>
        <w:t xml:space="preserve"> 11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1.24</w:t>
        <w:tab/>
        <w:t xml:space="preserve"> 46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vaková Lenka</w:t>
        <w:tab/>
        <w:t>92</w:t>
        <w:tab/>
        <w:t>DelŽH</w:t>
        <w:tab/>
        <w:t xml:space="preserve">   36.59</w:t>
        <w:tab/>
        <w:t xml:space="preserve"> 28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Žilíková Nikola</w:t>
        <w:tab/>
        <w:t>92</w:t>
        <w:tab/>
        <w:t>PkRS</w:t>
        <w:tab/>
        <w:t xml:space="preserve">   36.88</w:t>
        <w:tab/>
        <w:t xml:space="preserve"> 2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Hazuchová Katarína</w:t>
        <w:tab/>
        <w:t>92</w:t>
        <w:tab/>
        <w:t>UMB</w:t>
        <w:tab/>
        <w:t xml:space="preserve">   36.97</w:t>
        <w:tab/>
        <w:t xml:space="preserve"> 28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ahnová Eva N</w:t>
        <w:tab/>
        <w:t>91</w:t>
        <w:tab/>
        <w:t>DelŽH</w:t>
        <w:tab/>
        <w:t xml:space="preserve">   39.01</w:t>
        <w:tab/>
        <w:t xml:space="preserve"> 2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etrušová Petra N</w:t>
        <w:tab/>
        <w:t>92</w:t>
        <w:tab/>
        <w:t>DelŽH</w:t>
        <w:tab/>
        <w:t xml:space="preserve">   42.34</w:t>
        <w:tab/>
        <w:t xml:space="preserve"> 18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rábliková Michaela</w:t>
        <w:tab/>
        <w:t>92</w:t>
        <w:tab/>
        <w:t>FliPo</w:t>
        <w:tab/>
        <w:t xml:space="preserve">   45.36</w:t>
        <w:tab/>
        <w:t xml:space="preserve"> 15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  32.65</w:t>
        <w:tab/>
        <w:t xml:space="preserve"> 40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  33.02</w:t>
        <w:tab/>
        <w:t xml:space="preserve"> 39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  33.60</w:t>
        <w:tab/>
        <w:t xml:space="preserve"> 37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  35.03</w:t>
        <w:tab/>
        <w:t xml:space="preserve"> 32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Štefancová Eva</w:t>
        <w:tab/>
        <w:t>94</w:t>
        <w:tab/>
        <w:t>DelŽH</w:t>
        <w:tab/>
        <w:t xml:space="preserve">   35.43</w:t>
        <w:tab/>
        <w:t xml:space="preserve"> 31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Bokšayová Klaudia</w:t>
        <w:tab/>
        <w:t>94</w:t>
        <w:tab/>
        <w:t>PkVK</w:t>
        <w:tab/>
        <w:t xml:space="preserve">   35.64</w:t>
        <w:tab/>
        <w:t xml:space="preserve"> 31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évaiová Zuzana</w:t>
        <w:tab/>
        <w:t>93</w:t>
        <w:tab/>
        <w:t>PkBŠ</w:t>
        <w:tab/>
        <w:t xml:space="preserve">   36.85</w:t>
        <w:tab/>
        <w:t xml:space="preserve"> 2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abinová Lea</w:t>
        <w:tab/>
        <w:t>94</w:t>
        <w:tab/>
        <w:t>DelŽH</w:t>
        <w:tab/>
        <w:t xml:space="preserve">   37.11</w:t>
        <w:tab/>
        <w:t xml:space="preserve"> 27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Pobožná Patrícia</w:t>
        <w:tab/>
        <w:t>93</w:t>
        <w:tab/>
        <w:t>FliPo</w:t>
        <w:tab/>
        <w:t xml:space="preserve">   37.56</w:t>
        <w:tab/>
        <w:t xml:space="preserve"> 2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nappová Viktória</w:t>
        <w:tab/>
        <w:t>93</w:t>
        <w:tab/>
        <w:t>DelŽH</w:t>
        <w:tab/>
        <w:t xml:space="preserve">   37.93</w:t>
        <w:tab/>
        <w:t xml:space="preserve"> 25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Macková Daniela</w:t>
        <w:tab/>
        <w:t>94</w:t>
        <w:tab/>
        <w:t>UMB</w:t>
        <w:tab/>
        <w:t xml:space="preserve">   39.66</w:t>
        <w:tab/>
        <w:t xml:space="preserve"> 22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Schneiderová Bronislava</w:t>
        <w:tab/>
        <w:t>93</w:t>
        <w:tab/>
        <w:t>DelŽH</w:t>
        <w:tab/>
        <w:t xml:space="preserve">   40.48</w:t>
        <w:tab/>
        <w:t xml:space="preserve"> 21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Rapčanová Jana N</w:t>
        <w:tab/>
        <w:t>93</w:t>
        <w:tab/>
        <w:t>PKRS</w:t>
        <w:tab/>
        <w:t xml:space="preserve">   41.75</w:t>
        <w:tab/>
        <w:t xml:space="preserve"> 19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Hlaváčová Darina</w:t>
        <w:tab/>
        <w:t>94</w:t>
        <w:tab/>
        <w:t>UMB</w:t>
        <w:tab/>
        <w:t xml:space="preserve">   42.34</w:t>
        <w:tab/>
        <w:t xml:space="preserve"> 18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5.</w:t>
        <w:tab/>
        <w:t>Kvaková Andrea</w:t>
        <w:tab/>
        <w:t>94</w:t>
        <w:tab/>
        <w:t>DelŽH</w:t>
        <w:tab/>
        <w:t xml:space="preserve">   42.88</w:t>
        <w:tab/>
        <w:t xml:space="preserve"> 17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Balciarová Alena</w:t>
        <w:tab/>
        <w:t>94</w:t>
        <w:tab/>
        <w:t>PkRS</w:t>
        <w:tab/>
        <w:t xml:space="preserve">   44.31</w:t>
        <w:tab/>
        <w:t xml:space="preserve"> 16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7.</w:t>
        <w:tab/>
        <w:t>Blažiniaková Simona N</w:t>
        <w:tab/>
        <w:t>93</w:t>
        <w:tab/>
        <w:t>FliPo</w:t>
        <w:tab/>
        <w:t xml:space="preserve">   45.50</w:t>
        <w:tab/>
        <w:t xml:space="preserve"> 15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8.</w:t>
        <w:tab/>
        <w:t>Dragijská Petra N</w:t>
        <w:tab/>
        <w:t>94</w:t>
        <w:tab/>
        <w:t>PKRS</w:t>
        <w:tab/>
        <w:t xml:space="preserve">   45.57</w:t>
        <w:tab/>
        <w:t xml:space="preserve"> 14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0 -    50 m voľ.sp.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lážová Veronika</w:t>
        <w:tab/>
        <w:t>95</w:t>
        <w:tab/>
        <w:t>PkVK</w:t>
        <w:tab/>
        <w:t xml:space="preserve">   36.80</w:t>
        <w:tab/>
        <w:t xml:space="preserve"> 2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  37.36</w:t>
        <w:tab/>
        <w:t xml:space="preserve"> 2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Maruniaková Monika</w:t>
        <w:tab/>
        <w:t>96</w:t>
        <w:tab/>
        <w:t>PkBŠ</w:t>
        <w:tab/>
        <w:t xml:space="preserve">   42.80</w:t>
        <w:tab/>
        <w:t xml:space="preserve"> 18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rubanová Katarína</w:t>
        <w:tab/>
        <w:t>96</w:t>
        <w:tab/>
        <w:t>UMB</w:t>
        <w:tab/>
        <w:t xml:space="preserve">   44.04</w:t>
        <w:tab/>
        <w:t xml:space="preserve"> 16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Grešková Bronislava</w:t>
        <w:tab/>
        <w:t>95</w:t>
        <w:tab/>
        <w:t>UMB</w:t>
        <w:tab/>
        <w:t xml:space="preserve">   44.68</w:t>
        <w:tab/>
        <w:t xml:space="preserve"> 15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Debnárová Simona</w:t>
        <w:tab/>
        <w:t>95</w:t>
        <w:tab/>
        <w:t>DelŽH</w:t>
        <w:tab/>
        <w:t xml:space="preserve">   45.10</w:t>
        <w:tab/>
        <w:t xml:space="preserve"> 1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ošinová Annamária</w:t>
        <w:tab/>
        <w:t>96</w:t>
        <w:tab/>
        <w:t>UMB</w:t>
        <w:tab/>
        <w:t xml:space="preserve">   52.69</w:t>
        <w:tab/>
        <w:t xml:space="preserve">  9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Szepešiová Diana N</w:t>
        <w:tab/>
        <w:t>95</w:t>
        <w:tab/>
        <w:t>PKRS</w:t>
        <w:tab/>
        <w:t xml:space="preserve">   53.65</w:t>
        <w:tab/>
        <w:t xml:space="preserve">  9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9.</w:t>
        <w:tab/>
        <w:t>Gašperíková Gabriela</w:t>
        <w:tab/>
        <w:t>95</w:t>
        <w:tab/>
        <w:t>FliPo</w:t>
        <w:tab/>
        <w:t xml:space="preserve">   53.89</w:t>
        <w:tab/>
        <w:t xml:space="preserve">  9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Grexová Martina</w:t>
        <w:tab/>
        <w:t>96</w:t>
        <w:tab/>
        <w:t>FliPo</w:t>
        <w:tab/>
        <w:t xml:space="preserve">   54.03</w:t>
        <w:tab/>
        <w:t xml:space="preserve">  8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Poljaková Hana</w:t>
        <w:tab/>
        <w:t>96</w:t>
        <w:tab/>
        <w:t>PkRS</w:t>
        <w:tab/>
        <w:t xml:space="preserve">   54.87</w:t>
        <w:tab/>
        <w:t xml:space="preserve">  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2.</w:t>
        <w:tab/>
        <w:t>Filipová Nikola</w:t>
        <w:tab/>
        <w:t>96</w:t>
        <w:tab/>
        <w:t>UMB</w:t>
        <w:tab/>
        <w:t xml:space="preserve">   56.18</w:t>
        <w:tab/>
        <w:t xml:space="preserve">  7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3.</w:t>
        <w:tab/>
        <w:t>Wagnerová Denisa N</w:t>
        <w:tab/>
        <w:t>95</w:t>
        <w:tab/>
        <w:t>DelŽH</w:t>
        <w:tab/>
        <w:t xml:space="preserve">   57.40</w:t>
        <w:tab/>
        <w:t xml:space="preserve">  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4.</w:t>
        <w:tab/>
        <w:t>Vrábliková Daniela</w:t>
        <w:tab/>
        <w:t>96</w:t>
        <w:tab/>
        <w:t>FliPo</w:t>
        <w:tab/>
        <w:t xml:space="preserve">   58.69</w:t>
        <w:tab/>
        <w:t xml:space="preserve">  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>15.</w:t>
        <w:tab/>
        <w:t>Romanová Viera N</w:t>
        <w:tab/>
        <w:t>95</w:t>
        <w:tab/>
        <w:t>FliPo</w:t>
        <w:tab/>
        <w:t xml:space="preserve">   59.42</w:t>
        <w:tab/>
        <w:t xml:space="preserve">  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6.</w:t>
        <w:tab/>
        <w:t>Latináková Terézia</w:t>
        <w:tab/>
        <w:t>96</w:t>
        <w:tab/>
        <w:t>FliPo</w:t>
        <w:tab/>
        <w:t xml:space="preserve"> 1:03.78</w:t>
        <w:tab/>
        <w:t xml:space="preserve">  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1:05.98</w:t>
        <w:tab/>
        <w:t xml:space="preserve"> 5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er Jozef</w:t>
        <w:tab/>
        <w:t>86</w:t>
        <w:tab/>
        <w:t>PkBŠ</w:t>
        <w:tab/>
        <w:t xml:space="preserve"> 1:12.16</w:t>
        <w:tab/>
        <w:t xml:space="preserve"> 40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Šimun Miroslav</w:t>
        <w:tab/>
        <w:t>77</w:t>
        <w:tab/>
        <w:t>UMB</w:t>
        <w:tab/>
        <w:t xml:space="preserve"> 1:13.41</w:t>
        <w:tab/>
        <w:t xml:space="preserve"> 3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03.86</w:t>
        <w:tab/>
        <w:t xml:space="preserve"> 58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1:09.00</w:t>
        <w:tab/>
        <w:t xml:space="preserve"> 4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uriňák Peter</w:t>
        <w:tab/>
        <w:t>89</w:t>
        <w:tab/>
        <w:t>FliPo</w:t>
        <w:tab/>
        <w:t xml:space="preserve"> 1:11.75</w:t>
        <w:tab/>
        <w:t xml:space="preserve"> 4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Kucbel Dušan</w:t>
        <w:tab/>
        <w:t>90</w:t>
        <w:tab/>
        <w:t>UMB</w:t>
        <w:tab/>
        <w:t xml:space="preserve"> 1:12.91</w:t>
        <w:tab/>
        <w:t xml:space="preserve"> 39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alúch Jakub</w:t>
        <w:tab/>
        <w:t>90</w:t>
        <w:tab/>
        <w:t>UMB</w:t>
        <w:tab/>
        <w:t xml:space="preserve"> 1:37.19</w:t>
        <w:tab/>
        <w:t xml:space="preserve"> 16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15.22</w:t>
        <w:tab/>
        <w:t xml:space="preserve"> 35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panihel Marek</w:t>
        <w:tab/>
        <w:t>92</w:t>
        <w:tab/>
        <w:t>UMB</w:t>
        <w:tab/>
        <w:t xml:space="preserve"> 1:24.35</w:t>
        <w:tab/>
        <w:t xml:space="preserve"> 2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Adamják Tomáš</w:t>
        <w:tab/>
        <w:t>92</w:t>
        <w:tab/>
        <w:t>UMB</w:t>
        <w:tab/>
        <w:t xml:space="preserve"> 1:27.34</w:t>
        <w:tab/>
        <w:t xml:space="preserve"> 2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Zorvan Jakub</w:t>
        <w:tab/>
        <w:t>91</w:t>
        <w:tab/>
        <w:t>PkRS</w:t>
        <w:tab/>
        <w:t xml:space="preserve"> 1:29.15</w:t>
        <w:tab/>
        <w:t xml:space="preserve"> 21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Lizoň Jakub</w:t>
        <w:tab/>
        <w:t>92</w:t>
        <w:tab/>
        <w:t>UMB</w:t>
        <w:tab/>
        <w:t xml:space="preserve"> 1:30.07</w:t>
        <w:tab/>
        <w:t xml:space="preserve"> 20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Rác Andrej N</w:t>
        <w:tab/>
        <w:t>92</w:t>
        <w:tab/>
        <w:t>PKRS</w:t>
        <w:tab/>
        <w:t xml:space="preserve"> 1:49.45</w:t>
        <w:tab/>
        <w:t xml:space="preserve"> 1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Nemec Martin</w:t>
        <w:tab/>
        <w:t>91</w:t>
        <w:tab/>
        <w:t>PkBŠ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23.87</w:t>
        <w:tab/>
        <w:t xml:space="preserve"> 25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1:32.37</w:t>
        <w:tab/>
        <w:t xml:space="preserve"> 1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ulák David</w:t>
        <w:tab/>
        <w:t>93</w:t>
        <w:tab/>
        <w:t>UMB</w:t>
        <w:tab/>
        <w:t xml:space="preserve"> 1:36.15</w:t>
        <w:tab/>
        <w:t xml:space="preserve"> 1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1 -   100 m pol.pr.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irmer Jaroslav</w:t>
        <w:tab/>
        <w:t>95</w:t>
        <w:tab/>
        <w:t>FliPo</w:t>
        <w:tab/>
        <w:t xml:space="preserve"> 2:21.12</w:t>
        <w:tab/>
        <w:t xml:space="preserve">  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1:27.57</w:t>
        <w:tab/>
        <w:t xml:space="preserve"> 3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čoková Katarína</w:t>
        <w:tab/>
        <w:t>90</w:t>
        <w:tab/>
        <w:t>DelŽH</w:t>
        <w:tab/>
        <w:t xml:space="preserve"> 1:29.36</w:t>
        <w:tab/>
        <w:t xml:space="preserve"> 3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1:33.44</w:t>
        <w:tab/>
        <w:t xml:space="preserve"> 2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artošíková Gabriela</w:t>
        <w:tab/>
        <w:t>90</w:t>
        <w:tab/>
        <w:t>DelŽH</w:t>
        <w:tab/>
        <w:t xml:space="preserve"> 1:35.64</w:t>
        <w:tab/>
        <w:t xml:space="preserve"> 24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19.66</w:t>
        <w:tab/>
        <w:t xml:space="preserve"> 4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zuchová Katarína</w:t>
        <w:tab/>
        <w:t>92</w:t>
        <w:tab/>
        <w:t>UMB</w:t>
        <w:tab/>
        <w:t xml:space="preserve"> 1:36.03</w:t>
        <w:tab/>
        <w:t xml:space="preserve"> 2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vaková Lenka</w:t>
        <w:tab/>
        <w:t>92</w:t>
        <w:tab/>
        <w:t>DelŽH</w:t>
        <w:tab/>
        <w:t xml:space="preserve"> 1:40.03</w:t>
        <w:tab/>
        <w:t xml:space="preserve"> 21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1:25.19</w:t>
        <w:tab/>
        <w:t xml:space="preserve"> 3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1:27.28</w:t>
        <w:tab/>
        <w:t xml:space="preserve"> 32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abinová Lea</w:t>
        <w:tab/>
        <w:t>94</w:t>
        <w:tab/>
        <w:t>DelŽH</w:t>
        <w:tab/>
        <w:t xml:space="preserve"> 1:33.47</w:t>
        <w:tab/>
        <w:t xml:space="preserve"> 2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1:34.63</w:t>
        <w:tab/>
        <w:t xml:space="preserve"> 25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nappová Viktória</w:t>
        <w:tab/>
        <w:t>93</w:t>
        <w:tab/>
        <w:t>DelŽH</w:t>
        <w:tab/>
        <w:t xml:space="preserve"> 1:36.15</w:t>
        <w:tab/>
        <w:t xml:space="preserve"> 24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Neuschlová Hana</w:t>
        <w:tab/>
        <w:t>93</w:t>
        <w:tab/>
        <w:t>DelŽH</w:t>
        <w:tab/>
        <w:t xml:space="preserve"> 1:36.28</w:t>
        <w:tab/>
        <w:t xml:space="preserve"> 24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Štefancová Eva</w:t>
        <w:tab/>
        <w:t>94</w:t>
        <w:tab/>
        <w:t>DelŽH</w:t>
        <w:tab/>
        <w:t xml:space="preserve"> 1:37.90</w:t>
        <w:tab/>
        <w:t xml:space="preserve"> 23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Schneiderová Bronislava</w:t>
        <w:tab/>
        <w:t>93</w:t>
        <w:tab/>
        <w:t>DelŽH</w:t>
        <w:tab/>
        <w:t xml:space="preserve"> 1:45.55</w:t>
        <w:tab/>
        <w:t xml:space="preserve"> 1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Kvaková Andrea</w:t>
        <w:tab/>
        <w:t>94</w:t>
        <w:tab/>
        <w:t>DelŽH</w:t>
        <w:tab/>
        <w:t xml:space="preserve"> 1:57.59</w:t>
        <w:tab/>
        <w:t xml:space="preserve"> 13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2 -   100 m pol.pr.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ová Veronika</w:t>
        <w:tab/>
        <w:t>95</w:t>
        <w:tab/>
        <w:t>UMB</w:t>
        <w:tab/>
        <w:t xml:space="preserve"> 1:38.97</w:t>
        <w:tab/>
        <w:t xml:space="preserve"> 2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</w:rPr>
      </w:pPr>
      <w:r>
        <w:rPr>
          <w:b/>
        </w:rPr>
        <w:t>Ukončenie 1. poldňa o 10.15 hod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13 -   100 m voľ.sp.  Ženy – 2.POLDEŇ, 10.45 hod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1:03.63</w:t>
        <w:tab/>
        <w:t xml:space="preserve"> 5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4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iliarová Silvia</w:t>
        <w:tab/>
        <w:t>87</w:t>
        <w:tab/>
        <w:t>PkBŠ</w:t>
        <w:tab/>
        <w:t xml:space="preserve"> 1:06.28</w:t>
        <w:tab/>
        <w:t xml:space="preserve"> 5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0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čoková Katarína</w:t>
        <w:tab/>
        <w:t>90</w:t>
        <w:tab/>
        <w:t>DelŽH</w:t>
        <w:tab/>
        <w:t xml:space="preserve"> 1:17.67</w:t>
        <w:tab/>
        <w:t xml:space="preserve"> 31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3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10.74</w:t>
        <w:tab/>
        <w:t xml:space="preserve"> 4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5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zuchová Katarína</w:t>
        <w:tab/>
        <w:t>92</w:t>
        <w:tab/>
        <w:t>UMB</w:t>
        <w:tab/>
        <w:t xml:space="preserve"> 1:22.48</w:t>
        <w:tab/>
        <w:t xml:space="preserve"> 26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4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Žilíková Nikola</w:t>
        <w:tab/>
        <w:t>92</w:t>
        <w:tab/>
        <w:t>PkRS</w:t>
        <w:tab/>
        <w:t xml:space="preserve"> 1:24.02</w:t>
        <w:tab/>
        <w:t xml:space="preserve"> 24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3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vaková Lenka</w:t>
        <w:tab/>
        <w:t>92</w:t>
        <w:tab/>
        <w:t>DelŽH</w:t>
        <w:tab/>
        <w:t xml:space="preserve"> 1:26.04</w:t>
        <w:tab/>
        <w:t xml:space="preserve"> 2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6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ahnová Eva N</w:t>
        <w:tab/>
        <w:t>91</w:t>
        <w:tab/>
        <w:t>DelŽH</w:t>
        <w:tab/>
        <w:t xml:space="preserve"> 1:31.21</w:t>
        <w:tab/>
        <w:t xml:space="preserve"> 19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0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12.53</w:t>
        <w:tab/>
        <w:t xml:space="preserve"> 3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1:12.86</w:t>
        <w:tab/>
        <w:t xml:space="preserve"> 38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4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1:14.71</w:t>
        <w:tab/>
        <w:t xml:space="preserve"> 3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4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okšayová Klaudia</w:t>
        <w:tab/>
        <w:t>94</w:t>
        <w:tab/>
        <w:t>PkVK</w:t>
        <w:tab/>
        <w:t xml:space="preserve"> 1:19.64</w:t>
        <w:tab/>
        <w:t xml:space="preserve"> 29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6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Pobožná Patrícia</w:t>
        <w:tab/>
        <w:t>93</w:t>
        <w:tab/>
        <w:t>FliPo</w:t>
        <w:tab/>
        <w:t xml:space="preserve"> 1:23.51</w:t>
        <w:tab/>
        <w:t xml:space="preserve"> 2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2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Štefancová Eva</w:t>
        <w:tab/>
        <w:t>94</w:t>
        <w:tab/>
        <w:t>DelŽH</w:t>
        <w:tab/>
        <w:t xml:space="preserve"> 1:24.80</w:t>
        <w:tab/>
        <w:t xml:space="preserve"> 24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0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évaiová Zuzana</w:t>
        <w:tab/>
        <w:t>93</w:t>
        <w:tab/>
        <w:t>PkBŠ</w:t>
        <w:tab/>
        <w:t xml:space="preserve"> 1:25.62</w:t>
        <w:tab/>
        <w:t xml:space="preserve"> 23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8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Hlaváčová Darina</w:t>
        <w:tab/>
        <w:t>94</w:t>
        <w:tab/>
        <w:t>UMB</w:t>
        <w:tab/>
        <w:t xml:space="preserve"> 1:30.22</w:t>
        <w:tab/>
        <w:t xml:space="preserve"> 20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9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3 -   100 m voľ.sp.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1:26.06</w:t>
        <w:tab/>
        <w:t xml:space="preserve"> 2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odrovičová Dominika</w:t>
        <w:tab/>
        <w:t>95</w:t>
        <w:tab/>
        <w:t>PkVK</w:t>
        <w:tab/>
        <w:t xml:space="preserve"> 1:29.35</w:t>
        <w:tab/>
        <w:t xml:space="preserve"> 20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2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lážová Veronika</w:t>
        <w:tab/>
        <w:t>95</w:t>
        <w:tab/>
        <w:t>PkVK</w:t>
        <w:tab/>
        <w:t xml:space="preserve"> 1:29.43</w:t>
        <w:tab/>
        <w:t xml:space="preserve"> 2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vettová Veronika</w:t>
        <w:tab/>
        <w:t>95</w:t>
        <w:tab/>
        <w:t>UMB</w:t>
        <w:tab/>
        <w:t xml:space="preserve"> 1:36.90</w:t>
        <w:tab/>
        <w:t xml:space="preserve"> 1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3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rubanová Katarína</w:t>
        <w:tab/>
        <w:t>96</w:t>
        <w:tab/>
        <w:t>UMB</w:t>
        <w:tab/>
        <w:t xml:space="preserve"> 1:39.64</w:t>
        <w:tab/>
        <w:t xml:space="preserve"> 14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5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Grešková Bronislava</w:t>
        <w:tab/>
        <w:t>95</w:t>
        <w:tab/>
        <w:t>UMB</w:t>
        <w:tab/>
        <w:t xml:space="preserve"> 1:46.90</w:t>
        <w:tab/>
        <w:t xml:space="preserve"> 12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9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Maruniaková Monika</w:t>
        <w:tab/>
        <w:t>96</w:t>
        <w:tab/>
        <w:t>PkBŠ</w:t>
        <w:tab/>
        <w:t xml:space="preserve"> 1:48.88</w:t>
        <w:tab/>
        <w:t xml:space="preserve"> 11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1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Košinová Annamária</w:t>
        <w:tab/>
        <w:t>96</w:t>
        <w:tab/>
        <w:t>UMB</w:t>
        <w:tab/>
        <w:t xml:space="preserve"> 2:01.12</w:t>
        <w:tab/>
        <w:t xml:space="preserve">  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6.6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Filipová Nikola</w:t>
        <w:tab/>
        <w:t>96</w:t>
        <w:tab/>
        <w:t>UMB</w:t>
        <w:tab/>
        <w:t xml:space="preserve"> 2:06.19</w:t>
        <w:tab/>
        <w:t xml:space="preserve">  7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8.2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00.96</w:t>
        <w:tab/>
        <w:t xml:space="preserve"> 4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7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57.34</w:t>
        <w:tab/>
        <w:t xml:space="preserve"> 54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0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59.08</w:t>
        <w:tab/>
        <w:t xml:space="preserve"> 49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7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cbel Dušan</w:t>
        <w:tab/>
        <w:t>90</w:t>
        <w:tab/>
        <w:t>UMB</w:t>
        <w:tab/>
        <w:t xml:space="preserve"> 1:01.76</w:t>
        <w:tab/>
        <w:t xml:space="preserve"> 43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8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omčík Matúš</w:t>
        <w:tab/>
        <w:t>87</w:t>
        <w:tab/>
        <w:t>PkBŠ</w:t>
        <w:tab/>
        <w:t xml:space="preserve"> 1:02.32</w:t>
        <w:tab/>
        <w:t xml:space="preserve"> 4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7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Jančok Andrej</w:t>
        <w:tab/>
        <w:t>89</w:t>
        <w:tab/>
        <w:t>DelŽH</w:t>
        <w:tab/>
        <w:t xml:space="preserve"> 1:03.47</w:t>
        <w:tab/>
        <w:t xml:space="preserve"> 40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uriňák Peter</w:t>
        <w:tab/>
        <w:t>89</w:t>
        <w:tab/>
        <w:t>FliPo</w:t>
        <w:tab/>
        <w:t xml:space="preserve"> 1:04.82</w:t>
        <w:tab/>
        <w:t xml:space="preserve"> 3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8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Palúch Jakub</w:t>
        <w:tab/>
        <w:t>90</w:t>
        <w:tab/>
        <w:t>UMB</w:t>
        <w:tab/>
        <w:t xml:space="preserve"> 1:26.22</w:t>
        <w:tab/>
        <w:t xml:space="preserve"> 15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Rybár Jozef</w:t>
        <w:tab/>
        <w:t>90</w:t>
        <w:tab/>
        <w:t>FliPo</w:t>
        <w:tab/>
        <w:t xml:space="preserve"> 1:32.72</w:t>
        <w:tab/>
        <w:t xml:space="preserve"> 12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06.93</w:t>
        <w:tab/>
        <w:t xml:space="preserve"> 34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0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Nemec Martin</w:t>
        <w:tab/>
        <w:t>91</w:t>
        <w:tab/>
        <w:t>PkBŠ</w:t>
        <w:tab/>
        <w:t xml:space="preserve"> 1:09.45</w:t>
        <w:tab/>
        <w:t xml:space="preserve"> 3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9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emberka Tomáš</w:t>
        <w:tab/>
        <w:t>91</w:t>
        <w:tab/>
        <w:t>FliPo</w:t>
        <w:tab/>
        <w:t xml:space="preserve"> 1:13.18</w:t>
        <w:tab/>
        <w:t xml:space="preserve"> 2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8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Adamják Tomáš</w:t>
        <w:tab/>
        <w:t>92</w:t>
        <w:tab/>
        <w:t>UMB</w:t>
        <w:tab/>
        <w:t xml:space="preserve"> 1:16.00</w:t>
        <w:tab/>
        <w:t xml:space="preserve"> 23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odor Ján</w:t>
        <w:tab/>
        <w:t>92</w:t>
        <w:tab/>
        <w:t>FliPo</w:t>
        <w:tab/>
        <w:t xml:space="preserve"> 1:16.97</w:t>
        <w:tab/>
        <w:t xml:space="preserve"> 2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5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izoň Jakub</w:t>
        <w:tab/>
        <w:t>92</w:t>
        <w:tab/>
        <w:t>UMB</w:t>
        <w:tab/>
        <w:t xml:space="preserve"> 1:18.65</w:t>
        <w:tab/>
        <w:t xml:space="preserve"> 2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išňanský Samuel</w:t>
        <w:tab/>
        <w:t>91</w:t>
        <w:tab/>
        <w:t>DelŽH</w:t>
        <w:tab/>
        <w:t xml:space="preserve"> 1:19.40</w:t>
        <w:tab/>
        <w:t xml:space="preserve"> 2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:96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Latinák Adam</w:t>
        <w:tab/>
        <w:t>91</w:t>
        <w:tab/>
        <w:t>FliPo</w:t>
        <w:tab/>
        <w:t xml:space="preserve"> 1:20.07</w:t>
        <w:tab/>
        <w:t xml:space="preserve"> 19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9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Golian Erik</w:t>
        <w:tab/>
        <w:t>92</w:t>
        <w:tab/>
        <w:t>FliPo</w:t>
        <w:tab/>
        <w:t xml:space="preserve"> 1:35.53</w:t>
        <w:tab/>
        <w:t xml:space="preserve"> 11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5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Bubelíny Ľuboš N</w:t>
        <w:tab/>
        <w:t>91</w:t>
        <w:tab/>
        <w:t>FliPo</w:t>
        <w:tab/>
        <w:t xml:space="preserve"> 1:46.58</w:t>
        <w:tab/>
        <w:t xml:space="preserve">  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5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Volentier Lukáš</w:t>
        <w:tab/>
        <w:t>91</w:t>
        <w:tab/>
        <w:t>UMB</w:t>
        <w:tab/>
        <w:t xml:space="preserve"> 1:52.19</w:t>
        <w:tab/>
        <w:t xml:space="preserve">  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4 -   100 m voľ.sp.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14.03</w:t>
        <w:tab/>
        <w:t xml:space="preserve"> 2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chelčík Andrej</w:t>
        <w:tab/>
        <w:t>93</w:t>
        <w:tab/>
        <w:t>FliPo</w:t>
        <w:tab/>
        <w:t xml:space="preserve"> 1:32.39</w:t>
        <w:tab/>
        <w:t xml:space="preserve"> 12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5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Žiak Róbert</w:t>
        <w:tab/>
        <w:t>93</w:t>
        <w:tab/>
        <w:t>FliPo</w:t>
        <w:tab/>
        <w:t xml:space="preserve"> 1:35.42</w:t>
        <w:tab/>
        <w:t xml:space="preserve"> 11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9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jer Bruno</w:t>
        <w:tab/>
        <w:t>94</w:t>
        <w:tab/>
        <w:t>UMB</w:t>
        <w:tab/>
        <w:t xml:space="preserve"> 1:40.96</w:t>
        <w:tab/>
        <w:t xml:space="preserve">  9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5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1:55.78</w:t>
        <w:tab/>
        <w:t xml:space="preserve">  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5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Oravec Adam N</w:t>
        <w:tab/>
        <w:t>94</w:t>
        <w:tab/>
        <w:t>FliPo</w:t>
        <w:tab/>
        <w:t xml:space="preserve"> 2:09.43</w:t>
        <w:tab/>
        <w:t xml:space="preserve">  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5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Repiský Jakub</w:t>
        <w:tab/>
        <w:t>93</w:t>
        <w:tab/>
        <w:t>DelŽH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en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  29.28</w:t>
        <w:tab/>
        <w:t xml:space="preserve"> 70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iliarová Silvia</w:t>
        <w:tab/>
        <w:t>87</w:t>
        <w:tab/>
        <w:t>PkBŠ</w:t>
        <w:tab/>
        <w:t xml:space="preserve">   34.31</w:t>
        <w:tab/>
        <w:t xml:space="preserve"> 4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  38.84</w:t>
        <w:tab/>
        <w:t xml:space="preserve"> 30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tošíková Gabriela</w:t>
        <w:tab/>
        <w:t>90</w:t>
        <w:tab/>
        <w:t>DelŽH</w:t>
        <w:tab/>
        <w:t xml:space="preserve">   39.27</w:t>
        <w:tab/>
        <w:t xml:space="preserve"> 29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rančoková Katarína</w:t>
        <w:tab/>
        <w:t>90</w:t>
        <w:tab/>
        <w:t>DelŽH</w:t>
        <w:tab/>
        <w:t xml:space="preserve">   43.24</w:t>
        <w:tab/>
        <w:t xml:space="preserve"> 21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6.17</w:t>
        <w:tab/>
        <w:t xml:space="preserve"> 37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vaková Lenka</w:t>
        <w:tab/>
        <w:t>92</w:t>
        <w:tab/>
        <w:t>DelŽH</w:t>
        <w:tab/>
        <w:t xml:space="preserve">   41.07</w:t>
        <w:tab/>
        <w:t xml:space="preserve"> 2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etrušová Petra N</w:t>
        <w:tab/>
        <w:t>92</w:t>
        <w:tab/>
        <w:t>DelŽH</w:t>
        <w:tab/>
        <w:t xml:space="preserve">   44.76</w:t>
        <w:tab/>
        <w:t xml:space="preserve"> 19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zuchová Katarína</w:t>
        <w:tab/>
        <w:t>92</w:t>
        <w:tab/>
        <w:t>UMB</w:t>
        <w:tab/>
        <w:t xml:space="preserve">   46.91</w:t>
        <w:tab/>
        <w:t xml:space="preserve"> 1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Vraniaková Terézia</w:t>
        <w:tab/>
        <w:t>91</w:t>
        <w:tab/>
        <w:t>FliPo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6.00</w:t>
        <w:tab/>
        <w:t xml:space="preserve"> 3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acková Michaela</w:t>
        <w:tab/>
        <w:t>93</w:t>
        <w:tab/>
        <w:t>UMB</w:t>
        <w:tab/>
        <w:t xml:space="preserve">   38.40</w:t>
        <w:tab/>
        <w:t xml:space="preserve"> 3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  42.10</w:t>
        <w:tab/>
        <w:t xml:space="preserve"> 2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nappová Viktória</w:t>
        <w:tab/>
        <w:t>93</w:t>
        <w:tab/>
        <w:t>DelŽH</w:t>
        <w:tab/>
        <w:t xml:space="preserve">   42.39</w:t>
        <w:tab/>
        <w:t xml:space="preserve"> 2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Števčinová Katarína</w:t>
        <w:tab/>
        <w:t>93</w:t>
        <w:tab/>
        <w:t>UMB</w:t>
        <w:tab/>
        <w:t xml:space="preserve">   42.81</w:t>
        <w:tab/>
        <w:t xml:space="preserve"> 2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Schneiderová Bronislava</w:t>
        <w:tab/>
        <w:t>93</w:t>
        <w:tab/>
        <w:t>DelŽH</w:t>
        <w:tab/>
        <w:t xml:space="preserve">   45.13</w:t>
        <w:tab/>
        <w:t xml:space="preserve"> 19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Štefancová Eva</w:t>
        <w:tab/>
        <w:t>94</w:t>
        <w:tab/>
        <w:t>DelŽH</w:t>
        <w:tab/>
        <w:t xml:space="preserve">   45.57</w:t>
        <w:tab/>
        <w:t xml:space="preserve"> 1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Neuschlová Hana</w:t>
        <w:tab/>
        <w:t>93</w:t>
        <w:tab/>
        <w:t>DelŽH</w:t>
        <w:tab/>
        <w:t xml:space="preserve">   46.35</w:t>
        <w:tab/>
        <w:t xml:space="preserve"> 17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Macková Daniela</w:t>
        <w:tab/>
        <w:t>94</w:t>
        <w:tab/>
        <w:t>UMB</w:t>
        <w:tab/>
        <w:t xml:space="preserve">   48.55</w:t>
        <w:tab/>
        <w:t xml:space="preserve"> 1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Kvaková Andrea</w:t>
        <w:tab/>
        <w:t>94</w:t>
        <w:tab/>
        <w:t>DelŽH</w:t>
        <w:tab/>
        <w:t xml:space="preserve">   56.34</w:t>
        <w:tab/>
        <w:t xml:space="preserve">  9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5 -    50 m motýlik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oupcová Lucia</w:t>
        <w:tab/>
        <w:t>95</w:t>
        <w:tab/>
        <w:t>UMB</w:t>
        <w:tab/>
        <w:t xml:space="preserve">   46.70</w:t>
        <w:tab/>
        <w:t xml:space="preserve"> 1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48.13</w:t>
        <w:tab/>
        <w:t xml:space="preserve"> 15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ašperíková Gabriela</w:t>
        <w:tab/>
        <w:t>95</w:t>
        <w:tab/>
        <w:t>FliPo</w:t>
        <w:tab/>
        <w:t xml:space="preserve"> 1:06.00</w:t>
        <w:tab/>
        <w:t xml:space="preserve">  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  27.76</w:t>
        <w:tab/>
        <w:t xml:space="preserve"> 56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  30.75</w:t>
        <w:tab/>
        <w:t xml:space="preserve"> 4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cbel Dušan</w:t>
        <w:tab/>
        <w:t>90</w:t>
        <w:tab/>
        <w:t>UMB</w:t>
        <w:tab/>
        <w:t xml:space="preserve">   31.04</w:t>
        <w:tab/>
        <w:t xml:space="preserve"> 4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Jančok Andrej</w:t>
        <w:tab/>
        <w:t>89</w:t>
        <w:tab/>
        <w:t>DelŽH</w:t>
        <w:tab/>
        <w:t xml:space="preserve">   31.57</w:t>
        <w:tab/>
        <w:t xml:space="preserve"> 3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uriňák Peter</w:t>
        <w:tab/>
        <w:t>89</w:t>
        <w:tab/>
        <w:t>FliPo</w:t>
        <w:tab/>
        <w:t xml:space="preserve">   32.94</w:t>
        <w:tab/>
        <w:t xml:space="preserve"> 33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Gajdošík Šimon</w:t>
        <w:tab/>
        <w:t>90</w:t>
        <w:tab/>
        <w:t>DELŽH</w:t>
        <w:tab/>
        <w:t xml:space="preserve">   41.65</w:t>
        <w:tab/>
        <w:t xml:space="preserve"> 1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Palúch Jakub</w:t>
        <w:tab/>
        <w:t>90</w:t>
        <w:tab/>
        <w:t>UMB</w:t>
        <w:tab/>
        <w:t xml:space="preserve">   47.09</w:t>
        <w:tab/>
        <w:t xml:space="preserve"> 1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  33.49</w:t>
        <w:tab/>
        <w:t xml:space="preserve"> 32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Nemec Martin</w:t>
        <w:tab/>
        <w:t>91</w:t>
        <w:tab/>
        <w:t>PkBŠ</w:t>
        <w:tab/>
        <w:t xml:space="preserve">   36.57</w:t>
        <w:tab/>
        <w:t xml:space="preserve"> 2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emberka Tomáš</w:t>
        <w:tab/>
        <w:t>91</w:t>
        <w:tab/>
        <w:t>FliPo</w:t>
        <w:tab/>
        <w:t xml:space="preserve">   37.15</w:t>
        <w:tab/>
        <w:t xml:space="preserve"> 2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panihel Marek</w:t>
        <w:tab/>
        <w:t>92</w:t>
        <w:tab/>
        <w:t>UMB</w:t>
        <w:tab/>
        <w:t xml:space="preserve">   37.44</w:t>
        <w:tab/>
        <w:t xml:space="preserve"> 2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Lizoň Jakub</w:t>
        <w:tab/>
        <w:t>92</w:t>
        <w:tab/>
        <w:t>UMB</w:t>
        <w:tab/>
        <w:t xml:space="preserve">   39.75</w:t>
        <w:tab/>
        <w:t xml:space="preserve"> 1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Adamják Tomáš</w:t>
        <w:tab/>
        <w:t>92</w:t>
        <w:tab/>
        <w:t>UMB</w:t>
        <w:tab/>
        <w:t xml:space="preserve">   41.57</w:t>
        <w:tab/>
        <w:t xml:space="preserve"> 16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Kolesár Adam</w:t>
        <w:tab/>
        <w:t>91</w:t>
        <w:tab/>
        <w:t>DelŽH</w:t>
        <w:tab/>
        <w:t xml:space="preserve">   45.74</w:t>
        <w:tab/>
        <w:t xml:space="preserve"> 12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7.80</w:t>
        <w:tab/>
        <w:t xml:space="preserve"> 2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stertág Marek</w:t>
        <w:tab/>
        <w:t>93</w:t>
        <w:tab/>
        <w:t>DelŽH</w:t>
        <w:tab/>
        <w:t xml:space="preserve">   41.76</w:t>
        <w:tab/>
        <w:t xml:space="preserve"> 1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ulák David</w:t>
        <w:tab/>
        <w:t>93</w:t>
        <w:tab/>
        <w:t>UMB</w:t>
        <w:tab/>
        <w:t xml:space="preserve">   43.16</w:t>
        <w:tab/>
        <w:t xml:space="preserve"> 15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6 -    50 m motýlik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8.55</w:t>
        <w:tab/>
        <w:t xml:space="preserve"> 10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7 -    25 m prsia      Ml. žiač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chalková Katarína</w:t>
        <w:tab/>
        <w:t>97</w:t>
        <w:tab/>
        <w:t>DelŽH</w:t>
        <w:tab/>
        <w:t xml:space="preserve">   28.54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ecníková Viktória N</w:t>
        <w:tab/>
        <w:t>97</w:t>
        <w:tab/>
        <w:t>PKVK</w:t>
        <w:tab/>
        <w:t xml:space="preserve">   36.41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Hudalova Patrícia N</w:t>
        <w:tab/>
        <w:t>98</w:t>
        <w:tab/>
        <w:t>FliPo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8 -    25 m prsia      Ml. žiac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a Marcel</w:t>
        <w:tab/>
        <w:t>97</w:t>
        <w:tab/>
        <w:t>UMB</w:t>
        <w:tab/>
        <w:t xml:space="preserve">   24.87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rlanský Matúš</w:t>
        <w:tab/>
        <w:t>97</w:t>
        <w:tab/>
        <w:t>PkBŠ</w:t>
        <w:tab/>
        <w:t xml:space="preserve">   25.80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išňovský Matej N</w:t>
        <w:tab/>
        <w:t>98</w:t>
        <w:tab/>
        <w:t>DelŽH</w:t>
        <w:tab/>
        <w:t xml:space="preserve">   28.86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usár Juraj</w:t>
        <w:tab/>
        <w:t>98</w:t>
        <w:tab/>
        <w:t>PkRS</w:t>
        <w:tab/>
        <w:t xml:space="preserve">   30.33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edveď Martin N</w:t>
        <w:tab/>
        <w:t>99</w:t>
        <w:tab/>
        <w:t>FliPo</w:t>
        <w:tab/>
        <w:t xml:space="preserve">   45.00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aneková Xénia</w:t>
        <w:tab/>
        <w:t>90</w:t>
        <w:tab/>
        <w:t>DelŽH</w:t>
        <w:tab/>
        <w:t xml:space="preserve"> 1:29.97</w:t>
        <w:tab/>
        <w:t xml:space="preserve"> 38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5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štová Nina</w:t>
        <w:tab/>
        <w:t>90</w:t>
        <w:tab/>
        <w:t>DelŽH</w:t>
        <w:tab/>
        <w:t xml:space="preserve"> 1:40.97</w:t>
        <w:tab/>
        <w:t xml:space="preserve"> 2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elková Martina N</w:t>
        <w:tab/>
        <w:t>90</w:t>
        <w:tab/>
        <w:t>FliPo</w:t>
        <w:tab/>
        <w:t xml:space="preserve"> 1:52.88</w:t>
        <w:tab/>
        <w:t xml:space="preserve"> 19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2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1:31.08</w:t>
        <w:tab/>
        <w:t xml:space="preserve"> 37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Žilíková Nikola</w:t>
        <w:tab/>
        <w:t>92</w:t>
        <w:tab/>
        <w:t>PkRS</w:t>
        <w:tab/>
        <w:t xml:space="preserve"> 1:35.25</w:t>
        <w:tab/>
        <w:t xml:space="preserve"> 32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rábliková Michaela</w:t>
        <w:tab/>
        <w:t>92</w:t>
        <w:tab/>
        <w:t>FliPo</w:t>
        <w:tab/>
        <w:t xml:space="preserve"> 1:40.25</w:t>
        <w:tab/>
        <w:t xml:space="preserve"> 27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Hazuchová Katarína</w:t>
        <w:tab/>
        <w:t>92</w:t>
        <w:tab/>
        <w:t>UMB</w:t>
        <w:tab/>
        <w:t xml:space="preserve"> 1:49.79</w:t>
        <w:tab/>
        <w:t xml:space="preserve"> 21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2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ysucká Bibiana</w:t>
        <w:tab/>
        <w:t>91</w:t>
        <w:tab/>
        <w:t>FliPo</w:t>
        <w:tab/>
        <w:t xml:space="preserve"> 1:51.13</w:t>
        <w:tab/>
        <w:t xml:space="preserve"> 2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8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vietková Alexandra</w:t>
        <w:tab/>
        <w:t>91</w:t>
        <w:tab/>
        <w:t>FliPo</w:t>
        <w:tab/>
        <w:t xml:space="preserve"> 1:55.26</w:t>
        <w:tab/>
        <w:t xml:space="preserve"> 18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3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euschlová Hana</w:t>
        <w:tab/>
        <w:t>93</w:t>
        <w:tab/>
        <w:t>DelŽH</w:t>
        <w:tab/>
        <w:t xml:space="preserve"> 1:38.22</w:t>
        <w:tab/>
        <w:t xml:space="preserve"> 2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7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1:39.33</w:t>
        <w:tab/>
        <w:t xml:space="preserve"> 2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1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acková Michaela</w:t>
        <w:tab/>
        <w:t>93</w:t>
        <w:tab/>
        <w:t>UMB</w:t>
        <w:tab/>
        <w:t xml:space="preserve"> 1:42.01</w:t>
        <w:tab/>
        <w:t xml:space="preserve"> 26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5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cková Daniela</w:t>
        <w:tab/>
        <w:t>94</w:t>
        <w:tab/>
        <w:t>UMB</w:t>
        <w:tab/>
        <w:t xml:space="preserve"> 1:42.69</w:t>
        <w:tab/>
        <w:t xml:space="preserve"> 25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1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Števčinová Katarína</w:t>
        <w:tab/>
        <w:t>93</w:t>
        <w:tab/>
        <w:t>UMB</w:t>
        <w:tab/>
        <w:t xml:space="preserve"> 1:43.03</w:t>
        <w:tab/>
        <w:t xml:space="preserve"> 25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2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laváčová Darina</w:t>
        <w:tab/>
        <w:t>94</w:t>
        <w:tab/>
        <w:t>UMB</w:t>
        <w:tab/>
        <w:t xml:space="preserve"> 1:47.00</w:t>
        <w:tab/>
        <w:t xml:space="preserve"> 22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9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évaiová Zuzana</w:t>
        <w:tab/>
        <w:t>93</w:t>
        <w:tab/>
        <w:t>PkBŠ</w:t>
        <w:tab/>
        <w:t xml:space="preserve"> 1:47.55</w:t>
        <w:tab/>
        <w:t xml:space="preserve"> 2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0.5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Žilová Viktória</w:t>
        <w:tab/>
        <w:t>93</w:t>
        <w:tab/>
        <w:t>FliPo</w:t>
        <w:tab/>
        <w:t xml:space="preserve"> 1:48.36</w:t>
        <w:tab/>
        <w:t xml:space="preserve"> 22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7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Blažiniaková Simona N</w:t>
        <w:tab/>
        <w:t>93</w:t>
        <w:tab/>
        <w:t>FliPo</w:t>
        <w:tab/>
        <w:t xml:space="preserve"> 1:49.34</w:t>
        <w:tab/>
        <w:t xml:space="preserve"> 21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Rybárová Diana</w:t>
        <w:tab/>
        <w:t>93</w:t>
        <w:tab/>
        <w:t>FliPo</w:t>
        <w:tab/>
        <w:t xml:space="preserve"> 1:50.06</w:t>
        <w:tab/>
        <w:t xml:space="preserve"> 21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Tischliarová Anna</w:t>
        <w:tab/>
        <w:t>94</w:t>
        <w:tab/>
        <w:t>FliPo</w:t>
        <w:tab/>
        <w:t xml:space="preserve"> 2:09.54</w:t>
        <w:tab/>
        <w:t xml:space="preserve"> 12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8.5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9 -   100 m prsia  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odrovičová Dominika</w:t>
        <w:tab/>
        <w:t>95</w:t>
        <w:tab/>
        <w:t>PkVK</w:t>
        <w:tab/>
        <w:t xml:space="preserve"> 1:42.28</w:t>
        <w:tab/>
        <w:t xml:space="preserve"> 2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4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1:44.38</w:t>
        <w:tab/>
        <w:t xml:space="preserve"> 2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5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Debnárová Simona</w:t>
        <w:tab/>
        <w:t>95</w:t>
        <w:tab/>
        <w:t>DelŽH</w:t>
        <w:tab/>
        <w:t xml:space="preserve"> 1:53.38</w:t>
        <w:tab/>
        <w:t xml:space="preserve"> 1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7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1:56.12</w:t>
        <w:tab/>
        <w:t xml:space="preserve"> 17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1:18.72</w:t>
        <w:tab/>
        <w:t xml:space="preserve"> 40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4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Olexa Peter</w:t>
        <w:tab/>
        <w:t>87</w:t>
        <w:tab/>
        <w:t>UMB</w:t>
        <w:tab/>
        <w:t xml:space="preserve"> 1:12.66</w:t>
        <w:tab/>
        <w:t xml:space="preserve"> 51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5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1:16.40</w:t>
        <w:tab/>
        <w:t xml:space="preserve"> 44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1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23.78</w:t>
        <w:tab/>
        <w:t xml:space="preserve"> 3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rezničan Tomáš N</w:t>
        <w:tab/>
        <w:t>90</w:t>
        <w:tab/>
        <w:t>FliPo</w:t>
        <w:tab/>
        <w:t xml:space="preserve"> 1:44.03</w:t>
        <w:tab/>
        <w:t xml:space="preserve"> 17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3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Dikácz David</w:t>
        <w:tab/>
        <w:t>92</w:t>
        <w:tab/>
        <w:t>UMB</w:t>
        <w:tab/>
        <w:t xml:space="preserve"> 1:22.76</w:t>
        <w:tab/>
        <w:t xml:space="preserve"> 3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93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1:30.68</w:t>
        <w:tab/>
        <w:t xml:space="preserve"> 26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2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Španihel Marek</w:t>
        <w:tab/>
        <w:t>92</w:t>
        <w:tab/>
        <w:t>UMB</w:t>
        <w:tab/>
        <w:t xml:space="preserve"> 1:31.81</w:t>
        <w:tab/>
        <w:t xml:space="preserve"> 25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7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ischliar Filip</w:t>
        <w:tab/>
        <w:t>92</w:t>
        <w:tab/>
        <w:t>FliPo</w:t>
        <w:tab/>
        <w:t xml:space="preserve"> 1:36.72</w:t>
        <w:tab/>
        <w:t xml:space="preserve"> 21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Višňanský Samuel</w:t>
        <w:tab/>
        <w:t>91</w:t>
        <w:tab/>
        <w:t>DelŽH</w:t>
        <w:tab/>
        <w:t xml:space="preserve"> 1:37.03</w:t>
        <w:tab/>
        <w:t xml:space="preserve"> 21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2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Latinák Adam</w:t>
        <w:tab/>
        <w:t>91</w:t>
        <w:tab/>
        <w:t>FliPo</w:t>
        <w:tab/>
        <w:t xml:space="preserve"> 1:41.17</w:t>
        <w:tab/>
        <w:t xml:space="preserve"> 19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0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Fodor Ján</w:t>
        <w:tab/>
        <w:t>92</w:t>
        <w:tab/>
        <w:t>FliPo</w:t>
        <w:tab/>
        <w:t xml:space="preserve"> 1:42.43</w:t>
        <w:tab/>
        <w:t xml:space="preserve"> 18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8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Bubelíny Ľuboš N</w:t>
        <w:tab/>
        <w:t>91</w:t>
        <w:tab/>
        <w:t>FliPo</w:t>
        <w:tab/>
        <w:t xml:space="preserve"> 1:48.98</w:t>
        <w:tab/>
        <w:t xml:space="preserve"> 15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7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Zubek Daniel</w:t>
        <w:tab/>
        <w:t>92</w:t>
        <w:tab/>
        <w:t>DelŽH</w:t>
        <w:tab/>
        <w:t xml:space="preserve"> 1:51.56</w:t>
        <w:tab/>
        <w:t xml:space="preserve"> 14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8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0.</w:t>
        <w:tab/>
        <w:t>Gašperan Pavol N</w:t>
        <w:tab/>
        <w:t>92</w:t>
        <w:tab/>
        <w:t>FliPo</w:t>
        <w:tab/>
        <w:t xml:space="preserve"> 1:54.32</w:t>
        <w:tab/>
        <w:t xml:space="preserve"> 1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2.4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>11.</w:t>
        <w:tab/>
        <w:t>Betka Martin N</w:t>
        <w:tab/>
        <w:t>92</w:t>
        <w:tab/>
        <w:t>FliPo</w:t>
        <w:tab/>
        <w:t xml:space="preserve"> 1:56.27</w:t>
        <w:tab/>
        <w:t xml:space="preserve"> 12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0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Pančík Branislav</w:t>
        <w:tab/>
        <w:t>92</w:t>
        <w:tab/>
        <w:t>FliPo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episký Jakub</w:t>
        <w:tab/>
        <w:t>93</w:t>
        <w:tab/>
        <w:t>DelŽH</w:t>
        <w:tab/>
        <w:t xml:space="preserve"> 1:34.51</w:t>
        <w:tab/>
        <w:t xml:space="preserve"> 23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6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Ostertág Marek</w:t>
        <w:tab/>
        <w:t>93</w:t>
        <w:tab/>
        <w:t>DelŽH</w:t>
        <w:tab/>
        <w:t xml:space="preserve"> 1:35.18</w:t>
        <w:tab/>
        <w:t xml:space="preserve"> 22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7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riňák Dávid</w:t>
        <w:tab/>
        <w:t>93</w:t>
        <w:tab/>
        <w:t>PkBŠ</w:t>
        <w:tab/>
        <w:t xml:space="preserve"> 1:39.72</w:t>
        <w:tab/>
        <w:t xml:space="preserve"> 19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0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nečný Marek</w:t>
        <w:tab/>
        <w:t>94</w:t>
        <w:tab/>
        <w:t>PkBŠ</w:t>
        <w:tab/>
        <w:t xml:space="preserve"> 1:44.22</w:t>
        <w:tab/>
        <w:t xml:space="preserve"> 17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Kupec Ľuboš</w:t>
        <w:tab/>
        <w:t>93</w:t>
        <w:tab/>
        <w:t>DelŽH</w:t>
        <w:tab/>
        <w:t xml:space="preserve"> 1:45.90</w:t>
        <w:tab/>
        <w:t xml:space="preserve"> 1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2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ajer Bruno</w:t>
        <w:tab/>
        <w:t>94</w:t>
        <w:tab/>
        <w:t>UMB</w:t>
        <w:tab/>
        <w:t xml:space="preserve"> 1:53.34</w:t>
        <w:tab/>
        <w:t xml:space="preserve"> 13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0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Vojtko Jakub</w:t>
        <w:tab/>
        <w:t>94</w:t>
        <w:tab/>
        <w:t>Flipo</w:t>
        <w:tab/>
        <w:t xml:space="preserve"> 2:01.85</w:t>
        <w:tab/>
        <w:t xml:space="preserve"> 1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5.3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Priebera Pavol</w:t>
        <w:tab/>
        <w:t>94</w:t>
        <w:tab/>
        <w:t>PkBŠ</w:t>
        <w:tab/>
        <w:t>diskv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0 -   100 m prsia  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vetta Marcel</w:t>
        <w:tab/>
        <w:t>97</w:t>
        <w:tab/>
        <w:t>UMB</w:t>
        <w:tab/>
        <w:t xml:space="preserve"> 2:10.07</w:t>
        <w:tab/>
        <w:t xml:space="preserve">  8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46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Juniork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ráľová Lucia</w:t>
        <w:tab/>
        <w:t>90</w:t>
        <w:tab/>
        <w:t>DelŽH</w:t>
        <w:tab/>
        <w:t xml:space="preserve">   40.72</w:t>
        <w:tab/>
        <w:t xml:space="preserve"> 29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tošíková Gabriela</w:t>
        <w:tab/>
        <w:t>90</w:t>
        <w:tab/>
        <w:t>DelŽH</w:t>
        <w:tab/>
        <w:t xml:space="preserve">   43.44</w:t>
        <w:tab/>
        <w:t xml:space="preserve"> 2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oštová Nina</w:t>
        <w:tab/>
        <w:t>90</w:t>
        <w:tab/>
        <w:t>DelŽH</w:t>
        <w:tab/>
        <w:t xml:space="preserve">   45.03</w:t>
        <w:tab/>
        <w:t xml:space="preserve"> 22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  38.52</w:t>
        <w:tab/>
        <w:t xml:space="preserve"> 3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zuchová Katarína</w:t>
        <w:tab/>
        <w:t>92</w:t>
        <w:tab/>
        <w:t>UMB</w:t>
        <w:tab/>
        <w:t xml:space="preserve">   44.72</w:t>
        <w:tab/>
        <w:t xml:space="preserve"> 22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etrušová Petra N</w:t>
        <w:tab/>
        <w:t>92</w:t>
        <w:tab/>
        <w:t>DelŽH</w:t>
        <w:tab/>
        <w:t xml:space="preserve">   47.15</w:t>
        <w:tab/>
        <w:t xml:space="preserve"> 1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8.78</w:t>
        <w:tab/>
        <w:t xml:space="preserve"> 34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  43.03</w:t>
        <w:tab/>
        <w:t xml:space="preserve"> 25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abinová Lea</w:t>
        <w:tab/>
        <w:t>94</w:t>
        <w:tab/>
        <w:t>DelŽH</w:t>
        <w:tab/>
        <w:t xml:space="preserve">   43.39</w:t>
        <w:tab/>
        <w:t xml:space="preserve"> 2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Števčinová Katarína</w:t>
        <w:tab/>
        <w:t>93</w:t>
        <w:tab/>
        <w:t>UMB</w:t>
        <w:tab/>
        <w:t xml:space="preserve">   44.07</w:t>
        <w:tab/>
        <w:t xml:space="preserve"> 23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Balciarová Alena</w:t>
        <w:tab/>
        <w:t>94</w:t>
        <w:tab/>
        <w:t>PkRS</w:t>
        <w:tab/>
        <w:t xml:space="preserve">   49.61</w:t>
        <w:tab/>
        <w:t xml:space="preserve"> 16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Kvaková Andrea</w:t>
        <w:tab/>
        <w:t>94</w:t>
        <w:tab/>
        <w:t>DelŽH</w:t>
        <w:tab/>
        <w:t xml:space="preserve">   54.85</w:t>
        <w:tab/>
        <w:t xml:space="preserve"> 12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 50 m znak   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rubanová Katarína</w:t>
        <w:tab/>
        <w:t>96</w:t>
        <w:tab/>
        <w:t>UMB</w:t>
        <w:tab/>
        <w:t xml:space="preserve">   50.23</w:t>
        <w:tab/>
        <w:t xml:space="preserve"> 15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avettová Veronika</w:t>
        <w:tab/>
        <w:t>95</w:t>
        <w:tab/>
        <w:t>UMB</w:t>
        <w:tab/>
        <w:t xml:space="preserve">   53.69</w:t>
        <w:tab/>
        <w:t xml:space="preserve"> 13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oupcová Lucia</w:t>
        <w:tab/>
        <w:t>95</w:t>
        <w:tab/>
        <w:t>UMB</w:t>
        <w:tab/>
        <w:t xml:space="preserve">   57.09</w:t>
        <w:tab/>
        <w:t xml:space="preserve"> 1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Košinová Annamária</w:t>
        <w:tab/>
        <w:t>96</w:t>
        <w:tab/>
        <w:t>UMB</w:t>
        <w:tab/>
        <w:t xml:space="preserve"> 1:03.52</w:t>
        <w:tab/>
        <w:t xml:space="preserve">  7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ilipová Nikola</w:t>
        <w:tab/>
        <w:t>96</w:t>
        <w:tab/>
        <w:t>UMB</w:t>
        <w:tab/>
        <w:t xml:space="preserve"> 1:09.24</w:t>
        <w:tab/>
        <w:t xml:space="preserve">  6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Wagnerová Denisa N</w:t>
        <w:tab/>
        <w:t>95</w:t>
        <w:tab/>
        <w:t>DelŽH</w:t>
        <w:tab/>
        <w:t>10:00.58</w:t>
        <w:tab/>
        <w:t xml:space="preserve">   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amaj Ján</w:t>
        <w:tab/>
        <w:t>78</w:t>
        <w:tab/>
        <w:t>PkBŠ</w:t>
        <w:tab/>
        <w:t xml:space="preserve">   29.73</w:t>
        <w:tab/>
        <w:t xml:space="preserve"> 5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er Jozef</w:t>
        <w:tab/>
        <w:t>86</w:t>
        <w:tab/>
        <w:t>PkBŠ</w:t>
        <w:tab/>
        <w:t xml:space="preserve">   32.98</w:t>
        <w:tab/>
        <w:t xml:space="preserve"> 37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  33.71</w:t>
        <w:tab/>
        <w:t xml:space="preserve"> 34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ančok Andrej</w:t>
        <w:tab/>
        <w:t>89</w:t>
        <w:tab/>
        <w:t>DelŽH</w:t>
        <w:tab/>
        <w:t xml:space="preserve">   33.75</w:t>
        <w:tab/>
        <w:t xml:space="preserve"> 34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  35.12</w:t>
        <w:tab/>
        <w:t xml:space="preserve"> 3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ajdošík Šimon</w:t>
        <w:tab/>
        <w:t>90</w:t>
        <w:tab/>
        <w:t>DELŽH</w:t>
        <w:tab/>
        <w:t xml:space="preserve">   47.91</w:t>
        <w:tab/>
        <w:t xml:space="preserve"> 12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panihel Marek</w:t>
        <w:tab/>
        <w:t>92</w:t>
        <w:tab/>
        <w:t>UMB</w:t>
        <w:tab/>
        <w:t xml:space="preserve">   39.82</w:t>
        <w:tab/>
        <w:t xml:space="preserve"> 21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Uhrecký Miroslav</w:t>
        <w:tab/>
        <w:t>92</w:t>
        <w:tab/>
        <w:t>UMB</w:t>
        <w:tab/>
        <w:t xml:space="preserve">   41.26</w:t>
        <w:tab/>
        <w:t xml:space="preserve"> 19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Zorvan Jakub</w:t>
        <w:tab/>
        <w:t>91</w:t>
        <w:tab/>
        <w:t>PkRS</w:t>
        <w:tab/>
        <w:t xml:space="preserve">   42.88</w:t>
        <w:tab/>
        <w:t xml:space="preserve"> 16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Lizoň Jakub</w:t>
        <w:tab/>
        <w:t>92</w:t>
        <w:tab/>
        <w:t>UMB</w:t>
        <w:tab/>
        <w:t xml:space="preserve">   43.40</w:t>
        <w:tab/>
        <w:t xml:space="preserve"> 16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Adamják Tomáš</w:t>
        <w:tab/>
        <w:t>92</w:t>
        <w:tab/>
        <w:t>UMB</w:t>
        <w:tab/>
        <w:t xml:space="preserve">   43.61</w:t>
        <w:tab/>
        <w:t xml:space="preserve"> 16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Fodor Ján</w:t>
        <w:tab/>
        <w:t>92</w:t>
        <w:tab/>
        <w:t>FliPo</w:t>
        <w:tab/>
        <w:t xml:space="preserve">   48.55</w:t>
        <w:tab/>
        <w:t xml:space="preserve"> 11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Rác Andrej N</w:t>
        <w:tab/>
        <w:t>92</w:t>
        <w:tab/>
        <w:t>PKRS</w:t>
        <w:tab/>
        <w:t xml:space="preserve">   50.85</w:t>
        <w:tab/>
        <w:t xml:space="preserve"> 10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8.</w:t>
        <w:tab/>
        <w:t>Betka Martin N</w:t>
        <w:tab/>
        <w:t>92</w:t>
        <w:tab/>
        <w:t>FliPo</w:t>
        <w:tab/>
        <w:t xml:space="preserve">   51.92</w:t>
        <w:tab/>
        <w:t xml:space="preserve">  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9.</w:t>
        <w:tab/>
        <w:t>Volentier Lukáš</w:t>
        <w:tab/>
        <w:t>91</w:t>
        <w:tab/>
        <w:t>UMB</w:t>
        <w:tab/>
        <w:t xml:space="preserve">   55.75</w:t>
        <w:tab/>
        <w:t xml:space="preserve">  7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  41.10</w:t>
        <w:tab/>
        <w:t xml:space="preserve"> 19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ulák David</w:t>
        <w:tab/>
        <w:t>93</w:t>
        <w:tab/>
        <w:t>UMB</w:t>
        <w:tab/>
        <w:t xml:space="preserve">   43.69</w:t>
        <w:tab/>
        <w:t xml:space="preserve"> 16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Kupec Ľuboš</w:t>
        <w:tab/>
        <w:t>93</w:t>
        <w:tab/>
        <w:t>DelŽH</w:t>
        <w:tab/>
        <w:t xml:space="preserve">   47.10</w:t>
        <w:tab/>
        <w:t xml:space="preserve"> 12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jer Bruno</w:t>
        <w:tab/>
        <w:t>94</w:t>
        <w:tab/>
        <w:t>UMB</w:t>
        <w:tab/>
        <w:t xml:space="preserve">   51.72</w:t>
        <w:tab/>
        <w:t xml:space="preserve">  9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Tišťan Peter</w:t>
        <w:tab/>
        <w:t>94</w:t>
        <w:tab/>
        <w:t>UMB</w:t>
        <w:tab/>
        <w:t xml:space="preserve">   58.27</w:t>
        <w:tab/>
        <w:t xml:space="preserve">  6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Petruška Michal</w:t>
        <w:tab/>
        <w:t>94</w:t>
        <w:tab/>
        <w:t>UMB</w:t>
        <w:tab/>
        <w:t xml:space="preserve"> 1:01.15</w:t>
        <w:tab/>
        <w:t xml:space="preserve">  5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 50 m znak   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7.85</w:t>
        <w:tab/>
        <w:t xml:space="preserve"> 12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eny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škufová Petra</w:t>
        <w:tab/>
        <w:t>86</w:t>
        <w:tab/>
        <w:t>UMB</w:t>
        <w:tab/>
        <w:t xml:space="preserve"> 2:20.36</w:t>
        <w:tab/>
        <w:t xml:space="preserve"> 55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69-1:08.1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šíková Barbora</w:t>
        <w:tab/>
        <w:t>92</w:t>
        <w:tab/>
        <w:t>UMB</w:t>
        <w:tab/>
        <w:t xml:space="preserve"> 2:37.46</w:t>
        <w:tab/>
        <w:t xml:space="preserve"> 38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29-1:16.7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Racková Michaela</w:t>
        <w:tab/>
        <w:t>93</w:t>
        <w:tab/>
        <w:t>UMB</w:t>
        <w:tab/>
        <w:t xml:space="preserve"> 2:37.82</w:t>
        <w:tab/>
        <w:t xml:space="preserve"> 38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19-1:18.1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ejková Stela</w:t>
        <w:tab/>
        <w:t>93</w:t>
        <w:tab/>
        <w:t>UMB</w:t>
        <w:tab/>
        <w:t xml:space="preserve"> 2:38.11</w:t>
        <w:tab/>
        <w:t xml:space="preserve"> 38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76-1:17.7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jtánová Michaela</w:t>
        <w:tab/>
        <w:t>94</w:t>
        <w:tab/>
        <w:t>UMB</w:t>
        <w:tab/>
        <w:t xml:space="preserve"> 2:38.50</w:t>
        <w:tab/>
        <w:t xml:space="preserve"> 38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15-1:19.3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Bokšayová Klaudia</w:t>
        <w:tab/>
        <w:t>94</w:t>
        <w:tab/>
        <w:t>PkVK</w:t>
        <w:tab/>
        <w:t xml:space="preserve"> 2:46.20</w:t>
        <w:tab/>
        <w:t xml:space="preserve"> 331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21-1:19.8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cková Daniela</w:t>
        <w:tab/>
        <w:t>94</w:t>
        <w:tab/>
        <w:t>UMB</w:t>
        <w:tab/>
        <w:t xml:space="preserve"> 3:02.83</w:t>
        <w:tab/>
        <w:t xml:space="preserve"> 24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15-1:30.54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Révaiová Zuzana</w:t>
        <w:tab/>
        <w:t>93</w:t>
        <w:tab/>
        <w:t>PkBŠ</w:t>
        <w:tab/>
        <w:t xml:space="preserve"> 3:10.68</w:t>
        <w:tab/>
        <w:t xml:space="preserve"> 219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10-1:33.4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voľ.sp.    Žiačky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3:04.85</w:t>
        <w:tab/>
        <w:t xml:space="preserve"> 24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57-1:32.5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ážová Veronika</w:t>
        <w:tab/>
        <w:t>95</w:t>
        <w:tab/>
        <w:t>PkVK</w:t>
        <w:tab/>
        <w:t xml:space="preserve"> 3:22.45</w:t>
        <w:tab/>
        <w:t xml:space="preserve"> 18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30-1:27.4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runiaková Monika</w:t>
        <w:tab/>
        <w:t>96</w:t>
        <w:tab/>
        <w:t>PkBŠ</w:t>
        <w:tab/>
        <w:t xml:space="preserve"> 3:30.41</w:t>
        <w:tab/>
        <w:t xml:space="preserve"> 16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8.74-1:44.4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Roupcová Lucia</w:t>
        <w:tab/>
        <w:t>95</w:t>
        <w:tab/>
        <w:t>UMB</w:t>
        <w:tab/>
        <w:t xml:space="preserve"> 3:41.04</w:t>
        <w:tab/>
        <w:t xml:space="preserve"> 140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37-1:46.15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Muž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imun Miroslav</w:t>
        <w:tab/>
        <w:t>77</w:t>
        <w:tab/>
        <w:t>UMB</w:t>
        <w:tab/>
        <w:t xml:space="preserve"> 2:20.65</w:t>
        <w:tab/>
        <w:t xml:space="preserve"> 39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02-1:07.2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Juniori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vlík Ján</w:t>
        <w:tab/>
        <w:t>89</w:t>
        <w:tab/>
        <w:t>UMB</w:t>
        <w:tab/>
        <w:t xml:space="preserve"> 2:14.20</w:t>
        <w:tab/>
        <w:t xml:space="preserve"> 455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20-1:04.5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ucbel Dušan</w:t>
        <w:tab/>
        <w:t>90</w:t>
        <w:tab/>
        <w:t>UMB</w:t>
        <w:tab/>
        <w:t xml:space="preserve"> 2:15.37</w:t>
        <w:tab/>
        <w:t xml:space="preserve"> 444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78-1:06.9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A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2:32.78</w:t>
        <w:tab/>
        <w:t xml:space="preserve"> 308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32-1:11.37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Adamják Tomáš</w:t>
        <w:tab/>
        <w:t>92</w:t>
        <w:tab/>
        <w:t>UMB</w:t>
        <w:tab/>
        <w:t xml:space="preserve"> 2:45.64</w:t>
        <w:tab/>
        <w:t xml:space="preserve"> 242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57-1:21.90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2:50.21</w:t>
        <w:tab/>
        <w:t xml:space="preserve"> 223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64-1:22.91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B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Ivanič Michal</w:t>
        <w:tab/>
        <w:t>94</w:t>
        <w:tab/>
        <w:t>PkBŠ</w:t>
        <w:tab/>
        <w:t xml:space="preserve"> 2:57.39</w:t>
        <w:tab/>
        <w:t xml:space="preserve"> 19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68-1:25.12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ulák David</w:t>
        <w:tab/>
        <w:t>93</w:t>
        <w:tab/>
        <w:t>UMB</w:t>
        <w:tab/>
        <w:t xml:space="preserve"> 3:00.44</w:t>
        <w:tab/>
        <w:t xml:space="preserve"> 187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83-1:27.48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voľ.sp.    Žiaci C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*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3:07.89</w:t>
        <w:tab/>
        <w:t xml:space="preserve"> 166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90-1:31.69)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</w:rPr>
      </w:pPr>
      <w:r>
        <w:rPr>
          <w:b/>
        </w:rPr>
        <w:t>Ukončenie pretekov o 12.15 hod.</w:t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Prost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680" w:top="1134" w:footer="868" w:bottom="1134"/>
      <w:pgNumType w:start="1" w:fmt="decimal"/>
      <w:cols w:num="2" w:space="22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jc w:val="center"/>
      <w:rPr/>
    </w:pPr>
    <w:r>
      <w:rPr>
        <w:b/>
      </w:rPr>
      <w:t>2. kolo Banskobystrický plavecký pohár 2005, Banská Štiavnica, 28.5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br.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Tab. %1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Obrzok1">
    <w:name w:val="Obrázok 1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jc w:val="both"/>
    </w:pPr>
    <w:rPr>
      <w:sz w:val="22"/>
    </w:rPr>
  </w:style>
  <w:style w:type="paragraph" w:styleId="Tabuka1">
    <w:name w:val="Tabuľka 1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38:00Z</dcterms:created>
  <dc:creator>Miroslav Šimun</dc:creator>
  <dc:description/>
  <dc:language>en-US</dc:language>
  <cp:lastModifiedBy>Miroslav Šimun</cp:lastModifiedBy>
  <cp:lastPrinted>2004-05-17T15:44:00Z</cp:lastPrinted>
  <dcterms:modified xsi:type="dcterms:W3CDTF">2005-05-29T09:11:00Z</dcterms:modified>
  <cp:revision>24</cp:revision>
  <dc:subject/>
  <dc:title>Banskobystrický pohár 2005</dc:title>
</cp:coreProperties>
</file>